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7.11.2022 № 903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2.12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2.12.2022 № 219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12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12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250:2060, расположенного по адресу: </w:t>
              <w:br/>
              <w:t xml:space="preserve">г. Сургут, микрорайон 31, территориальная зона Ж.4 «Зона застройки многоэтажными жилыми домами», условно разрешенный вид – социальное обслуживание (код 3.2), в связи с приведением </w:t>
              <w:br/>
              <w:t xml:space="preserve">в соответствие с фактическим использованием объекта недвижимого имущества </w:t>
              <w:br/>
              <w:t>под общежит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о управлению государственным имуществом Ханты-Мансийского Автономного округа-Ю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ов А.Н. – </w:t>
            </w:r>
            <w:r>
              <w:rPr>
                <w:sz w:val="18"/>
                <w:szCs w:val="18"/>
              </w:rPr>
              <w:t>начальник договорного отдела БУ ВО «Сургутский государственный университе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>в соответствии с распоряжением Департамента по управлению государственным имуществом от 24.12.2020 в оперативном управлении СурГУ находится недвижимое имущество в виде девятиэтажного нежилого здания по адресу Университетская 35, а также в виде пристроенной стоянке автотранспорта закрытого тип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о том, что в соответствии с Постановлением заместителя Главы Администрации города Сургута 02.08.2021 принято решение о переводе помещений нежилого здания из категории нежилых в жилые, </w:t>
              <w:br/>
              <w:t>для дальнейшего использования СурГУ данных помещений в качестве общежития для обучающихся университет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о том, что на сегодняшний день здание используется как общежитие СурГУ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о том, что нежилое здание и автостоянка расположены на земельном участке по улице Университетская, 35, который согласно Правилам землепользования и застройки на территории города Сургута находится в пределах территориальной зоны застройки многоэтажными жилыми домами – </w:t>
              <w:br/>
              <w:t xml:space="preserve">от 9 этажей и более. Условно разрешенный </w:t>
              <w:br/>
              <w:t xml:space="preserve">вид использования участка в соответствии </w:t>
              <w:br/>
              <w:t>с территориальной зоной – «социальное обслуживание»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о том, что в целях приведения земельного участка </w:t>
              <w:br/>
              <w:t xml:space="preserve">в соответствии с фактическим использованием </w:t>
              <w:br/>
              <w:t xml:space="preserve">(под общежитие) путем внесения изменений в Единый государственный реестр недвижимости по части разрешенного вида использования и дальнейшей передачи данного земельного участка в бессрочное пользование СурГУ просят комиссию принять решение, подготовить рекомендации Главе Администрации города Сургута о предоставлении разрешения на условно разрешенный </w:t>
              <w:br/>
              <w:t>вид использования «социальное обслуживание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250:2060, расположенного по адресу: </w:t>
              <w:br/>
              <w:t>г. Сургут, микрорайон 31, территориальная зона Ж.4 «Зона застройки многоэтажными жилыми домами», условно разрешенный вид – социальное обслуживание (код 3.2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орх Ольга Ивановн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2-12-15T07:06:00Z</dcterms:modified>
  <cp:revision>464</cp:revision>
  <dc:subject/>
  <dc:title>          Проект</dc:title>
</cp:coreProperties>
</file>