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17.11.2022 № 9043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12.12.2022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12.12.2022 № 219.</w:t>
      </w:r>
    </w:p>
    <w:p>
      <w:pPr>
        <w:pStyle w:val="Normal"/>
        <w:jc w:val="center"/>
        <w:rPr/>
      </w:pPr>
      <w:r>
        <w:rPr>
          <w:rFonts w:cs="Calibri"/>
          <w:sz w:val="22"/>
          <w:szCs w:val="25"/>
        </w:rPr>
        <w:t>Количество участников публичных слушаний – 21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5.12.2022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8"/>
        <w:gridCol w:w="1984"/>
        <w:gridCol w:w="4536"/>
        <w:gridCol w:w="4111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2.12.2022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разрешения </w:t>
              <w:br/>
              <w:t xml:space="preserve">на условно разрешенный </w:t>
              <w:br/>
              <w:t xml:space="preserve">вид использования земельного участка с кадастровым номером 86:10:0101032:337, расположенного по адресу: город Сургут, микрорайон А, по улице Григория Кукуевицкого, территориальная зона Ж.5 «Зона сложившейся застройки жилыми домами смешанной этажности», условно разрешенный вид – обеспечение занятий спортом </w:t>
              <w:br/>
              <w:t>в помещениях (код 5.1.2), в целях планируемого строительства объекта спорта в рамках концессионного соглаш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явитель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РК+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репанов А.Г. – </w:t>
            </w:r>
            <w:r>
              <w:rPr>
                <w:sz w:val="18"/>
                <w:szCs w:val="18"/>
              </w:rPr>
              <w:t>представ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й на основании доверенности в интересах заявителя общества с ограниченной ответственностью «РК+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аврилов А.С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путат Думы город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Черепанов А.Г. – </w:t>
            </w:r>
            <w:r>
              <w:rPr>
                <w:sz w:val="18"/>
                <w:szCs w:val="18"/>
              </w:rPr>
              <w:t>представ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й на основании доверенности в интересах заявителя общества с ограниченной ответственностью «РК+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атыпов Р.М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Черепанов А.Г. – </w:t>
            </w:r>
            <w:r>
              <w:rPr>
                <w:sz w:val="18"/>
                <w:szCs w:val="18"/>
              </w:rPr>
              <w:t>представ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й на основании доверенности в интересах заявителя общества с ограниченной ответственностью «РК+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атыпов Р.М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</w:rPr>
            </w:pPr>
            <w:r>
              <w:rPr>
                <w:rFonts w:eastAsia="Calibri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атыпов Р.М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ин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Calibri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влова В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Центра физической подготовки «Надежд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Черепанов А.Г. – </w:t>
            </w:r>
            <w:r>
              <w:rPr>
                <w:sz w:val="18"/>
                <w:szCs w:val="18"/>
              </w:rPr>
              <w:t>представ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й на основании доверенности в интересах заявителя общества с ограниченной ответственностью «РК+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</w:rPr>
            </w:pPr>
            <w:r>
              <w:rPr>
                <w:rFonts w:eastAsia="Calibri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влова В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Центра физической подготовки «Надежда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Черепанов А.Г. – </w:t>
            </w:r>
            <w:r>
              <w:rPr>
                <w:sz w:val="18"/>
                <w:szCs w:val="18"/>
              </w:rPr>
              <w:t>представитель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й на основании доверенности в интересах заявителя общества с ограниченной ответственностью «РК+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 о том, что в н</w:t>
            </w:r>
            <w:r>
              <w:rPr>
                <w:sz w:val="18"/>
                <w:szCs w:val="18"/>
              </w:rPr>
              <w:t xml:space="preserve">астоящее время заключено концессионное соглашение на проектирование </w:t>
              <w:br/>
              <w:t>и строительство спорткомплекса в микрорайоне А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проект сейчас находится в государственной экспертизе, стадия к выходу готовится и для получения разрешения на строительство, нужно разрешение </w:t>
              <w:br/>
              <w:t xml:space="preserve">на условно разрешенный вид под спорт получить. 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просы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под какой вид деятельности будет объект, какой вид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рта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есть ли в районе еще спорткомплексы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 о том, что будут у</w:t>
            </w:r>
            <w:r>
              <w:rPr>
                <w:sz w:val="18"/>
                <w:szCs w:val="18"/>
              </w:rPr>
              <w:t xml:space="preserve">ниверсальные спортивные залы, </w:t>
              <w:br/>
              <w:t xml:space="preserve">в спорткомплексе два спортивных зала, один большой, другой поменьше, будут все виды спорта, которые </w:t>
              <w:br/>
              <w:t>в закрытом помещении (мини футбол, волейбол)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ближайших спорткомплексов нет, поэтому и было заключено концессионное соглашение </w:t>
              <w:br/>
              <w:t xml:space="preserve">в реализации спорт объектов быстровозводимых </w:t>
              <w:br/>
              <w:t>на данной территории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просы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является жильцом дома по улице Дзержинского 14 А, квартира 8, проживает в этом доме 27 лет и наблюдает всю эту ситуацию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учился в этой школе и ждал строительство спорткомплекса еще 15 лет назад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- о том, где можно посмотреть генеральный план </w:t>
              <w:br/>
              <w:t xml:space="preserve">и проект, как будет устроено благоустройство, </w:t>
              <w:br/>
              <w:t>так как это будет находиться сзади жилого дома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есть сквозная тропинка, как ее будут благоустраивать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sz w:val="18"/>
                <w:szCs w:val="18"/>
              </w:rPr>
              <w:t>- о том, что тропинка проходит там, где раньше была парковка незаконная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согласно проекта тропинка закрывается забором спортивного комплекс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как житель хотел бы сказать, всем спасибо, что это будет все реализовыватьс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о мероприятиям безопасности все детские сооружения должны быть огорожены забором, Росгвардия не пропустит если не будет забор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просы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если ли какая-нибудь возможность организовать благоустройство тропин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онимает, что рассматривают спорткомплекс и территория, которая для него выделена, а которая существующая никак не будет затрону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а данную территорию разработан проект планировки и проект межевания территории, границы определены документами проекта межевания. </w:t>
              <w:br/>
              <w:t xml:space="preserve">На сегодняшний день объект, который реализуется </w:t>
              <w:br/>
              <w:t>в перспективе на данном земельном участке расположен в границах непосредственно земельного участ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территория, которая будет ограждена </w:t>
              <w:br/>
              <w:t xml:space="preserve">по антитеррору будет ограждена, хотят ли этого </w:t>
              <w:br/>
              <w:t>или нет, в любом случае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альтернативный проход пеший можно будет предусмотреть в рамках благоустройства территории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на сегодняшний день вся территория между домом и между самим объектом планируемого строительства относится к придомовой территории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оход будет не с левой стороны, а справой сторон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все покрытия устарели и там </w:t>
              <w:br/>
              <w:t>не организован водоотвод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а этой территории стихийно организованы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ие -то выгулы собак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по тропинке невозможно ходить </w:t>
              <w:br/>
              <w:t>и добраться до школы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в настоящее время тропинка не чистится </w:t>
              <w:br/>
              <w:t>от снег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решил прийти на публичные слушания </w:t>
              <w:br/>
              <w:t>и попросить как-то организовать эту тропинку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когда все огородится, единственный способ попасть в школу в обход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опросы по размещению спортивного комплекса отсутствуют, выражает благодарнос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есть программа в части благоустройства территории, в рамках которой граждане, которые проживают в данной локации в рамках общее долевой собственности являются правообладателями земельных участков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необходимо посмотреть по проекту межевания какая территория к кому относитс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если это все-таки будет относится </w:t>
              <w:br/>
              <w:t>к придомовой территории, то нужно будет решение общего собрания и направление заявки в департамент городского хозяйства в части включения благоустройства придомовой территор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а данной территории, где будет возводиться спортивный объект находится хоккейный корт «Вымпел» и блог бокс, расположенный </w:t>
              <w:br/>
              <w:t>на территории улицы Григория Кукуевицкого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как будет осуществляться ограждение, </w:t>
              <w:br/>
              <w:t>это будет смежный забор с общеобразовательным учреждение со школой № 12 или общая территория будет ограждена, либо будет проезд асфальтированная дорог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зимний период осуществляется прокат коньков, соответственно происходит чистка, заливка, вывоз снега и специализированная техника проезжает по асфальтированной дороги, которая располагается вдоль школы, дорог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спецтехника пройти там не сможет </w:t>
              <w:br/>
              <w:t>и это будет не комфортно для жильцов дом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останется ли проезд, который сейчас имеется, свободны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оезд предусмотрен, но будет закрываться воротам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еобходимо будет сотрудничать </w:t>
              <w:br/>
              <w:t>с управляющей компанией, кто будет обслуживать спорткомплекс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ыезд, где была дорога, там выезд предусмотрен для пожарной техни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для заезда спецтехники, для обслуживания данной территории, возможно договориться, безусловно доступ будет обеспечиватьс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еобходимо договариваться </w:t>
              <w:br/>
              <w:t>с общеобразовательным учреждением, по соглашению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первичная заливка осуществляется </w:t>
              <w:br/>
              <w:t xml:space="preserve">по договоренности с МБУ СОШ №12, </w:t>
              <w:br/>
              <w:t>но так как в близи хоккейного корта будет располагаться спортивный быстровозводимый объект, возможно ли предусмотреть водоотведения ближе, можно было бы предусмотреть подачу воды, точку подключ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яснения: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ом невозможно предусмотреть;</w:t>
            </w:r>
          </w:p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нужно договариваться каток муниципальный и спорткомплекс будет муниципальны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032:337, расположенного по адресу: город Сургут, микрорайон А, по улице Григория Кукуевицкого, территориальная зона Ж.5 «Зона сложившейся застройки жилыми домами смешанной этажности», условно разрешенный вид – обеспечение занятий спортом в помещениях (код 5.1.2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" w:hanging="142"/>
        <w:jc w:val="both"/>
        <w:rPr/>
      </w:pPr>
      <w:r>
        <w:rPr/>
        <w:t xml:space="preserve">Заместитель директора департамента </w:t>
      </w:r>
    </w:p>
    <w:p>
      <w:pPr>
        <w:pStyle w:val="Normal"/>
        <w:ind w:left="-567" w:right="-2" w:hanging="142"/>
        <w:jc w:val="both"/>
        <w:rPr/>
      </w:pPr>
      <w:r>
        <w:rPr/>
        <w:t>архитектуры и градостроительства,</w:t>
      </w:r>
    </w:p>
    <w:p>
      <w:pPr>
        <w:pStyle w:val="Normal"/>
        <w:ind w:left="-567" w:right="139" w:hanging="142"/>
        <w:jc w:val="both"/>
        <w:rPr/>
      </w:pPr>
      <w:r>
        <w:rPr/>
        <w:t>сопредседатель комиссии по градостроительному зонированию                                                                                                                                        И.А. Сорич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Горх Ольга Ивановна,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главный специалист отдела формирования и освобождения земельных участков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55</w:t>
      </w:r>
    </w:p>
    <w:sectPr>
      <w:type w:val="nextPage"/>
      <w:pgSz w:orient="landscape" w:w="16838" w:h="11906"/>
      <w:pgMar w:left="1134" w:right="39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орх Ольга Ивановна</cp:lastModifiedBy>
  <cp:lastPrinted>2022-12-15T12:53:00Z</cp:lastPrinted>
  <dcterms:modified xsi:type="dcterms:W3CDTF">2022-12-15T07:53:00Z</dcterms:modified>
  <cp:revision>486</cp:revision>
  <dc:subject/>
  <dc:title>          Проект</dc:title>
</cp:coreProperties>
</file>