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постановление Администрации города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11.05.2022 № 3651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17.11.2022 № 10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2.12.2022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2.12.2022 № 219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2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12</w:t>
      </w:r>
      <w:r>
        <w:rPr>
          <w:rFonts w:cs="Times New Roman" w:ascii="Times New Roman" w:hAnsi="Times New Roman"/>
          <w:sz w:val="21"/>
          <w:szCs w:val="21"/>
          <w:lang w:val="en-US"/>
        </w:rPr>
        <w:t>.</w:t>
      </w:r>
      <w:r>
        <w:rPr>
          <w:rFonts w:cs="Times New Roman" w:ascii="Times New Roman" w:hAnsi="Times New Roman"/>
          <w:sz w:val="21"/>
          <w:szCs w:val="21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1843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2.2022</w:t>
            </w:r>
          </w:p>
        </w:tc>
      </w:tr>
      <w:tr>
        <w:trPr>
          <w:trHeight w:val="54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а именно: в раздел II «Градостроительные регламенты» в части дополнения статьи </w:t>
              <w:br/>
              <w:t>34 «Зона размещения объектов торгового назначения и общественного питания ОД.3» условно разрешенным видом использования – государственное управление (код 3.8.1), в целях приведения в соответствие с уставной деятельностью вида использования арендуемого земельного участка с кадастровым номером 86:10:0101030: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казенное учреждение </w:t>
              <w:br/>
              <w:t xml:space="preserve">для детей, нуждающихся в психолого-педагогической и медико-социальной помощи «Центр диагностики </w:t>
              <w:br/>
              <w:t>и консультиро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ышева С.В.</w:t>
            </w:r>
            <w:r>
              <w:rPr>
                <w:sz w:val="18"/>
                <w:szCs w:val="18"/>
              </w:rPr>
              <w:t xml:space="preserve"> – директор муниципального казенного учреждения для детей, нуждающихся в психолого-педагогической и медико-социальной помощи «Центр диагностики и консультирова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 о том, что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реждения в оперативном управлении находится объект недвижимости, расположенный по адресу: город Сургут улица </w:t>
              <w:br/>
              <w:t>30 лет Победы, д. 7/2. Конечно, заключен договор аренды земельного участк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соответствии с уставо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является некоммерческой организацией, созданной для исполнения муниципальных функций в целях обеспечения реализации предусмотренных законодательством Российской Федерации полномочий учредител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учредителем и собственником имущества учреждения является муниципальное образование городской округ город Сургу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редметом деятельности учреждения является осуществление функций территориальных психолого-медико-педагогических комиссий, оказание помощи организациям, осуществляющим образовательную деятельность, по вопросам психолого-педагогического и медико-социального сопровождения реализации основных общеобразовательных программ, обучения </w:t>
              <w:br/>
              <w:t>и воспитани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ид разрешенного использования арендуемого земельного участка, расположенного </w:t>
              <w:br/>
              <w:t>в территориальной зоне ОД.3 «Зона размещения объектов торгового назначения и общественного питания», не соответствует предмету деятельности учрежд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целях приведения в соответствие </w:t>
              <w:br/>
              <w:t>с уставной деятельностью вида использования арендуемого земельного участка, просят дополнить градостроительный регламент условно разрешенным видом использования земельного участка «Государственной управлени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ти изменения в Правила землепользования и застройки </w:t>
              <w:br/>
              <w:t xml:space="preserve">на территории города Сургута, утвержденные постановлением Администрации города от 11.05.2022 </w:t>
              <w:br/>
              <w:t xml:space="preserve">№ 3651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 «Градостроительные регламенты» в части дополнения статьи </w:t>
              <w:br/>
              <w:t>34 «Зона размещения объектов торгового назначения и общественного питания ОД.3» условно разрешенным видом использования – государственное управление (код 3.8.1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left" w:pos="604" w:leader="none"/>
              </w:tabs>
              <w:ind w:left="9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Испрашиваемое изменение соответствуе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</w:t>
            </w:r>
          </w:p>
          <w:p>
            <w:pPr>
              <w:pStyle w:val="Normal"/>
              <w:tabs>
                <w:tab w:val="clear" w:pos="708"/>
                <w:tab w:val="left" w:pos="463" w:leader="none"/>
                <w:tab w:val="left" w:pos="604" w:leader="none"/>
              </w:tabs>
              <w:ind w:left="9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е противоречит действующему генеральному плану города.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/>
      </w:pPr>
      <w:r>
        <w:rPr>
          <w:sz w:val="18"/>
          <w:szCs w:val="18"/>
        </w:rPr>
        <w:t xml:space="preserve">Горх Ольга Ивановна, главный специалист отдела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1-04-15T14:33:00Z</cp:lastPrinted>
  <dcterms:modified xsi:type="dcterms:W3CDTF">2022-12-15T07:41:00Z</dcterms:modified>
  <cp:revision>109</cp:revision>
  <dc:subject/>
  <dc:title>Проект</dc:title>
</cp:coreProperties>
</file>