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17.11.2022 № 9038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12.12.2022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12.12.2022 № 219.</w:t>
      </w:r>
    </w:p>
    <w:p>
      <w:pPr>
        <w:pStyle w:val="Normal"/>
        <w:jc w:val="center"/>
        <w:rPr/>
      </w:pPr>
      <w:r>
        <w:rPr>
          <w:rFonts w:cs="Calibri"/>
          <w:sz w:val="22"/>
          <w:szCs w:val="25"/>
        </w:rPr>
        <w:t>Количество участников публичных слушаний – 21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5.12.2022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78"/>
        <w:gridCol w:w="1984"/>
        <w:gridCol w:w="4536"/>
        <w:gridCol w:w="4111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2.12.2022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оставлении разрешения </w:t>
              <w:br/>
              <w:t>на условно разрешенный вид использования земельного участка с кадастровым номером 86:10:0101192:72, расположенного по адресу: город Сургут, улица Маяковского, территориальная зона ОД.1 «Зона размещения объектов административно-делового назначения», условно разрешенный вид – общественное питание (код 4.6), в целях планируемого строительства объекта общественного пита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явитель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еева Раушания Нагимуллов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ерепанов А.Г. – </w:t>
            </w:r>
            <w:r>
              <w:rPr>
                <w:sz w:val="18"/>
                <w:szCs w:val="18"/>
              </w:rPr>
              <w:t>представитель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йствующий на основании доверенности в интересах заявителя Гареевой Р.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лкин Г.Б.</w:t>
            </w:r>
            <w:r>
              <w:rPr>
                <w:sz w:val="18"/>
                <w:szCs w:val="18"/>
              </w:rPr>
              <w:t xml:space="preserve"> -</w:t>
            </w:r>
            <w:r>
              <w:rPr>
                <w:bCs/>
                <w:sz w:val="18"/>
                <w:szCs w:val="18"/>
              </w:rPr>
              <w:t>помощник депутата Думы города Клишина В.В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ерепанов А.Г. – </w:t>
            </w:r>
            <w:r>
              <w:rPr>
                <w:sz w:val="18"/>
                <w:szCs w:val="18"/>
              </w:rPr>
              <w:t>представитель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йствующий на основании доверенности в интересах заявителя Гареевой Р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spacing w:val="-2"/>
                <w:sz w:val="18"/>
                <w:szCs w:val="18"/>
              </w:rPr>
              <w:t xml:space="preserve">- о том, что улица Маяковского </w:t>
            </w:r>
            <w:r>
              <w:rPr>
                <w:sz w:val="18"/>
                <w:szCs w:val="18"/>
              </w:rPr>
              <w:t>пунктами общественного питания обделена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- о том, что рядом находится много офисных зданий </w:t>
              <w:br/>
              <w:t>и УВД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sz w:val="18"/>
                <w:szCs w:val="18"/>
              </w:rPr>
              <w:t>- о том, что заднем фасаде земельного участка, планируется строительство двух больших спортивных комплексов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в целях строительства пункт общественного питания просят разрешение на условно разрешенный вид использования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просы: 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будет размещаться в здании (</w:t>
            </w:r>
            <w:r>
              <w:rPr>
                <w:bCs/>
                <w:sz w:val="18"/>
                <w:szCs w:val="18"/>
              </w:rPr>
              <w:t>фут корт, общественная столовая, ресторан)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о том, сколько квадратных метров планируется строительство объекта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- о том, что размещаться будет не ресторан, </w:t>
              <w:br/>
              <w:t>а общественное питание попроще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о том, что здание будет 200 квадратных метр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азать в предоставлении разрешения </w:t>
              <w:br/>
              <w:t xml:space="preserve">на условно разрешенный вид использования земельного участка с кадастровым номером 86:10:0101192:72, расположенного по адресу: город Сургут, улица Маяковского, территориальная зона ОД.1 «Зона размещения объектов административно-делового назначения», условно разрешенный вид – общественное питание (код 4.6), </w:t>
            </w:r>
            <w:r>
              <w:rPr>
                <w:rFonts w:eastAsia="Arial Unicode MS"/>
                <w:color w:val="000000"/>
                <w:spacing w:val="-2"/>
                <w:sz w:val="18"/>
                <w:szCs w:val="18"/>
                <w:lang w:eastAsia="en-US"/>
              </w:rPr>
              <w:t xml:space="preserve">ввиду отсутствия в границах испрашиваемого земельного участка обеспеченности парковочными местами </w:t>
              <w:br/>
              <w:t>в соответствии с пунктом 4 статьи 11 требований местных нормативов градостроительного проектирования, утвержденных решением Думы города от 29.04.2015 № 695-V ДГ «О местных нормативах градостроительного проектирования на территории муниципального образования городской округ город Сургут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" w:hanging="142"/>
        <w:jc w:val="both"/>
        <w:rPr/>
      </w:pPr>
      <w:r>
        <w:rPr/>
        <w:t xml:space="preserve">Заместитель директора департамента </w:t>
      </w:r>
    </w:p>
    <w:p>
      <w:pPr>
        <w:pStyle w:val="Normal"/>
        <w:ind w:left="-567" w:right="-2" w:hanging="142"/>
        <w:jc w:val="both"/>
        <w:rPr/>
      </w:pPr>
      <w:r>
        <w:rPr/>
        <w:t>архитектуры и градостроительства,</w:t>
      </w:r>
    </w:p>
    <w:p>
      <w:pPr>
        <w:pStyle w:val="Normal"/>
        <w:ind w:left="-567" w:right="139" w:hanging="142"/>
        <w:jc w:val="both"/>
        <w:rPr/>
      </w:pPr>
      <w:r>
        <w:rPr/>
        <w:t>сопредседатель комиссии по градостроительному зонированию                                                                                                                                        И.А. Сорич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Горх Ольга Ивановна,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главный специалист отдела формирования и освобождения земельных участков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55</w:t>
      </w:r>
    </w:p>
    <w:sectPr>
      <w:type w:val="nextPage"/>
      <w:pgSz w:orient="landscape" w:w="16838" w:h="11906"/>
      <w:pgMar w:left="1134" w:right="39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орх Ольга Ивановна</cp:lastModifiedBy>
  <cp:lastPrinted>2022-12-15T12:33:00Z</cp:lastPrinted>
  <dcterms:modified xsi:type="dcterms:W3CDTF">2022-12-15T07:39:00Z</dcterms:modified>
  <cp:revision>463</cp:revision>
  <dc:subject/>
  <dc:title>          Проект</dc:title>
</cp:coreProperties>
</file>