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Администрации города от 17.11.2022 № 903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Дата и время проведения публичных слушаний 12.12.2022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публичных слушаний от 12.12.2022 № 219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2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2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1843"/>
        <w:gridCol w:w="4677"/>
        <w:gridCol w:w="3828"/>
        <w:gridCol w:w="1700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2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 xml:space="preserve">на отклонение от предельных параметров разрешенного строительства, реконструкция объекта капитального строительства одноэтажного жилого дома, расположенного на земельном участке </w:t>
              <w:br/>
              <w:t xml:space="preserve">с кадастровым номером 86:10:0101057:196, площадью 388, </w:t>
              <w:br/>
              <w:t xml:space="preserve">по адресу: город Сургут, улица Терешковой, дом 66А, вид разрешенного использования: под жилой дом, а именно части отклонения от предельного параметра размера земельного участка </w:t>
              <w:br/>
              <w:t xml:space="preserve">с 400 квадратных метров на не менее </w:t>
              <w:br/>
              <w:t>388 квадратных метров, для строительства индивидуального жилого до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ов Александр Николаев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b/>
                <w:spacing w:val="-2"/>
                <w:sz w:val="18"/>
                <w:szCs w:val="18"/>
              </w:rPr>
              <w:t>Шумилов А.Н.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возникла проблема, соседи начали строить, отсыпать свои земельные участки и земельный участок оказался в яме, третий год начинает подтапливать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решили строиться и подали заявление </w:t>
              <w:br/>
              <w:t>в департамент архитектуры и градостроительства о сносе жилья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получили разрешение и когда подали заявление о разрешении на строительство дома, пришел отказ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на земельном участке не хватает </w:t>
              <w:br/>
              <w:t xml:space="preserve">12 квадратных метров, потому что участок должен быть </w:t>
              <w:br/>
              <w:t>не менее 400 квадратных метров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нужно выходить из этого положения, потому что жить уже невозможно, жизнь заставляет это делать.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разобрались в проблеме, земельный участок меньше 400 квадратных метр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в соответствии с градостроительным регламентом Правил землепользования и застройки на территории города Сургута установлено, что размер земельного участка от 400 квадратных метров до 1 500 квадратных метров; в с</w:t>
            </w:r>
            <w:r>
              <w:rPr>
                <w:sz w:val="18"/>
                <w:szCs w:val="18"/>
              </w:rPr>
              <w:t>ложившейся застройки, чтобы исключить межполосицу, предусмотрено 2 200 квадратных метр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ить разрешение на отклонение </w:t>
              <w:br/>
              <w:t xml:space="preserve">от предельных параметров разрешенного строительства, реконструкция объекта капитального строительства одноэтажного жилого дома, расположенного на земельном участке с кадастровым номером 86:10:0101057:196, площадью 388, по адресу: город Сургут, улица Терешковой, дом 66А, вид разрешенного использования: под жилой дом, а именно части отклонения </w:t>
              <w:br/>
              <w:t>от предельного параметра размера земельного участка с 400 квадратных метров на не менее 388 квадратных метр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40 Градостроительного кодекса РФ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читывая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орх Ольга Ивановна, главный специалист отдела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2-08-11T11:32:00Z</cp:lastPrinted>
  <dcterms:modified xsi:type="dcterms:W3CDTF">2022-12-15T06:43:00Z</dcterms:modified>
  <cp:revision>431</cp:revision>
  <dc:subject/>
  <dc:title>          Проект</dc:title>
</cp:coreProperties>
</file>