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 финан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 ________202</w:t>
        <w:softHyphen/>
        <w:t xml:space="preserve">__ № ______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иповая форма трехстороннего соглашения (договора) о предоставлении из бюджета города субсидии на возмещение затрат (недополученных доходов) в соответствии с пунктом 1 статьи 78, пунктом 2 статьи 78.1 Бюджетного кодекса Российской Федерации 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</w:tblGrid>
      <w:tr>
        <w:trPr>
          <w:trHeight w:val="336" w:hRule="atLeast"/>
        </w:trPr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ургут</w:t>
            </w:r>
          </w:p>
        </w:tc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__г. №________</w:t>
            </w:r>
          </w:p>
        </w:tc>
      </w:tr>
      <w:tr>
        <w:trPr>
          <w:trHeight w:val="600" w:hRule="atLeast"/>
        </w:trPr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, 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и плановый период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</w:t>
      </w:r>
      <w:r>
        <w:rPr>
          <w:rFonts w:cs="Times New Roman" w:ascii="Times New Roman" w:hAnsi="Times New Roman"/>
          <w:color w:val="000000"/>
          <w:sz w:val="28"/>
          <w:szCs w:val="28"/>
        </w:rPr>
        <w:t>«Сторона 1»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руководителя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чредительного документа (положения), 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муниципального казенного учрежден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«Сторона 2» в лице 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руководителя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чредительного документа (положения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и ________________________________________________,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предпринимателя или физического лица-производителя товаров, работ, услуг, либо наименование некоммерческой организации, не являющейся государственным (муниципальным) учреждение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в </w:t>
      </w:r>
      <w:r>
        <w:rPr>
          <w:rFonts w:cs="Times New Roman" w:ascii="Times New Roman" w:hAnsi="Times New Roman"/>
          <w:color w:val="000000"/>
          <w:sz w:val="28"/>
          <w:szCs w:val="28"/>
        </w:rPr>
        <w:t>дальнейшем «Сторона 3»,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роизводителя товаров, работ услуг,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става юридического лица, некоммерческой организации, не являющейся государственным (муниципальным) учреждением, свидетельства о государственной регистрации индивидуального предпринимателя, доверенности, паспорта физического лица или иного документа, удостоверяющего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с третьей стороны, далее именуемые «Стороны», в соответствии </w:t>
        <w:br/>
        <w:t>с Бюджетным кодексом Российской Федерации, 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и реквизиты нормативно-правового акта, утверждающего порядок предоставления субсидии</w:t>
      </w:r>
      <w:r>
        <w:rPr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 – Порядок предоставления субсидии)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и реквизиты муниципального правового акта Администрации города об утверждении перечня получателей субсидии и объема предоставляемой субсидии)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ли настоящее Соглашение о нижеследующем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bookmarkStart w:id="0" w:name="Par82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редмет Соглаш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настоящего Соглашения является предоставление Стороне 3 из бюджета города в __ году (годах) субсидии в целях _________________________________________________ (далее – Субсидия).   </w:t>
      </w:r>
    </w:p>
    <w:p>
      <w:pPr>
        <w:pStyle w:val="ConsPlusNonformat"/>
        <w:ind w:firstLine="567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цель предоставления субсидии)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Финансовое обеспечение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Субсидия предоставляется в соответствии с решением Думы города от______________ №_____________ «О бюджете городского округа город Сургут Ханты-Мансийского автономного округа-Югры на ________________» в пределах утвержденных лимитов бюджетных обязательств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мер Субсидии, предоставляемой из бюджета города составляет________ рублей, в том числе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 счет средств местного бюджета ______________ рублей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 За счет межбюджетных трансфертов __________________ руб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Style w:val="FootnoteCharacters"/>
        </w:rPr>
        <w:t>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 размера Субсидии представлен в Приложении № _ к настоящему соглашению, являющему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Style w:val="FootnoteCharacter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4. Возмещению подлежат _____________________________________,</w:t>
      </w:r>
      <w:r>
        <w:rPr>
          <w:rFonts w:cs="Times New Roman" w:ascii="Times New Roman" w:hAnsi="Times New Roman"/>
          <w:i/>
          <w:sz w:val="18"/>
          <w:szCs w:val="18"/>
        </w:rPr>
        <w:t xml:space="preserve"> 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затраты/недополученные доходы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которых определены Порядком предоставления Субсиди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Возмещению не подлежат ___________________________________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затраты/недополученные доходы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Сложившиеся в результате осуществления деятельности, не связанной с целью предоставления субсидии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 оплате пени, штрафов и прочих финансовых взысканий, не относящихся к затратам по субсидируемому виду деятельности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евышающие сумму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Условия и порядок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 Субсидия предоставляется при предоставлении Стороной 3 Стороне 2 следующих документов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1.1. ________________________________________________________ 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еречисление Субсидии осуществляется Стороной 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тем __________________________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 соответствии с Порядком) 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расчетный</w:t>
      </w:r>
      <w:r>
        <w:rPr>
          <w:rFonts w:cs="Times New Roman" w:ascii="Times New Roman" w:hAnsi="Times New Roman"/>
          <w:sz w:val="28"/>
          <w:szCs w:val="28"/>
        </w:rPr>
        <w:t xml:space="preserve"> или корреспондентский счет Стороны 3, открытый в учреждениях Центрального банка Российской Федерации или кредитных организациях в течение ____ рабочих дней: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после рассмотрения Стороной 2 документов, указанных в п. 1 настоящего раздела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после принятия решения о предоставлении Субсидии путем 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документ, которым оформлено принятое решение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 после подписания акта на предоставление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Style w:val="FootnoteCharacters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______________________________________________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Style w:val="FootnoteCharacters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ение Субсидии за счет средств межбюджетных трансфертов производится при условии фактического поступления средств на счет бюджета город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24"/>
          <w:vertAlign w:val="superscript"/>
        </w:rPr>
      </w:pPr>
      <w:r>
        <w:rPr>
          <w:rFonts w:cs="Times New Roman" w:ascii="Times New Roman" w:hAnsi="Times New Roman"/>
          <w:sz w:val="10"/>
          <w:szCs w:val="24"/>
          <w:vertAlign w:val="superscript"/>
        </w:rPr>
      </w:r>
    </w:p>
    <w:p>
      <w:pPr>
        <w:pStyle w:val="ConsPlusNonformat"/>
        <w:tabs>
          <w:tab w:val="clear" w:pos="709"/>
          <w:tab w:val="center" w:pos="4678" w:leader="none"/>
          <w:tab w:val="left" w:pos="72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рава и обязанности Сторон</w:t>
        <w:tab/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рона 1 обязуется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 xml:space="preserve"> Осуществлять проверку сформированных Стороной 2 заявок на оплату расходов;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беспечивать перечисление Субсидии на счет Стороны 3, указанный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оответствии с пунктом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3.  Формировать и утверждать план мероприятий по достижению результатов предоставления Субсидии согласно приложению №___ к настоящему соглашению, являющемуся неотъемлемой частью настоящего Соглашения по форме, </w:t>
      </w:r>
      <w:r>
        <w:rPr>
          <w:rFonts w:cs="Times New Roman" w:ascii="Times New Roman" w:hAnsi="Times New Roman"/>
          <w:sz w:val="28"/>
          <w:szCs w:val="28"/>
        </w:rPr>
        <w:t>установленной приложением № 2 к Порядку проведения мониторинга достижения результатов предоставления субсидий, в том числе грантов в форме субсидий, юридическим лицам, индивидуальным предпринимателям, физическим лицам – производителям товаров, работ, услуг, утвержденному приказом Минфина России от 29.09.2021 № 138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 Осуществлять оценку исполнения Стороной 3 </w:t>
      </w:r>
      <w:r>
        <w:rPr>
          <w:rFonts w:cs="Times New Roman" w:ascii="Times New Roman" w:hAnsi="Times New Roman"/>
          <w:sz w:val="28"/>
          <w:szCs w:val="28"/>
        </w:rPr>
        <w:t>плана мероприятий по достижению результатов предоставления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Осуществлять контроль за соблюдением Стороной 3 порядка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Направлять разъяснения Стороне 2 и Стороне 3 по вопросам, связанным с исполнением настоящего Соглашения по запросам Стороны 2 и стороны 3, в срок________________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Рассматривать предложения, документы и иную информацию, направленную Стороной 3, в срок___________ и уведомлять Сторону 3 о принятом решении (при необходимости)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  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рона 1 вправе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Принимать решение об изменении условий настоящего Соглашения и размера предоставляемой Субсидии, в том числе на основании информации и предложений, направленных Стороной 2. Уведомлять Сторону 2 о принятом реш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Запрашивать у Стороны 3 документы и информацию, необходимые для осуществления контроля за соблюдением Стороной 3 порядка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орона 2 обязуется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станавливать значения результатов предоставления Субсидии и характеристи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__ к настоящему соглашению, являющемуся неотъемлемой частью настоящего Соглашения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существлять проверку фактических объемов и качества выполняемых работ, оказываемых услуг Стороной 3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 xml:space="preserve">Осуществлять проверку предоставляемых Стороной 3 документов, указанных в пункте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том числе на соответствие их Порядку предоставления субсидии, в течение   _______ рабочих дней со дня их получения от Стороны 3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______________________________ или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в соответствии с Порядком) 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мотивированный отказ от _____________________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е 3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 соответствии с Порядком)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__________________________ является: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 соответствии с Порядком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не в полном объеме документов, предусмотренных в пункте в пункте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факта недостоверности представленной Стороной 3 информации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странения замечаний, выявленных по результатам проверки, _____________________________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 соответствии с Порядком</w:t>
      </w:r>
      <w:r>
        <w:rPr>
          <w:rFonts w:cs="Times New Roman" w:ascii="Times New Roman" w:hAnsi="Times New Roman"/>
          <w:i/>
          <w:sz w:val="18"/>
          <w:szCs w:val="1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>После ___________________ в течение ___ рабочих дней направить его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</w:t>
      </w:r>
      <w:r>
        <w:rPr>
          <w:rFonts w:cs="Times New Roman" w:ascii="Times New Roman" w:hAnsi="Times New Roman"/>
          <w:i/>
          <w:sz w:val="18"/>
          <w:szCs w:val="18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 соответствии с Порядком</w:t>
      </w:r>
      <w:r>
        <w:rPr>
          <w:rFonts w:cs="Times New Roman" w:ascii="Times New Roman" w:hAnsi="Times New Roman"/>
          <w:i/>
          <w:sz w:val="18"/>
          <w:szCs w:val="1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_______________Стороне 1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18"/>
          <w:szCs w:val="18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указывается в соответствии с Порядком</w:t>
      </w:r>
      <w:r>
        <w:rPr>
          <w:rFonts w:cs="Times New Roman" w:ascii="Times New Roman" w:hAnsi="Times New Roman"/>
          <w:i/>
          <w:sz w:val="18"/>
          <w:szCs w:val="1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>После подписания акта на предоставление Субсидии в течение ____ рабочих дней сформировать заявку на оплату расходов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аправлять разъяснения Стороне 3 по вопросам, связанным с исполнением настоящего Соглашения, в срок___________________________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Рассматривать документы и иную информацию, направленную Стороной 3, по результатам рассмотрения направлять Стороне 1 соответствующие предложения и уведомлять Сторону 3 о принятом Стороной 1 решении.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Осуществлять оценку достижения Стороной 3 результатов предоставления Субсидии,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новленных настоящим Соглашением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редставленных Стороной 3 отчетных данных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орона 2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Запрашивать у Стороны 3 документы и информацию, необходимые для исполнения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Сторона 3 обязуется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Представлять Стороне 1 и Стороне 2 документы, предусмотренные настоящим Соглашением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огласовать, в случае уменьшения Стороне 1 ранее доведенных лимитов бюджетных обязательств, приводящего к невозможности предоставления Субсидии в размере, определенном Соглашением, новые условия Соглашения, или заключить Соглашение о расторжении при недостижении согласия по новым условиям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Обеспечить ведение раздельного учета доходов и расходов, получаемых в рамках целевых поступлений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Обеспечивать реализацию плана мероприятий по достижению результатов предоставления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>, достижение значений результатов предоставления Субсидии,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новленных настоящим Соглашение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рганизовать приемку выполненных подрядной организацией работ и обеспечить предоставление Стороне 2 заверенных копий документов, подтверждающих фактическое выполнение рабо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Обеспечить полноту и достоверность сведений, предоставляемых Стороне 1 и Стороне 2 в соответствии с настоящим Соглашением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Обеспечить хранение финансовых документов, связанных с предоставлением и расходованием Субсидии в течении ___________ лет с момента подписания настоящего Соглашения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8. Обеспечить предоставление Стороне 2 отчетных документов,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9. По окончании срока действия, указанного в пункте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глашения, в течение _________ рабочих дней предоставить Стороне 2 акт сверк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 ______________________________________________________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орона 3 вправе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 Направлять Стороне 2 предложения о внесении изменений в настоящее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 Обращаться к Стороне 1, Стороне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получения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ъяснений в связи с исполнением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 _______________________________________________________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орядок предоставления отчетности</w:t>
      </w:r>
    </w:p>
    <w:p>
      <w:pPr>
        <w:pStyle w:val="Normal"/>
        <w:numPr>
          <w:ilvl w:val="0"/>
          <w:numId w:val="2"/>
        </w:numPr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 3 предоставляет Стороне 2 следующие документы:</w:t>
      </w:r>
    </w:p>
    <w:p>
      <w:pPr>
        <w:pStyle w:val="Normal"/>
        <w:numPr>
          <w:ilvl w:val="1"/>
          <w:numId w:val="2"/>
        </w:numPr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остижении значений результатов предоставления Субсидии и характеристи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настоящим Соглашением</w:t>
      </w:r>
      <w:r>
        <w:rPr>
          <w:rFonts w:cs="Times New Roman" w:ascii="Times New Roman" w:hAnsi="Times New Roman"/>
          <w:sz w:val="28"/>
          <w:szCs w:val="28"/>
        </w:rPr>
        <w:t xml:space="preserve"> по форм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 xml:space="preserve">, установленной приложением № ___к настоящему соглашению в срок до ___________________________________.  </w:t>
      </w:r>
    </w:p>
    <w:p>
      <w:pPr>
        <w:pStyle w:val="Normal"/>
        <w:numPr>
          <w:ilvl w:val="1"/>
          <w:numId w:val="2"/>
        </w:numPr>
        <w:spacing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реализации плана мероприятий по достижению результатов предоставления Субсидии по форме, установленной приложением № 3 к Порядку проведения мониторинга достижения результатов предоставления субсидий, в том числе грантов в форме субсидий, юридическим лицам, индивидуальным предпринимателям, физическим лицам – производителям товаров, работ, услуг, утвержденному приказом Минфина России от 29.09.2021 № 138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Контроль (мониторинг) за соблюдением условий и Порядка предоставления субсидии и ответственность за их нарушение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дение мониторинга достижения результатов предоставления субсидии исходя из достижения значений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, осуществляет Сторона 1 и финансовый орган муниципального образования в порядке и по формам, которые установлены Министерством финансов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орона 1 осуществляет обязательную проверку соблюдения Стороной 3 условий и Порядка предоставления субсидии, в том числе в части достижения результатов предоставления субсидии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 муниципального финансового контроля осуществляют проверку в соответствии со статьями 26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6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оки и регламент проведения проверки устанавливаются внутренними документами проверяющего органа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торона 3 выражает соглас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уществление Стороной 1 и уполномоченными органами государственной власти Ханты-Мансийского автономного округа-Югр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7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9"/>
          <w:szCs w:val="29"/>
        </w:rPr>
        <w:t>проверок соблюдения Стороной 3 условий и порядка предоставления субсидии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8"/>
      </w:r>
      <w:r>
        <w:rPr>
          <w:rFonts w:cs="Times New Roman" w:ascii="Times New Roman" w:hAnsi="Times New Roman"/>
          <w:sz w:val="28"/>
          <w:szCs w:val="28"/>
        </w:rPr>
        <w:t>, в том числе в части достижения результатов предоставления субсидии, а также согласие на осуществление проверок органами муниципального финансового контроля в соответствии со статьями 26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6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Факт нарушения устанавливается актом проверки, предписанием, представлением органов муниципального финансового контроля или Стороны 1 (далее – акт)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убсидия подлежит возврату в случае нарушения Стороной 3 условий, установленных при предоставлении Субсидии, а также в случае недостижения значений результатов предоставления Субсидии и характеристи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9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настоящим Соглашени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течение _____ рабочих дней с момента составления акт и требование о возврате средств направляется Стороной 1 либо органами муниципального финансового контроля Стороне 3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торона 3 осуществляет возврат в течение ________ рабочих дней с момента получения требования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случае невыполнения требований о возврате, взыскание производится в судебном порядке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0"/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Иные услов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ые условия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1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_______________________________________________________;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_______________________________________________________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Заключительные положен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Соглашение вступает в силу с даты его подписания лицами, имеющими право действовать от имени каждой из Сторон, заключается на срок до _______________________и действует до полного исполнения Сторонами своих обязательств по настоящему Соглашению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Изменение настоящего Соглашения осуществляется по соглашению Сторон и оформляется в виде дополнительного соглашения к настоящему Соглашению по форме, установленной приказом департамента финансов Администрации город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торжение настоящего Соглашения осуществляется путем заключения дополнительного соглашения о расторжении по форме, установленной приказом департаментом финансов Администрации города в случаях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еорганиз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2"/>
      </w:r>
      <w:r>
        <w:rPr>
          <w:rFonts w:cs="Times New Roman" w:ascii="Times New Roman" w:hAnsi="Times New Roman"/>
          <w:sz w:val="28"/>
          <w:szCs w:val="28"/>
        </w:rPr>
        <w:t xml:space="preserve"> или прекращения деятельности Стороны 3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 нарушения Стороной 3 порядка и условий предоставления Субсидии, установленных Порядком предоставления субсидии и настоящим Соглашением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несогласования Стороной 3 новых условий соглашения в случае уменьшения Стороне 1 ранее доведенных лимитов бюджетных обязательств, приводящего к невозможности предоставления Субсидии в размере, определенном в Соглашении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Соглашение заключено Сторонами в форме бумажного документа в четырех экземплярах, имеющих равную юридическую силу, два из которых – для Стороны 1, по одному - для Стороны 2 и Стороны 3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203"/>
      <w:bookmarkStart w:id="2" w:name="Par203"/>
      <w:bookmarkEnd w:id="2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  <w:r>
        <w:rPr>
          <w:rStyle w:val="Style14"/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3119"/>
        <w:gridCol w:w="3260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3</w:t>
            </w:r>
          </w:p>
        </w:tc>
      </w:tr>
      <w:tr>
        <w:trPr>
          <w:trHeight w:val="409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3</w:t>
            </w:r>
          </w:p>
        </w:tc>
      </w:tr>
      <w:tr>
        <w:trPr>
          <w:trHeight w:val="63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Style2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3119"/>
        <w:gridCol w:w="3544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а 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а 3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Цель предоставления субсидий исходя из наименования регионального проекта, обеспечивающего достижение целей, показателей муниципальной составляющей регионального проекта, в случае если субсидии предоставляются в целях реализации соответствующего проекта (программы).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анный пункт предусматривается при предоставлении субсидии в том числе за счет средств межбюджетных трансфертов. 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Данный пункт предусматривается при необходимости. Приложение оформляется с учетом особенностей субсидируемой деятельности. 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затраты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>  </w:t>
      </w:r>
      <w:r>
        <w:rPr>
          <w:rFonts w:cs="Times New Roman" w:ascii="Times New Roman" w:hAnsi="Times New Roman"/>
          <w:sz w:val="18"/>
        </w:rPr>
        <w:t>Предусматривается в случае необходимости. Указываются конкретные документы и сроки их предоставления Стороной 3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предусмотрено Порядком предоставления Субсидии. Указываются иные конкретные условия предоставления Субсидии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условия перечисления Субсидии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Субсидия предоставляется в том числе за счет средств межбюджетных трансфертов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в случае, если предусмотрено Порядком предоставления Субсидии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rFonts w:cs="Times New Roman" w:ascii="Times New Roman" w:hAnsi="Times New Roman"/>
          <w:sz w:val="18"/>
          <w:szCs w:val="18"/>
        </w:rPr>
        <w:t>редусматривается в случае, если это установлено Порядком предоставления субсидии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план мероприятий по достижению результатов предоставления субсидии установлен приложением к настоящему Соглашению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предусмотрено Порядком предоставления Субсидии. Указываются иные конкретные обязанности в соответствии с Порядком предоставления субсидии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права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Значения характеристик указываются в случае, если такие характеристики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становлены Порядком предоставления Субсидии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предусмотрено Порядком предоставления Субсидии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в случае наличия в Соглашении пункта 1 раздела </w:t>
      </w:r>
      <w:r>
        <w:rPr>
          <w:rFonts w:cs="Times New Roman" w:ascii="Times New Roman" w:hAnsi="Times New Roman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sz w:val="18"/>
          <w:szCs w:val="18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иные основания, если это установлено Порядком предоставления субсидии. Указываются конкретные основания, установленные Порядком предоставления субсидии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показатели установлены Порядком предоставления Субсидии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обязанности в соответствии с Порядком предоставления субсидии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права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план мероприятий по достижению результатов предоставления субсидии установлен приложением к настоящему Соглашению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показатели установлены Порядком предоставления Субсидии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привлечении подрядной организации для выполнения работ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обязанности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в случае, если это установлено Порядком предоставления субсидии. Указываются иные конкретные права, </w:t>
      </w:r>
      <w:r>
        <w:rPr>
          <w:rFonts w:cs="Times New Roman" w:ascii="Times New Roman" w:hAnsi="Times New Roman"/>
          <w:sz w:val="18"/>
        </w:rPr>
        <w:t>установленные Порядком предоставления субсидии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характеристики установлены Порядком предоставления Субсидии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Форма отчета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стижении значений результатов предоставления Субсидии, показателей необходимых для достижения результатов предоставления Субсидии, установлена приложением 1 к настоящей типовой форме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план мероприятий по достижению результатов предоставления Субсидии установлен приложением к настоящему Соглашению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отчеты и сроки их предоставления</w:t>
      </w:r>
      <w:r>
        <w:rPr>
          <w:rFonts w:cs="Times New Roman" w:ascii="Times New Roman" w:hAnsi="Times New Roman"/>
          <w:color w:val="FF0000"/>
          <w:sz w:val="18"/>
          <w:szCs w:val="18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rFonts w:cs="Times New Roman" w:ascii="Times New Roman" w:hAnsi="Times New Roman"/>
          <w:sz w:val="18"/>
          <w:szCs w:val="18"/>
        </w:rPr>
        <w:t>редусматривается в случае, если это установлено Порядком предоставления субсидии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Субсидия предоставляется в том числе за счет средств межбюджетных трансфертов</w:t>
      </w:r>
      <w:r>
        <w:rPr>
          <w:rFonts w:cs="Times New Roman" w:ascii="Times New Roman" w:hAnsi="Times New Roman"/>
          <w:sz w:val="18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анный пункт не применяется в отношении муниципальных унитарных предприятий, хозяйственных товариществ и обществ с участием публично-нормативн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</w:t>
      </w:r>
      <w:r>
        <w:rPr>
          <w:rFonts w:cs="Times New Roman" w:ascii="Times New Roman" w:hAnsi="Times New Roman"/>
          <w:sz w:val="18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характеристики установлены Порядком предоставления Субсидии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положения об ответственности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условия</w:t>
      </w:r>
      <w:r>
        <w:rPr>
          <w:rFonts w:cs="Times New Roman" w:ascii="Times New Roman" w:hAnsi="Times New Roman"/>
          <w:sz w:val="18"/>
        </w:rPr>
        <w:t xml:space="preserve">, установленные </w:t>
      </w:r>
      <w:r>
        <w:rPr>
          <w:rFonts w:cs="Times New Roman" w:ascii="Times New Roman" w:hAnsi="Times New Roman"/>
          <w:sz w:val="18"/>
          <w:szCs w:val="18"/>
        </w:rPr>
        <w:t>Порядком предоставления субсидии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е предусматривается в случае, если </w:t>
      </w:r>
      <w:r>
        <w:rPr>
          <w:rFonts w:cs="Times New Roman" w:ascii="Times New Roman" w:hAnsi="Times New Roman"/>
          <w:sz w:val="18"/>
        </w:rPr>
        <w:t>Стороной 2 является индивидуальный предприниматель, физическое лицо – производитель товаров, работ, услуг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случаи</w:t>
      </w:r>
      <w:r>
        <w:rPr>
          <w:rFonts w:cs="Times New Roman" w:ascii="Times New Roman" w:hAnsi="Times New Roman"/>
          <w:sz w:val="18"/>
        </w:rPr>
        <w:t xml:space="preserve"> расторжения Соглаш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аблица ссылок"/>
    <w:basedOn w:val="Normal"/>
    <w:next w:val="Normal"/>
    <w:qFormat/>
    <w:pPr>
      <w:spacing w:before="0" w:after="0"/>
      <w:ind w:left="220" w:hanging="220"/>
    </w:pPr>
    <w:rPr>
      <w:sz w:val="20"/>
      <w:szCs w:val="20"/>
    </w:rPr>
  </w:style>
  <w:style w:type="paragraph" w:styleId="Style27">
    <w:name w:val="Заголовок таблицы ссылок"/>
    <w:basedOn w:val="Normal"/>
    <w:next w:val="Normal"/>
    <w:qFormat/>
    <w:pPr>
      <w:spacing w:before="240" w:after="120"/>
    </w:pPr>
    <w:rPr>
      <w:rFonts w:cs="Arial"/>
      <w:b/>
      <w:bCs/>
      <w:caps/>
      <w:sz w:val="2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03:00Z</dcterms:created>
  <dc:creator>Хуснетдинова</dc:creator>
  <dc:description/>
  <cp:keywords/>
  <dc:language>en-US</dc:language>
  <cp:lastModifiedBy>Шулепова Ольга Анатольевна</cp:lastModifiedBy>
  <cp:lastPrinted>2022-12-07T16:03:00Z</cp:lastPrinted>
  <dcterms:modified xsi:type="dcterms:W3CDTF">2022-12-28T11:13:00Z</dcterms:modified>
  <cp:revision>463</cp:revision>
  <dc:subject/>
  <dc:title/>
</cp:coreProperties>
</file>