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2</w:t>
        <w:softHyphen/>
        <w:t xml:space="preserve">__ № 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</w:rPr>
        <w:t xml:space="preserve">Типовая форма двустороннего соглашения (договора) о предоставлении из бюджета города субсидии на возмещение затрат (недополученных доходов) в соответствии с пунктом 1 статьи 78, пунктом 2 статьи 78.1 Бюджетного кодекса Российской Федерации 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vanish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Стороне 2 из бюджета города в __ году (годах) субсидии в целях _________________________________________________ (далее – Субсидия).   </w:t>
      </w:r>
    </w:p>
    <w:p>
      <w:pPr>
        <w:pStyle w:val="ConsPlusNonformat"/>
        <w:ind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цель предоставления субсидии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убсидия предоставляется в соответствии с решением Думы города от______________ №_____________ «О бюджете городского округа город Сургут Ханты-Мансийского автономного округа-Югры на ________________» в пределах утвержденных лимитов бюджетных обязательст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р Субсидии, предоставляемой из бюджета города составляет________ рублей, в том числ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счет средств местного бюджета ______________ рублей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размера Субсидии представлен в Приложении № 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змещению подлежат ___________________ направления которых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затраты/недополученные доходы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Порядком предоставления Субсид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озмещению не подлежат____________________________________: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затраты/недополученные доход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ложившиеся в результате осуществления деятельности, не связанной с целью предоставления субсид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оплате пени, штрафов и прочих финансовых взысканий, не относящихся к затратам по субсидируемому виду деятельност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вышающие сумму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Субсидия предоставляется при предоставлении Стороной 2 Стороне 1 следующих документов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исление Субсидии осуществляется Стороной 1 на расчетный или корреспондентский счет Стороны 2, открытый в учреждениях Центрального банка Российской Федерации или кредитных организациях в течение ____ рабочих дней: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осле рассмотрения Стороной 1 документов, указанных в п. 1 настоящего раздела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осле принятия решения о предоставлении Субсидии путем 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подписания акта на предоставл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сидии за счет средств межбюджетных трансфертов производится при условии фактического поступления средств на счет бюджета го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24"/>
          <w:vertAlign w:val="superscript"/>
        </w:rPr>
      </w:pPr>
      <w:r>
        <w:rPr>
          <w:rFonts w:cs="Times New Roman" w:ascii="Times New Roman" w:hAnsi="Times New Roman"/>
          <w:sz w:val="10"/>
          <w:szCs w:val="24"/>
          <w:vertAlign w:val="superscript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а 1 обязу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Осуществлять проверку предоставляемых Стороной 2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субсидии, в течение _______ рабочих дней со дня их получения от Стороны 2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проверки принять решение о предоставлении Субсидии путем 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править мотивированный отказ от его подписания Стороне 2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Субсидии, по результатам проверки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явля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предусмотренных в пункте в пункте 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Стороной 2 информац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После устранения замечаний, выявленных по результатам проверки, принять решение о предоставлении Субсидии путем 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numPr>
          <w:ilvl w:val="1"/>
          <w:numId w:val="2"/>
        </w:numPr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перечисление Субсидии на счет Стороны 2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  Формировать и утверждать план мероприятий по достижению результатов предоставления Субсидии согласно приложению №___ к настоящему соглашению, являющемуся неотъемлемой частью настоящего Соглашения по форме, </w:t>
      </w:r>
      <w:r>
        <w:rPr>
          <w:rFonts w:cs="Times New Roman" w:ascii="Times New Roman" w:hAnsi="Times New Roman"/>
          <w:sz w:val="28"/>
          <w:szCs w:val="28"/>
        </w:rPr>
        <w:t>установленной приложением № 2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– производителям товаров, работ, услуг, утвержденному приказом Минфина России от 29.09.2021 № 138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Устанавливать значения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, согласно Приложению №__ к настоящему соглашению, являющемуся неотъемлемой частью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 Осуществлять оценку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ижения Стороной 2 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, их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нения Стороной 2 </w:t>
      </w:r>
      <w:r>
        <w:rPr>
          <w:rFonts w:cs="Times New Roman" w:ascii="Times New Roman" w:hAnsi="Times New Roman"/>
          <w:sz w:val="28"/>
          <w:szCs w:val="28"/>
        </w:rPr>
        <w:t>плана мероприятий по достижению результатов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Осуществлять контроль за соблюдением Стороной 2 порядка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ссматривать предложения, документы и иную информацию, направленную Стороной 2, в срок___________ и уведомлять Сторону 2 о принятом решении (при необходимости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Направлять разъяснения Стороне 2 по вопросам, связанным с исполнением настоящего Соглашения, в срок___________________________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1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инимать решение об изменении условий настоящего Соглашения и размера предоставляемой Субсидии, в том числе на основании информации и предложений, направленных Стороной 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Запрашивать у Стороны 2 документы и информацию, необходимые для осуществления контроля за соблюдением Стороной 2 порядка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 Сторона 2 обязуе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 Представлять в установленные сроки Стороне 1 документы, предусмотренные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гласовать,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Соглашением, новые условия Соглашения, или заключить Соглашение о расторжении при недостижении согласия по новым условия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 Обеспечить ведение раздельного учета доходов и расходов, получаемых в рамках целевых поступл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Style w:val="FootnoteCharacters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  </w:t>
      </w:r>
      <w:r>
        <w:rPr>
          <w:rFonts w:cs="Times New Roman" w:ascii="Times New Roman" w:hAnsi="Times New Roman"/>
          <w:sz w:val="28"/>
          <w:szCs w:val="28"/>
        </w:rPr>
        <w:t>Обеспечивать реализацию плана мероприятий по достижению результатов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, достижение значений результатов предоставления Субсидии и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изовать приемку выполненных подрядной организацией работ и обеспечить предоставление Стороне 1 заверенных копий документов, подтверждающих фактическое выполнение рабо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беспечить полноту и достоверность сведений, предоставляемых Стороне 1 в соответствии с настоящим Соглашением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беспечить хранение финансовых документов, связанных с предоставлением и расходованием Субсидии в течении ___________ лет с момента подписания настоящего Соглашен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Обеспечить предоставление Стороне 1 отчетных документов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о окончании срока действия, указанного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соглашения, в течение ____ рабочих дней предоставить Стороне 1 акт свер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 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а 2 вправе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Направлять Стороне 1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Обращаться к Сторон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лучения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отчетности</w:t>
      </w:r>
    </w:p>
    <w:p>
      <w:pPr>
        <w:pStyle w:val="Normal"/>
        <w:numPr>
          <w:ilvl w:val="0"/>
          <w:numId w:val="3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2 предоставляет Стороне 1 следующие документы:</w:t>
      </w:r>
    </w:p>
    <w:p>
      <w:pPr>
        <w:pStyle w:val="Normal"/>
        <w:numPr>
          <w:ilvl w:val="1"/>
          <w:numId w:val="3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результатов предоставления Субсидии,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 xml:space="preserve">, установленной приложением № ___к настоящему соглашению в срок до ___________________________________.  </w:t>
      </w:r>
    </w:p>
    <w:p>
      <w:pPr>
        <w:pStyle w:val="Normal"/>
        <w:numPr>
          <w:ilvl w:val="1"/>
          <w:numId w:val="3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ализации плана мероприятий по достижению результатов предоставления Субсидии по форме, установленной приложением № 3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– производителям товаров, работ, услуг, утвержденному приказом Минфина России от 29.09.2021 № 138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онтроль (мониторинг) за соблюдением условий и Порядка предоставления субсидии и ответственность за их нарушение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дение мониторинга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, осуществляет Сторона 1 и финансовый орган муниципального образования в порядке и по формам, которые установлены Министерством финансов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орона 1 осуществляет обязательную проверку соблюдения Стороной 2 условий и Порядка предоставления субсидии, в том числе в части достижения результатов предоставления субсидии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муниципального финансового контроля осуществляют проверку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роки и регламент проведения проверки устанавливаются внутренними документами проверяющего органа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орона 2 выражает соглас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Стороной 1 и уполномоченными органами государственной власти ХМАО-Юг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проверок соблюдения Стороной 2 условий и порядка предоставления субсиди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, в том числе в части достижения результатов предоставления субсидии, а также согласие на осуществление проверок органами муниципального финансового контроля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акт нарушения устанавливается актом проверки, предписанием, представлением органов муниципального финансового контроля или Стороны 1 (далее – акт)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убсидия подлежит возврату в случае нарушения Стороной 2 условий, установленных при предоставлении Субсидии, а также в случае недостижения значений результатов предоставления Субсидии, характерист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настоящим Соглашением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течение _____ рабочих дней с момента составления акт и требование о возврате средств направляется Стороной 1 либо органами муниципального финансового контроля Стороне 2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торона 2 осуществляет возврат в течение ________ рабочих дней с момента получения требова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невыполнения требований о возврате, взыскание производится в судебном порядк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даты его подписания лицами, имеющими право действовать от имени каждой из Сторон, заключается на срок до _______________________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менение настоящего Соглашения осуществляется по соглашению Сторон и оформляется в виде дополнительного соглашения к настоящему Соглашению по форме, установленной приказом департамента финансов Администрации гор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торжение настоящего Соглашения осуществляется путем заключения дополнительного соглашения о расторжении по форме, установленной приказом департаментом финансов Администрации города в случа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Стороны 2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нарушения Стороной 2 порядка и условий предоставления Субсидии, установленных Порядком предоставления субсидии и настоящим Соглашением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есогласования Стороной 2 новых условий соглашения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в Соглашении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заключено Сторонами в форме бумажного документа в трех экземплярах, имеющих равную юридическую силу, два из которых – для Стороны 1, один - для Стороны 2.</w:t>
      </w:r>
    </w:p>
    <w:p>
      <w:pPr>
        <w:pStyle w:val="Normal"/>
        <w:spacing w:lineRule="atLeas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03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ль предоставления субсидий исходя из наименования регионального проекта, обеспечивающего достижение целей, показателей муниципальной составляющей регионального проекта, в случае если субсидии предоставляются в целях реализации соответствующего проекта (программы)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и в том числе за счет средств межбюджетных трансфертов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необходимости. Приложение оформляется с учетом особенностей субсидируемой деятельности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затраты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>Предусматривается в случае необходимости. Указываются конкретные документы и сроки их предоставления Стороной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редоставления Субсид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 xml:space="preserve">Предусматривается, если в Соглашении предусмотрен пункт 1 раздела </w:t>
      </w:r>
      <w:r>
        <w:rPr>
          <w:rFonts w:cs="Times New Roman" w:ascii="Times New Roman" w:hAnsi="Times New Roman"/>
          <w:sz w:val="18"/>
          <w:lang w:val="en-US"/>
        </w:rPr>
        <w:t>III</w:t>
      </w:r>
      <w:r>
        <w:rPr>
          <w:rFonts w:cs="Times New Roman" w:ascii="Times New Roman" w:hAnsi="Times New Roman"/>
          <w:sz w:val="18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, если это установлено Порядком предоставления Субсиди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это установлено Порядком предоставления субсидии. Указываются конкретные основания, установленные Порядком предоставления субсиди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оответствии с Порядком предоставления субсиди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в случае, если это установлено Порядком предоставления субсиди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начения характеристик указываются в случае, если такие характеристики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тановлены Порядком предоставления Субсиди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лан мероприятий по достижению результатов предоставления субсидии установлен приложением к настоящему Соглашению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 в соответствии с Порядком предоставления Субсидии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лан мероприятий по достижению результатов предоставления субсидии установлен приложением к настоящему Соглашению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, при привлечении подрядной организации для выполнения работ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</w:t>
      </w:r>
      <w:r>
        <w:rPr>
          <w:rFonts w:cs="Times New Roman" w:ascii="Times New Roman" w:hAnsi="Times New Roman"/>
          <w:sz w:val="18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ются иные конкретные права, </w:t>
      </w:r>
      <w:r>
        <w:rPr>
          <w:rFonts w:cs="Times New Roman" w:ascii="Times New Roman" w:hAnsi="Times New Roman"/>
          <w:sz w:val="18"/>
        </w:rPr>
        <w:t>установленные Порядком предоставления субсидии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жении значений результатов предоставления Субсидии, показателей необходимых для достижения результатов предоставления Субсидии, установлена приложением 1 к настоящей типовой форме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лан мероприятий по достижению результатов предоставления Субсидии установлен приложением к настоящему Соглашению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отчеты и сроки их предоставлени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в случае, если это установлено Порядком предоставления субсидии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Данный пункт не применяется в отношении муниципальных унитарных предприятий, хозяйственных товариществ и обществ с участием публично-нормативн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</w:t>
      </w:r>
      <w:r>
        <w:rPr>
          <w:rFonts w:cs="Times New Roman" w:ascii="Times New Roman" w:hAnsi="Times New Roman"/>
          <w:sz w:val="18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характеристики установлены Порядком предоставления Субсидии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 об ответстве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 расторжения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3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7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2-12-07T16:02:00Z</cp:lastPrinted>
  <dcterms:modified xsi:type="dcterms:W3CDTF">2022-12-28T11:13:00Z</dcterms:modified>
  <cp:revision>86</cp:revision>
  <dc:subject/>
  <dc:title/>
</cp:coreProperties>
</file>