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Главы города Сургута от 27.04.2021 № 58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 w:val="22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552"/>
        <w:gridCol w:w="3827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убличных слушания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упающ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192:131, расположенного по адресу: город Сургут, улица Маяковского, дом 16, территориальная зона Ж.4, условно разрешенный вид использования - деловое управление (код 4.1), в целях проведения реконструкции пристроенного нежилого здания Телекомпания «СургутИнформ-ТВ»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ЗАО Телекомпания «СургутИнформ-ТВ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Ягодин В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хнический директор ЗАО Телекомпания «СургутИнформ-ТВ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алгушкин Ю.В.</w:t>
            </w:r>
            <w:r>
              <w:rPr>
                <w:rFonts w:cs="Calibri"/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Ягодин В.В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технический директор ЗАО Телекомпания «СургутИнформ-ТВ»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10:0101192:131, условно разрешенный вид использования - деловое управление (код 4.1), </w:t>
              <w:br/>
              <w:t xml:space="preserve">в целях проведения реконструкции пристроенного нежилого здания Телекомпания «СургутИнформ-ТВ»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предстоящая реконструкция подлежит экспертизе, то есть экспертиза будет проектом?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в настоящее время проходят инженерно- геологические изыскания для того чтобы дальше при положительном решении делать проекты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92:131, расположенного по адресу: город Сургут, улица Маяковского, дом 16, территориальная зона Ж.4, условно разрешенный вид использования - деловое управление (код 4.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139" w:hanging="142"/>
        <w:jc w:val="both"/>
        <w:rPr>
          <w:sz w:val="25"/>
          <w:szCs w:val="25"/>
        </w:rPr>
      </w:pPr>
      <w:r>
        <w:rPr>
          <w:sz w:val="27"/>
          <w:szCs w:val="27"/>
        </w:rPr>
        <w:t>председатель комиссии по градостроительному зонированию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11:39:00Z</dcterms:modified>
  <cp:revision>384</cp:revision>
  <dc:subject/>
  <dc:title>          Проект</dc:title>
</cp:coreProperties>
</file>