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>
          <w:szCs w:val="25"/>
        </w:rPr>
      </w:pPr>
      <w:r>
        <w:rPr>
          <w:szCs w:val="25"/>
        </w:rPr>
        <w:t xml:space="preserve">о результатах публичных слушаний по проекту о предоставлении разрешения </w:t>
      </w:r>
    </w:p>
    <w:p>
      <w:pPr>
        <w:pStyle w:val="Normal"/>
        <w:ind w:firstLine="567"/>
        <w:jc w:val="center"/>
        <w:rPr/>
      </w:pPr>
      <w:r>
        <w:rPr>
          <w:szCs w:val="25"/>
        </w:rPr>
        <w:t>на условно разрешенный вид использования земельного участка или объекта капитального строительств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Публичные слушания назначены постановлением Главы города Сургута от 14.04.2021 № 53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5"/>
        </w:rPr>
        <w:t>Дата и время проведения публичных слушаний 17.05.2021 в 18-00 часов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Протокол публичных слушаний от 17.05.2021 № 205.</w:t>
      </w:r>
    </w:p>
    <w:p>
      <w:pPr>
        <w:pStyle w:val="Normal"/>
        <w:jc w:val="center"/>
        <w:rPr/>
      </w:pPr>
      <w:r>
        <w:rPr>
          <w:rFonts w:cs="Calibri"/>
          <w:szCs w:val="25"/>
        </w:rPr>
        <w:t>Количество участников публичных слушаний – 15 человек.</w:t>
      </w:r>
    </w:p>
    <w:p>
      <w:pPr>
        <w:pStyle w:val="Style16"/>
        <w:ind w:right="28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05.2021</w:t>
      </w:r>
    </w:p>
    <w:tbl>
      <w:tblPr>
        <w:tblW w:w="158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836"/>
        <w:gridCol w:w="2410"/>
        <w:gridCol w:w="4536"/>
        <w:gridCol w:w="3685"/>
        <w:gridCol w:w="2126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Проект рассмотренны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 публичных слушания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ступающ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просы, предложения, пояснения, замечани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комендации комисси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 градостроительному зонированию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органа уполномоченног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 проведение публичных слуша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17.05.2021</w:t>
            </w:r>
          </w:p>
        </w:tc>
      </w:tr>
      <w:tr>
        <w:trPr>
          <w:trHeight w:val="140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 предоставлении разрешения на условно разрешенный вид использования земельного участка с кадастровым номером 86:03:0030406:391, расположенного по адресу: город Сургут, ПСОК «Автомобилист», улица 1, участок 6, территориальные зоны СХ.3, АД, условно разрешенный вид – магазины (код 4.4).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Заявитель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Юсифов Вусал Мустаджаб оглы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>Холкин Д.М. 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представитель по доверенности от заявителя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лгушкин Ю.В.</w:t>
            </w:r>
            <w:r>
              <w:rPr>
                <w:sz w:val="18"/>
                <w:szCs w:val="18"/>
              </w:rPr>
              <w:t xml:space="preserve"> - сопредседатель комиссии по градостроительному зонированию, заместитель директора департамента архитектуры и градостроительства Администрации горо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необходимости получения разрешения </w:t>
              <w:br/>
              <w:t xml:space="preserve">на условно разрешенный вид использования земельного участка с кадастровым номером 86:03:0030406:391, условно разрешенный вид – магазины (код 4.4). Изменение вида разрешенного использования земельного участка связано </w:t>
              <w:br/>
              <w:t>с необходимостью обеспечения членов садового товарищества продовольственными и не продовольственными товарами, в связи с удаленностью от жилых районов города и ближайших крупных торговых центов.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ложение: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необходимости предоставления протокола общего собрания членов кооператива ПСОК «Автомобилист», а также предоставления схемы планировочного решения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 отображением потоков членов кооператива </w:t>
              <w:br/>
              <w:t>к испрашиваемому объекту недвижимости.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опросы, замечания </w:t>
              <w:br/>
              <w:t xml:space="preserve">в процессе проведения публичных слушаний 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е поступал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редоставить разрешение на условно разрешенный вид использования земельного участка с кадастровым номером 86:03:0030406:391, расположенного </w:t>
              <w:br/>
              <w:t>по адресу: город Сургут, ПСОК «Автомобилист», улица 1, участок 6, территориальные зоны СХ.3, АД, условно разрешенный вид – магазины (код 4.4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9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ind w:left="-107" w:firstLine="10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67" w:right="-2" w:hanging="142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Главы города,</w:t>
      </w:r>
    </w:p>
    <w:p>
      <w:pPr>
        <w:pStyle w:val="Normal"/>
        <w:ind w:left="-567" w:right="-2" w:hanging="142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едседатель комиссии </w:t>
      </w:r>
    </w:p>
    <w:p>
      <w:pPr>
        <w:pStyle w:val="Normal"/>
        <w:ind w:left="-567" w:right="139" w:hanging="142"/>
        <w:rPr>
          <w:sz w:val="25"/>
          <w:szCs w:val="25"/>
        </w:rPr>
      </w:pPr>
      <w:r>
        <w:rPr>
          <w:sz w:val="27"/>
          <w:szCs w:val="27"/>
        </w:rPr>
        <w:t>по градостроительному зонированию                                                                                                                                                   В.Б. Фомаги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>Гурьева Вера Викторовна,</w:t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>тел. 8 (3462) 52-82-66</w:t>
      </w:r>
    </w:p>
    <w:sectPr>
      <w:type w:val="nextPage"/>
      <w:pgSz w:orient="landscape" w:w="16838" w:h="11906"/>
      <w:pgMar w:left="1134" w:right="397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7:07:00Z</dcterms:created>
  <dc:creator> </dc:creator>
  <dc:description/>
  <cp:keywords/>
  <dc:language>en-US</dc:language>
  <cp:lastModifiedBy>Гурьева Вера Викторовна</cp:lastModifiedBy>
  <cp:lastPrinted>2020-02-21T09:12:00Z</cp:lastPrinted>
  <dcterms:modified xsi:type="dcterms:W3CDTF">2021-05-27T04:38:00Z</dcterms:modified>
  <cp:revision>386</cp:revision>
  <dc:subject/>
  <dc:title>          Проект</dc:title>
</cp:coreProperties>
</file>