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05.04.2021 № 51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694"/>
        <w:gridCol w:w="3685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 предоставлении разрешения на условно разрешенный вид использования земельного участка с кадастровым номером 86:10:0101112:34, расположенного по адресу: город Сургут, микрорайон 37, территориальная зона Ж.2, условно разрешенный вид – магазины (код 4.4), в целях дальнейшего предоставления земельного участка в аренд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Содокладчик: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Каликин А.В.</w:t>
            </w:r>
            <w:r>
              <w:rPr>
                <w:rFonts w:cs="Calibri"/>
                <w:sz w:val="18"/>
                <w:szCs w:val="18"/>
              </w:rPr>
              <w:t xml:space="preserve"> – гражданин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Гапеев А.М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охране окружающей среды, природопользованию и благоустройству городских территорий департамента городского хозяй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Гусейнова Т.В.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оформления прав на земельные участки комитета по земельным отношениям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алгушкин Ю.В.</w:t>
            </w:r>
            <w:r>
              <w:rPr>
                <w:sz w:val="18"/>
                <w:szCs w:val="18"/>
              </w:rPr>
              <w:t xml:space="preserve"> - сопредседатель комиссии по градостроительному зонированию, заместитель директора департамента архитектуры и градостроительства Администрации город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Администрация города ходатайствует о предоставлении разрешения на условно разрешенный вид использования земельного участка с кадастровым номером 86:10:0101112:34 - магазины, в целях дальнейшего предоставления земельного участка в аренд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земельном участке расположены объекты недвижимости, зарегистрированные на праве собственности и введенные в эксплуатацию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границах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земельный участок стоит </w:t>
              <w:br/>
              <w:t xml:space="preserve">на государственном кадастровом учете, </w:t>
              <w:br/>
              <w:t>то есть границы не меняются. Смежный земельный участок с лесопарковой зоной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опрос, 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запланировано ли изменение наименования объекта недвижимости </w:t>
              <w:br/>
              <w:t>с «нежилое здание «частное охранное предприятие» на «магазины», ввиду того, что разрешение на строительство и на ввод было выдано в отношении объекта «магазины»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еобходимости дальнейшего приведения документов в соответствие для предоставления земельного участка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необходимости изменения наименования объектов недвижимости на «магазины» </w:t>
              <w:br/>
              <w:t xml:space="preserve">и последующего обращения </w:t>
              <w:br/>
              <w:t xml:space="preserve">за предоставлением земельного участка </w:t>
              <w:br/>
              <w:t>в аренд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12:34, расположенного по адресу: город Сургут, микрорайон 37, территориальная зона Ж.2, условно разрешенный вид – магазины (код 4.4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0T10:29:00Z</dcterms:modified>
  <cp:revision>384</cp:revision>
  <dc:subject/>
  <dc:title>          Проект</dc:title>
</cp:coreProperties>
</file>