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Cs w:val="25"/>
        </w:rPr>
      </w:pPr>
      <w:r>
        <w:rPr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22.03.2021 № 43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5"/>
        </w:rPr>
        <w:t>Дата и время проведения публичных слушаний 17.05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ротокол публичных слушаний от 17.05.2021 № 205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15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5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403"/>
        <w:gridCol w:w="2693"/>
        <w:gridCol w:w="3544"/>
        <w:gridCol w:w="3827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7.05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ого участка с кадастровым номером 86:10:0101142:452, расположенного по адресу: город Сургут, проспект Набережный, территориальная зона Ж.4, условно разрешенный вид – коммунальное обслуживание (код 3.1), </w:t>
              <w:br/>
              <w:t xml:space="preserve">в целях дальнейшего предоставления земельного участка в аренду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датайст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alibri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одокладчик: </w:t>
            </w:r>
          </w:p>
          <w:p>
            <w:pPr>
              <w:pStyle w:val="Normal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Власова О.Г.</w:t>
            </w:r>
            <w:r>
              <w:rPr>
                <w:rFonts w:cs="Calibri"/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юрисконсульт 1 категории СГМУП «ГТС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Администрация города ходатайствует о предоставлении разрешения на условно разрешенный вид использования земельного участка </w:t>
              <w:br/>
              <w:t>с кадастровым номером 86:10:0101142:452 - коммунальное обслуживание, в целях дальнейшего предоставления земельного участка в аренду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, предложения, замечания </w:t>
              <w:br/>
              <w:t>в процессе проведения публичных слушаний не поступ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142:452, расположенного по адресу: город Сургут, проспект Набережный, территориальная зона Ж.4, условно разрешенный вид – коммунальное обслуживание (код 3.1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ссии </w:t>
      </w:r>
    </w:p>
    <w:p>
      <w:pPr>
        <w:pStyle w:val="Normal"/>
        <w:ind w:left="-567" w:right="139" w:hanging="142"/>
        <w:rPr>
          <w:sz w:val="25"/>
          <w:szCs w:val="25"/>
        </w:rPr>
      </w:pPr>
      <w:r>
        <w:rPr>
          <w:sz w:val="27"/>
          <w:szCs w:val="27"/>
        </w:rPr>
        <w:t>по градостроительному зонированию                                                                                                                                                   В.Б. Фомагин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05-20T09:53:00Z</dcterms:modified>
  <cp:revision>383</cp:revision>
  <dc:subject/>
  <dc:title>          Проект</dc:title>
</cp:coreProperties>
</file>