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Cs w:val="25"/>
        </w:rPr>
      </w:pPr>
      <w:r>
        <w:rPr>
          <w:szCs w:val="25"/>
        </w:rPr>
        <w:t xml:space="preserve">о результатах публичных слушаний по проекту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убличные слушания назначены постановлением Главы города Сургута от 05.04.2021 № 50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5"/>
        </w:rPr>
        <w:t>Дата и время проведения публичных слушаний 17.05.2021 в 18-00 часов.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5"/>
        </w:rPr>
      </w:pPr>
      <w:r>
        <w:rPr>
          <w:rFonts w:cs="Times New Roman" w:ascii="Times New Roman" w:hAnsi="Times New Roman"/>
          <w:sz w:val="24"/>
          <w:szCs w:val="25"/>
        </w:rPr>
        <w:t>Протокол публичных слушаний от 17.05.2021 № 205.</w:t>
      </w:r>
    </w:p>
    <w:p>
      <w:pPr>
        <w:pStyle w:val="Normal"/>
        <w:jc w:val="center"/>
        <w:rPr/>
      </w:pPr>
      <w:r>
        <w:rPr>
          <w:rFonts w:cs="Calibri"/>
          <w:szCs w:val="25"/>
        </w:rPr>
        <w:t>Количество участников публичных слушаний – 15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05.2021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3261"/>
        <w:gridCol w:w="2694"/>
        <w:gridCol w:w="3685"/>
        <w:gridCol w:w="3827"/>
        <w:gridCol w:w="2126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Проект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убличных слушаниях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ступающ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опросы, предложения, пояснения, замеч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 проведение публичных слуша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17.05.2021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на условно разрешенный вид использования земельного участка с кадастровым номером 86:10:0101142:451, расположенного по адресу: город Сургут, проспект Набережный, д. 17/2, территориальная зона Ж.4, условно разрешенный вид – коммунальное обслуживание (код 3.1), </w:t>
              <w:br/>
              <w:t xml:space="preserve">в целях дальнейшего предоставления земельного участка в аренду. 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Ходатайство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Администрации города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18"/>
              </w:rPr>
              <w:t>Сорич И.А. 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  <w:t xml:space="preserve">начальник отдела формирования и освобождения земельных участков департамента архитектуры и градостроительства </w:t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Calibri"/>
                <w:sz w:val="18"/>
                <w:szCs w:val="18"/>
              </w:rPr>
            </w:pPr>
            <w:r>
              <w:rPr>
                <w:rFonts w:cs="Calibri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одокладчик: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ласова О.Г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юрисконсульт 1 категории СГМУП «ГТС»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о том, что Администрация города ходатайствует о предоставлении разрешения на условно разрешенный вид использования земельного участка с кадастровым номером 86:10:0101142:451 - коммунальное обслуживание, в целях дальнейшего предоставления земельного участка </w:t>
              <w:br/>
              <w:t>в аренду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е: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намерении оформить договор аренды земельного участка;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 о том, что на земельном участке расположен объект на праве хозяйственного ведения.</w:t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Style16"/>
              <w:tabs>
                <w:tab w:val="clear" w:pos="708"/>
                <w:tab w:val="left" w:pos="993" w:leader="none"/>
              </w:tabs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опросы, предложения, замечания </w:t>
              <w:br/>
              <w:t>в процессе проведения публичных слушаний не поступа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42:451, расположенного по адресу: город Сургут, проспект Набережный, д. 17/2, территориальная зона Ж.4, условно разрешенный вид – коммунальное обслуживание (код 3.1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ind w:left="-107" w:firstLine="107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>Заместитель Главы города,</w:t>
      </w:r>
    </w:p>
    <w:p>
      <w:pPr>
        <w:pStyle w:val="Normal"/>
        <w:ind w:left="-567" w:right="-2" w:hanging="14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седатель комиссии </w:t>
      </w:r>
    </w:p>
    <w:p>
      <w:pPr>
        <w:pStyle w:val="Normal"/>
        <w:ind w:left="-567" w:right="139" w:hanging="142"/>
        <w:rPr>
          <w:sz w:val="25"/>
          <w:szCs w:val="25"/>
        </w:rPr>
      </w:pPr>
      <w:r>
        <w:rPr>
          <w:sz w:val="27"/>
          <w:szCs w:val="27"/>
        </w:rPr>
        <w:t>по градостроительному зонированию                                                                                                                                                   В.Б. Фомагин</w:t>
      </w:r>
    </w:p>
    <w:p>
      <w:pPr>
        <w:pStyle w:val="Normal"/>
        <w:ind w:hanging="42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Гурьева Вера Викторовна,</w:t>
      </w:r>
    </w:p>
    <w:p>
      <w:pPr>
        <w:pStyle w:val="Normal"/>
        <w:ind w:hanging="709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28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урьева Вера Викторовна</cp:lastModifiedBy>
  <cp:lastPrinted>2020-02-21T09:12:00Z</cp:lastPrinted>
  <dcterms:modified xsi:type="dcterms:W3CDTF">2021-05-20T09:51:00Z</dcterms:modified>
  <cp:revision>383</cp:revision>
  <dc:subject/>
  <dc:title>          Проект</dc:title>
</cp:coreProperties>
</file>