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1.04.2021 № 5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268"/>
        <w:gridCol w:w="4252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26:71, расположенного по адресу: город Сургут, микрорайон 16, проспект Мира, территориальная зона Ж.5, условно разрешенный вид – бытовое обслуживание (код 3.3), в связи с использованием нежилого помещения по адресу: город Сургут, проспект Мира, дом 34/2 под парикмахерскую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това Антонина Владимиров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атонова О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представитель по доверенности от заявителя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гушкин Ю.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атонова О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представитель по доверенности от заявителя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с октября 2020 года заявителю принадлежит на праве собственности здание, расположенное по улице Мира, дом 34/2 в городе Сургуте. Указанное здание используется как предприятие бытового обслуживания под парикмахерскую. В планах в здании будет находиться ремонт обуви, изготовление ключей, студия ногтевого сервиса. На сегодняшний день разработан проект фасада здания для приведения его в соответствие по стилю с рядом расположенными объектами недвижимости. Здание находится на земельном участке с кадастровым номером 86:10:0101026:71, земельный участок предоставлен в долгосрочную аренду до 16.02.2061 года. В связи с использованием здания </w:t>
              <w:br/>
              <w:t xml:space="preserve">по вышеуказанном адресу под парикмахерскую необходимо установить условно разрешенный вид использования – бытовое обслуживание (код 3.3). Выкуп земельного участка необходим для привлечения кредитных средств с целью приведения фасадов здания в соответствие </w:t>
              <w:br/>
              <w:t xml:space="preserve">с внешним обликом рядом стоящих объектов недвижимости и ремонтом внутри объекта. На сегодняшний день полностью заменена кровля </w:t>
              <w:br/>
              <w:t>и в планах ремонт данного зда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сроках приведения в соответствие </w:t>
              <w:br/>
              <w:t>с представленным паспортом отделки фасад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редварительное одобрение кредитных средств имеется, поэтому летний период, осень </w:t>
              <w:br/>
              <w:t>в крайнем случае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редложения, замечания </w:t>
              <w:br/>
              <w:t>в процессе проведения публичных слушаний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26:71, расположенного по адресу: город Сургут, микрорайон 16, проспект Мира, территориальная зона Ж.5, условно разрешенный вид – бытовое обслуживание (код 3.3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0T11:30:00Z</dcterms:modified>
  <cp:revision>383</cp:revision>
  <dc:subject/>
  <dc:title>          Проект</dc:title>
</cp:coreProperties>
</file>