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2622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245"/>
              <w:gridCol w:w="5245"/>
              <w:gridCol w:w="5245"/>
              <w:gridCol w:w="5245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ind w:hanging="0"/>
                    <w:jc w:val="left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директора департамента культуры,</w:t>
                  </w:r>
                </w:p>
                <w:p>
                  <w:pPr>
                    <w:pStyle w:val="Normal"/>
                    <w:ind w:firstLine="34"/>
                    <w:jc w:val="left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молодёжной политики и спорта</w:t>
                  </w:r>
                </w:p>
                <w:p>
                  <w:pPr>
                    <w:pStyle w:val="Normal"/>
                    <w:jc w:val="left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  <w:p>
                  <w:pPr>
                    <w:pStyle w:val="Normal"/>
                    <w:ind w:firstLine="34"/>
                    <w:jc w:val="left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___________________ С.Г. «_________________2016 год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snapToGrid w:val="false"/>
                    <w:ind w:firstLine="34"/>
                    <w:jc w:val="left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snapToGrid w:val="false"/>
                    <w:ind w:firstLine="34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snapToGrid w:val="false"/>
                    <w:ind w:firstLine="34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snapToGrid w:val="false"/>
                    <w:ind w:firstLine="34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Администрации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Сургута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А.Н. Томазова </w:t>
            </w:r>
          </w:p>
          <w:p>
            <w:pPr>
              <w:pStyle w:val="11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 2021 г.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о результатах деятельности за 2020 год</w:t>
      </w:r>
    </w:p>
    <w:p>
      <w:pPr>
        <w:pStyle w:val="Normal"/>
        <w:ind w:hanging="0"/>
        <w:jc w:val="center"/>
        <w:rPr/>
      </w:pPr>
      <w:r>
        <w:rPr/>
        <w:t>муниципального автономного учреждения «Ледовый Дворец спорта»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 Общие сведения о муниципальном учреждени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1. Виды деятельности муниципального учреждени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сновные:</w:t>
      </w:r>
    </w:p>
    <w:p>
      <w:pPr>
        <w:pStyle w:val="Normal"/>
        <w:numPr>
          <w:ilvl w:val="0"/>
          <w:numId w:val="2"/>
        </w:numPr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уляризация физической культуры и спорта среди различных групп населения;</w:t>
      </w:r>
    </w:p>
    <w:p>
      <w:pPr>
        <w:pStyle w:val="Normal"/>
        <w:ind w:left="6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ение доступа к объектам спорта;</w:t>
      </w:r>
    </w:p>
    <w:p>
      <w:pPr>
        <w:pStyle w:val="Normal"/>
        <w:ind w:left="6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рганизация проведения официальных физкультурных мероприятий,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зкультурно-оздоровительных и спортивных мероприятий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казание услуг по спортивной подготовке по видам спорта на этапах подготовки в рамках услуг по спортивной подготовке по олимпийским видам спорта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рганизация мероприятий по подготовке спортивных сборных команд города Сургута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ение участия спортивных сборных команд города Сургута в официальных спортивных мероприятиях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частие в организации проведения и проведение муниципальных официальных физкультурных мероприятий и спортивных мероприятий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ведение занятий по физической культуре и спорту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казание физкультурно-оздоровительных и спортивных услуг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ны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иды деятельности, не являющиеся основными, лишь постольку, поскольку это служит достижению целей, ради которых оно создано:</w:t>
      </w:r>
    </w:p>
    <w:p>
      <w:pPr>
        <w:pStyle w:val="Normal"/>
        <w:numPr>
          <w:ilvl w:val="0"/>
          <w:numId w:val="2"/>
        </w:numPr>
        <w:ind w:left="4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деятельность при оказании первичной, в том числе доврачебной, врачебной и специализированной, медико-санитарной помощи;</w:t>
      </w:r>
    </w:p>
    <w:p>
      <w:pPr>
        <w:pStyle w:val="Normal"/>
        <w:numPr>
          <w:ilvl w:val="0"/>
          <w:numId w:val="2"/>
        </w:numPr>
        <w:ind w:left="4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обеспечение участия спортсменов и спортивных команд города, в официальных спортивных и физкультурных мероприятиях;</w:t>
      </w:r>
    </w:p>
    <w:p>
      <w:pPr>
        <w:pStyle w:val="Normal"/>
        <w:numPr>
          <w:ilvl w:val="0"/>
          <w:numId w:val="2"/>
        </w:numPr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занятий и соревнований по выбранному виду услуг;</w:t>
      </w:r>
    </w:p>
    <w:p>
      <w:pPr>
        <w:pStyle w:val="Normal"/>
        <w:numPr>
          <w:ilvl w:val="0"/>
          <w:numId w:val="2"/>
        </w:numPr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портивного оборудования и инвентаря;</w:t>
      </w:r>
    </w:p>
    <w:p>
      <w:pPr>
        <w:pStyle w:val="Normal"/>
        <w:numPr>
          <w:ilvl w:val="0"/>
          <w:numId w:val="2"/>
        </w:numPr>
        <w:ind w:left="4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 и проведения различных спортивных, физкультурных, физкультурно-массовых, культурно-массовых и зрелищных мероприятий;</w:t>
      </w:r>
    </w:p>
    <w:p>
      <w:pPr>
        <w:pStyle w:val="Normal"/>
        <w:numPr>
          <w:ilvl w:val="0"/>
          <w:numId w:val="2"/>
        </w:numPr>
        <w:ind w:left="4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 и проведения выставок-продаж, коллективных прогулок, экскурсий, карнавалов, детских утренников, елок, балов, дискотек, мастер- классов, семейных праздников, торжественных поздравлений, корпоративных юбилеев, гастролей, уличных мероприятий, благотворительных акций и тому подобно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т приносящей доход деятельности.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uppressAutoHyphens w:val="true"/>
        <w:rPr>
          <w:szCs w:val="28"/>
        </w:rPr>
      </w:pPr>
      <w:r>
        <w:rPr>
          <w:szCs w:val="28"/>
        </w:rPr>
        <w:t>-   оказание информационно-консультативных услуг;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uppressAutoHyphens w:val="true"/>
        <w:rPr>
          <w:szCs w:val="28"/>
        </w:rPr>
      </w:pPr>
      <w:r>
        <w:rPr>
          <w:szCs w:val="28"/>
        </w:rPr>
        <w:t>- оказание услуг по размещению рекламных изображений, плакатов, баннеров в здании учреждения и на закрепленном за учреждением недвижимом имуществе;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uppressAutoHyphens w:val="true"/>
        <w:rPr>
          <w:szCs w:val="28"/>
        </w:rPr>
      </w:pPr>
      <w:r>
        <w:rPr>
          <w:szCs w:val="28"/>
        </w:rPr>
        <w:t>- организация проведения физкультурных, спортивных, культурно-массовых, спортивно-зрелищных мероприятий;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uppressAutoHyphens w:val="true"/>
        <w:rPr>
          <w:szCs w:val="28"/>
        </w:rPr>
      </w:pPr>
      <w:r>
        <w:rPr>
          <w:szCs w:val="28"/>
        </w:rPr>
        <w:t>-  предоставление физкультурно-оздоровительных и спортивных сооружений (объектов) физическим и юридическим лицам, в целях проведения соответствующих занятий по выбранному виду услуг и соревнований, осуществления оздоровительного отдыха, пользования спортивным оборудованием и инвентарем;</w:t>
      </w:r>
    </w:p>
    <w:p>
      <w:pPr>
        <w:pStyle w:val="Normal"/>
        <w:rPr>
          <w:szCs w:val="28"/>
        </w:rPr>
      </w:pPr>
      <w:r>
        <w:rPr>
          <w:szCs w:val="28"/>
        </w:rPr>
        <w:t>- предоставление услуг персонального тренера;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suppressAutoHyphens w:val="true"/>
        <w:rPr>
          <w:szCs w:val="28"/>
        </w:rPr>
      </w:pPr>
      <w:r>
        <w:rPr>
          <w:szCs w:val="28"/>
        </w:rPr>
        <w:t xml:space="preserve">-  размещение банкоматов, терминалов и другого оборудования; </w:t>
      </w:r>
    </w:p>
    <w:p>
      <w:pPr>
        <w:pStyle w:val="Normal"/>
        <w:rPr>
          <w:szCs w:val="28"/>
        </w:rPr>
      </w:pPr>
      <w:r>
        <w:rPr>
          <w:szCs w:val="28"/>
        </w:rPr>
        <w:t>- организация ремонта и подготовки спортивного оборудования, снаряжения и инвентаря;</w:t>
      </w:r>
    </w:p>
    <w:p>
      <w:pPr>
        <w:pStyle w:val="Normal"/>
        <w:rPr>
          <w:szCs w:val="28"/>
        </w:rPr>
      </w:pPr>
      <w:r>
        <w:rPr>
          <w:szCs w:val="28"/>
        </w:rPr>
        <w:t>- прокат спортивного инвентаря;</w:t>
      </w:r>
    </w:p>
    <w:p>
      <w:pPr>
        <w:pStyle w:val="Normal"/>
        <w:rPr>
          <w:szCs w:val="28"/>
        </w:rPr>
      </w:pPr>
      <w:r>
        <w:rPr>
          <w:szCs w:val="28"/>
        </w:rPr>
        <w:t>- услуги спортивных секций и групп;</w:t>
      </w:r>
    </w:p>
    <w:p>
      <w:pPr>
        <w:pStyle w:val="Normal"/>
        <w:rPr>
          <w:szCs w:val="28"/>
        </w:rPr>
      </w:pPr>
      <w:r>
        <w:rPr>
          <w:szCs w:val="28"/>
        </w:rPr>
        <w:t>- подготовка и реализация билетов, информационно-справочных изданий, видеоматериалов и фонограмм. Осуществление звукозаписи, видеозаписи и фотосъемок. Организация кино - видеообслуживан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методическая и консультационная помощь физическим                                    и юридическим лицам всех форм собственности в организации оздоровительных, спортивных, физкультурно-массовых и культурно-массовых мероприяти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рганизация и проведение различных форм выставочной деятельности спортивной и иной направленности, различного рода семинаров, конференций, симпозиумов и студий;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осуществление технического обслуживания спортивных, физкультурно-массовых, культурно-массовых и развлекательно-игровых мероприятий.</w:t>
      </w:r>
    </w:p>
    <w:p>
      <w:pPr>
        <w:pStyle w:val="Normal"/>
        <w:ind w:firstLine="720"/>
        <w:rPr>
          <w:szCs w:val="28"/>
        </w:rPr>
      </w:pPr>
      <w:r>
        <w:rPr/>
        <w:t>1.2. Перечень (услуг) работ, оказываемых за плату</w:t>
      </w:r>
    </w:p>
    <w:p>
      <w:pPr>
        <w:pStyle w:val="Normal"/>
        <w:ind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Таблица 1</w:t>
      </w:r>
    </w:p>
    <w:p>
      <w:pPr>
        <w:pStyle w:val="Normal"/>
        <w:ind w:firstLine="720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86"/>
        <w:gridCol w:w="2608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аботы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тегория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требител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визиты правового акта, которым утвержден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ельные цены (тарифы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  <w:lang w:val="en-US"/>
              </w:rPr>
              <w:t>1</w:t>
            </w:r>
            <w:r>
              <w:rPr>
                <w:b/>
                <w:szCs w:val="28"/>
              </w:rPr>
              <w:t>.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Пользование спортивными тренажёрами: 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дические и физические лиц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города № 697 от 04.02.2019г. «Об установлении предельных тарифов на платные услуги, оказываемые муниципальным автономным учреждением «Ледовый Дворец спорта»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 Для одного посетителя основной категори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1 посещение, </w:t>
            </w:r>
            <w:r>
              <w:rPr>
                <w:szCs w:val="28"/>
                <w:lang w:val="en-US"/>
              </w:rPr>
              <w:t>60</w:t>
            </w:r>
            <w:r>
              <w:rPr>
                <w:szCs w:val="28"/>
              </w:rPr>
              <w:t xml:space="preserve">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, 12 посещений по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3 месяца, 36 посещений по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6 месяцев, 72 посещения по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овой абонемент, 144 посещения по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, 12 посещений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3 месяцев, 36 посещений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6 месяцев, 72 посещения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овой абонемент, 144 посещения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 Для одного посетителя особой (льготной) категори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1 посещение, </w:t>
            </w:r>
            <w:r>
              <w:rPr>
                <w:szCs w:val="28"/>
                <w:lang w:val="en-US"/>
              </w:rPr>
              <w:t xml:space="preserve">60 </w:t>
            </w:r>
            <w:r>
              <w:rPr>
                <w:szCs w:val="28"/>
              </w:rPr>
              <w:t>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, 12 посещений по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, 12 посещений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  <w:lang w:val="en-US"/>
              </w:rPr>
              <w:t>1.</w:t>
            </w:r>
            <w:r>
              <w:rPr>
                <w:b/>
                <w:szCs w:val="28"/>
              </w:rPr>
              <w:t>3 Доплата сверх основного времени 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минута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Пользование спортивными тренажерами с последующим предоставлением услуг плавательного бассейна (25.0х25.5м)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 тренажерный зал,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5 минут бассейн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, 12 посещений по 60 минут тренажерный зал, 45 минут бассейн,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3 месяца, 36 посещений по 60 минут тренажерный зал, 45 минут бассейн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6 месяцев, 72 посещения по 60 минут тренажерный зал, 45 минут бассейн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овой абонемент, 144 посещения по 60 минут тренажерный зал, 45 минут бассейн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 тренажерный зал,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5 минут бассейн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, 12 посещений по 90 минут тренажерный зал, 45 минут бассейн,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3 месяца, 36 посещений по 90 минут тренажерный зал, 45 минут бассейн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6 месяцев, 72 посещения по 90 минут тренажерный зал, 45 минут бассейн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овой абонемент, 144 посещения по 90 минут тренажерный зал, 45 минут бассейн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Предоставление услуг персонального тренера в тренажерном зале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Предоставление услуг плавательного бассейна (25,0х25.5м)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 Для одного посетителя основной категори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45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месячный абонемент, 12 посещений по 45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3 месяца, 36 посещений по 45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6 месяцев, 72 посещения по 45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овой абонемент, 144 посещения по 45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месячный абонемент, 12 посещений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3 месяца, 36 посещений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онемент на 6 месяцев, 72 посещения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овой абонемент, 144 посещения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2 Для одного посетителя особой (льготной) категори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посещение, 45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месячный абонемент, 12 посещений по 45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, 12 посещений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5. Предоставление услуг персонального тренера в плавательном бассейне (25,0х25,5 м): 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45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 Предоставление услуг оздоровительного бассейна (10,4х14,4 м)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1. Для одного посетителя основной категори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2. Для одного посетителя особой (льготной) категори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3 Доплата сверх основного времен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минута, 1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Предоставление услуг ледовой площадки для массового катания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1 Для одного посетителя основной категори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1.1 Для одного посетителя особой (льготной) категори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2. Для группы посетителей МАУ «Ледовый Дворец спорта»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до 6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до 6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2.1. Для группы посетителей СОК «Олимпиец»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до 6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до 6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7.3. Для группы посетителей при проведении Отборочного этапа Всероссийского фестиваля по хоккею среди любительских команд дивизиона «Любитель 40+» , «Любитель 18+» сезона 2020-2021г.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посещение, 60 минут, до 6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8.</w:t>
            </w: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Прокат коньков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1. Для посетителя основной категори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1 пар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1 пар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8.</w:t>
            </w:r>
            <w:r>
              <w:rPr>
                <w:b/>
              </w:rPr>
              <w:t xml:space="preserve">2. </w:t>
            </w:r>
            <w:r>
              <w:rPr>
                <w:b/>
                <w:szCs w:val="28"/>
              </w:rPr>
              <w:t>Для посетителя особой (льготной) категори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1 пар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1 пар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 Прокат комплекта защит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1комплек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1комплек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 Заточка коньков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ар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 Предоставление услуг спортивных групп *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1. Проведение занятий по аквааэробик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, 12 посещений по 6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11.2. Проведение занятий по фитнесу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, 12 посещений по 90 минут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 Предоставление услуг саун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60 минут, до 6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плата за 1 человека сверх нормативной численности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13. Предоставление услуг солярия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1 минута, 1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14. Предоставление услуг спортивных площадок и залов*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посещение, 60 минут, для группы посетителей 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осещение, 90 минут, для группы посетителей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 Предоставление услуг по разработке сценарного хода мероприят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час 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 Предоставление услуг по организации культурно-массовых и развлекательно-игровых мероприятий физкультурной и спортивной направленности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17. Температурная формовка коньков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ар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18. Температурная и механическая формовка коньков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пар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19. Предоставление услуг конференц-зал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час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20. Предоставление услуг электронного табло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0 мину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 мину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 Размещение (распространение) рекламной информации (за исключением стоящих рекламных конструкций) в здании МАУ «Ледовый Дворец спорта»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1.1. Размеры рекламного изображения до 1 кв.м. 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кв.м./день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1.2. Размеры рекламного изображения от 1 до 5 кв.м. 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кв.м./день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1.3. Размеры рекламного изображения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ыше 5 кв.м. 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кв.м./день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 Реализация билетов на культурно-массовые и спортивно-массовые мероприятия, проводимые организаторами мероприятий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час реализации билетов 1 кассой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 Входной билет на культурно-массовые мероприятия, проводимые муниципальным автономным учреждением «Ледовый Дворец спорта»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 биле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 Входной билет на спортивно-массовые мероприятия, проводимые муниципальным автономным        учреждением «Ледовый Дворец спорта»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биле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25. Проведение занятий по физической культуре и спорту – «Общая физическая подготовка с элементами фигурного катания на коньках» для занимающихся в возрасте младше 18 ле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1. На ледовой арене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занятие по 45 минут на 1 занимающегося в группе численностью до 3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 12 посещений по 45 минут, 1 человек в группе численностью до 3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занятие по 45 минут на 1 занимающегося в группе численностью до 1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 12 посещений по 45 минут, 1 человек в группе численностью до 1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25.2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В спортивном зале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занятие по 45 минут на 1 занимающегося в группе численностью до 3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 12 посещений по 45 минут, 1 человек в группе численностью до 3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 Проведение занятий по физической культуре и спорту – «Общая физическая подготовка с элементами хоккея» для занимающихся  в возрасте младше 18 ле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1 На ледовой арене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занятие по 45 минут на 1 занимающегося в группе численностью до 3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 12 посещений по 45 минут, 1 человек в группе численностью до 3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занятие по 45 минут на 1 занимающегося в группе численностью до 1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 12 посещений по 45 минут, 1 человек в группе численностью до 1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2 В спортивном зале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занятие по 45 минут на 1 занимающегося в группе численностью до 3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чный абонемент 12 посещений по 45 минут, 1 человек в группе численностью до 30 человек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1.3. Перечень документов, на основании которых муниципальное учреждение осуществляет деятельность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>Федеральный закон от 04.12.2007 г. № 329–ФЗ «О физической культуре и спорте в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>Федеральный закон от 02.05.2006 г.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>Федеральный закон от 24.07.1998 г. №124-ФЗ «Об основных гарантиях прав ребенка в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>Федеральный закон от 24.11.1995 г. №181-ФЗ «О социальной защите инвалидов в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>Федеральный закон от 30.03.1999 г. №52-ФЗ «О санитарно-эпидемиологическом благополучии населения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 xml:space="preserve"> Федеральный закон от 21.12.1994 г. №69-ФЗ «О пожарной безопасности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Федеральный закон от 22.07.2008 г. №123 – ФЗ «Технический регламент о требованиях пожарной безопасности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 xml:space="preserve">- Федеральный закон от 30.12.2009 г. №384-ФЗ «Технический регламент о безопасности зданий и сооружений»; 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  Федеральный закон от 06.03.2006 г. №35 – ФЗ «О противодействии терроризму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Постановление Правительства РФ от 06.03.2015 г. №202 «Об утверждении требований к антитеррористической защищённости объектов спорта и формы паспорта безопасности объектов спорта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 xml:space="preserve">-  Постановление Правительства РФ от 18.04.2014 г. №353 «Об утверждении Правил обеспечения безопасности при проведении официальных соревнований»;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 Постановление Правительства РФ от 26.10.2020 г. №1527 «Об утверждении правил организованной перевозки группы детей автобусами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Приказ Министерства спорта РФ от 13.07.2016 г. № 808 «Об утверждении порядка расследования и учета несчастных случаев, происшедших с лицами, проходящими спортивную подготовку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Приказ Министерства спорта России от 30.10.2015 г. №999 «Об утверждении требований к обеспечению подготовки спортивного резерва для спортивных сборных команд Российской Федерации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Приказ Министерства спорта России от 27.12.2013 г. №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 xml:space="preserve">- Приказ Минздрава России от 23.10.2020 г. №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 – спортивного комплекса «Готов к труду и обороне» (ГТО) и форм медицинского заключения о допуске к участию в физкультурных и спортивных мероприятиях»;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Приказ Минспорта России от 19.01.2018 г. №38 «Об утверждении федерального стандарта спортивной подготовки по виду спорта фигурное катание на коньках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Приказ Минспорта России от 15.05.2019 г. №373 «Об утверждении федерального стандарта спортивной подготовки по виду спорта хоккей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 xml:space="preserve">- Постановление Главного государственного санитарного врача РФ от 24.12.2020 г. №44 «Об утверждении санитарных правил СП 2.1.3678-20 «Санитарно-эпидемиологические требования к эксплуатации помещений, зданий, сооружения, оборудования и транспорта, а также условиям деятельности хозяйствующих субъектов, осуществляющих продажу товаров, выполнение работ, оказание услуг»; 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Постановление Администрации г. Сургута от 15.01.2021 № 292 «Об утверждении муниципального задания муниципальному автономному учреждению «Ледовый Дворец спорта» на 2021 год и плановый период 2022 и 2023 гг.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 Постановление Администрации г. Сургут от 03.12.2020 г. №8965 «Об утверждении календарного плана физкультурных мероприятий и спортивных мероприятий муниципального образования городской округ город Сургут Ханты-Мансийского автономного округа – Югры на 2020-2021 год»;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>- Постановление Администрации г. Сургута от 23.03.2016 г. N 2076 "Об утверждении стандартов качества муниципальных работ в отрасли физической культуры и спорта";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- </w:t>
      </w:r>
      <w:r>
        <w:rPr>
          <w:szCs w:val="28"/>
          <w:shd w:fill="FFFFFF" w:val="clear"/>
        </w:rPr>
        <w:t>Постановление Администрации г. Сургута от 11.03.2016 г. N 1710 "Об утверждении стандарта качества муниципальных услуг по спортивной подготовке по олимпийским видам спорта, неолимпийским видам спорта, спорту лиц с поражением опорно-двигательного аппарата, спорту слепых, спорту лиц с интеллектуальными нарушениями, спорту глухих";</w:t>
      </w: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>-</w:t>
        <w:tab/>
        <w:t xml:space="preserve"> Устав муниципального образования городской округ Сургут Ханты-Мансийского автономного округа-Югры, принят Решением Сургутской городской Думы 18.02.2005 г. № 425-</w:t>
      </w:r>
      <w:r>
        <w:rPr>
          <w:szCs w:val="28"/>
          <w:lang w:val="en-US"/>
        </w:rPr>
        <w:t>III</w:t>
      </w:r>
      <w:r>
        <w:rPr>
          <w:szCs w:val="28"/>
        </w:rPr>
        <w:t xml:space="preserve"> ГД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 xml:space="preserve"> Устав муниципального автономного учреждения «Ледовый Дворец спорта», утвержден распоряжением Администрации города от 24.04.2018 г. № 644 «Об утверждении устава муниципального автономного учреждения «Ледовый Дворец спорта» в новой редакции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>Распоряжение Администрации города от 25.10.2012 г. № 3216 «О создании муниципального автономного учреждения «Ледовый Дворец спорта»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>Свидетельство о государственной регистрации права от 06.09.2013 г. серия 86-АБ № 666118;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>-</w:t>
        <w:tab/>
        <w:t>Свидетельство о государственной регистрации юридического лица от 06.07.2011 г. серия 86 № 002086383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ab/>
        <w:t>Для муниципальных автономных учреждений (дополнительно)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ab/>
        <w:t>1.4. Орган исполнительной власти, осуществляющий функции и полномочия учредителя муниципального автономного учреждения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ab/>
        <w:t xml:space="preserve">Учредителем учреждения является муниципальное образование городской округ город Сургут. Функции и полномочия учредителя возложены на Администрацию города Сургута.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ab/>
        <w:t>1.5. Состав наблюдательного совета Учреждения определен Распоряжением Администрации города от 25.06.2018 г. №1021 «О назначении членов наблюдательного совета муниципального автономного учреждения «Ледовый Дворец спорта» (с изменениями), Приказом МАУ «Ледовый Дворец спорта» от 13.11.2020 № ЛДС-03-440/0 «О назначении представителя работников муниципального автономного учреждения «Ледовый Дворец спорта» членом Наблюдательного совета»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ab/>
        <w:t>Члены наблюдательного совета: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ab/>
        <w:t>Томазова Анна Николаевна - заместитель Главы города Сургута,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ab/>
        <w:t>Науменко Людмила Павловна – главный специалист отдела обеспечения использования муниципального имущества комитета по управлению имуществом Администрации города (представитель органа местного самоуправления, на которого возложено управление муниципальным имуществом),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ab/>
        <w:t>Коростелёва Марина Эрнстовна – начальник отдела организации расчетов и контроля исполнения бюджета Акционерного общества энергетики и электрификации «Тюменьэнерго» (представитель общественности),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Кравчук Данил Сергеевич -  президент местной общественной организации «Федерация футбола города Сургута», учредитель центра физического развития «Юниор Спорт», член молодежного парламента при Думе города (представитель общественности)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Зенина Ксения Александровна – ведущий юрисконсульт МАУ «Ледовый Дворец спорта».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ab/>
        <w:t xml:space="preserve">1.6. Информация о рассмотрении отчета наблюдательным советом, протокол от «_____» января 2021 г. № ______.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ab/>
        <w:t>1.7. 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.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               </w:t>
      </w:r>
      <w:r>
        <w:rPr>
          <w:szCs w:val="28"/>
        </w:rPr>
        <w:t>1.4. Сведения о работниках муниципального учреждени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992"/>
        <w:gridCol w:w="992"/>
        <w:gridCol w:w="850"/>
        <w:gridCol w:w="992"/>
        <w:gridCol w:w="851"/>
        <w:gridCol w:w="992"/>
        <w:gridCol w:w="2268"/>
      </w:tblGrid>
      <w:tr>
        <w:trPr>
          <w:tblHeader w:val="true"/>
          <w:trHeight w:val="9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593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593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(причины изменений)</w:t>
            </w:r>
          </w:p>
        </w:tc>
      </w:tr>
      <w:tr>
        <w:trPr>
          <w:tblHeader w:val="true"/>
          <w:trHeight w:val="9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593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593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593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593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атных единиц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профессиональным квалификационным группам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щеотраслевые должности служащих четвёртого уровн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едены ставки по должностям – инженер (1 ст.) и специалист по связям с общественностью (1 ст.) – более шести месяцев вакантн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и по должности – специалист по охране труда (1 ст.); ведущий специалист по закупкам (1 ст.) не включены в ПКГ приказ от 29.05.2008 №247 н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щеотраслевые должности служащих третьего уровня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щеотраслевые должности служащих второго уровня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щеотраслевые должности служащих первого уровн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щеотраслевые профессии рабочих первого уровн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щеотраслевые профессии рабочих второго уровн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 ед. по должности «менеджер по культурно-массовому досугу» не относится к профессиональной квалификационной группе «должности работников культуры, искусства и кинематографии ведущего звена»</w:t>
            </w:r>
          </w:p>
        </w:tc>
      </w:tr>
      <w:tr>
        <w:trPr>
          <w:trHeight w:val="140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жности, руководящего состава учреждений культуры, искусства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жности работников культуры, искусства и кинематографии ведущего звена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жности работников культуры, искусства и кинематографии среднего звена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фессии рабочих культуры, искусства и кинематографии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уководители структурных подразделений учреждений с высшим медицинским и фармацевтическим образованием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едена 1 ставка по должности фельдшер – вакантна более 6 месяцев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едены ставки: тренер (отдел обеспечения спортивных сборных команд) – 1,20; инструктор по спорту (физкультурно-оздоровительный отдел) – 0,25; вакантны более 6 месяцев.</w:t>
            </w:r>
          </w:p>
          <w:p>
            <w:pPr>
              <w:pStyle w:val="Normal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ведена ставка-инструктора по спорту (спортивная школа «Олимпиец») уменьшено на основании плана комплектования на новый спортивный сезон – 2020-2021 (уменьшение групп ГФК по виду спорта «хоккей»).</w:t>
            </w:r>
          </w:p>
          <w:p>
            <w:pPr>
              <w:pStyle w:val="Normal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ведены ставки – администратор тренировочного процесса – 1 ст.; тренер (отдел спортивная школа «Олимпиец» - 2,72) ставки увеличены в связи с увеличением тренерской нагрузки по виду спорта «Хоккей» согласно плану комплектования.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едена ставка-специалист гражданской обороны вакантна более 6месяце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едний медицинский и фармацевтический персонал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жности работников физической культуры и спорта третьего уровня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жности работников физической культуры и спорта второго уровня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жности работников физической культуры и спорта первого уровня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жности работников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ед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амещение штатного расписания,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меющих: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сшее профессиональное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чальное,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е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ое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реднее (полное)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pacing w:val="-4"/>
                <w:sz w:val="18"/>
                <w:szCs w:val="18"/>
              </w:rPr>
              <w:t>Среднегодовая</w:t>
            </w:r>
            <w:r>
              <w:rPr>
                <w:sz w:val="18"/>
                <w:szCs w:val="18"/>
              </w:rPr>
              <w:t xml:space="preserve"> численность работников муниципального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нность лиц, работающих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униципально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учреждении </w:t>
            </w:r>
            <w:r>
              <w:rPr>
                <w:spacing w:val="-14"/>
                <w:sz w:val="18"/>
                <w:szCs w:val="18"/>
              </w:rPr>
              <w:t>по гражданско-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вовым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ов муниципального учреждения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7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79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451,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за счет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финансовое обеспечение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498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803,6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rStyle w:val="2"/>
          <w:b/>
          <w:b/>
          <w:bCs/>
          <w:szCs w:val="28"/>
        </w:rPr>
      </w:pPr>
      <w:r>
        <w:rPr>
          <w:szCs w:val="28"/>
        </w:rPr>
        <w:t>2. Результат деятельности муниципального учреждения</w:t>
      </w:r>
      <w:bookmarkStart w:id="0" w:name="sub_100"/>
    </w:p>
    <w:p>
      <w:pPr>
        <w:pStyle w:val="Normal"/>
        <w:ind w:hanging="0"/>
        <w:rPr>
          <w:rStyle w:val="2"/>
          <w:b/>
          <w:b/>
          <w:bCs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bookmarkEnd w:id="0"/>
      <w:r>
        <w:rPr>
          <w:rStyle w:val="Style17"/>
          <w:b w:val="false"/>
          <w:color w:val="000000"/>
          <w:szCs w:val="28"/>
        </w:rPr>
        <w:t>Таблица 3</w:t>
      </w:r>
    </w:p>
    <w:p>
      <w:pPr>
        <w:pStyle w:val="Normal"/>
        <w:ind w:firstLine="698"/>
        <w:jc w:val="right"/>
        <w:rPr>
          <w:rStyle w:val="Style17"/>
          <w:b/>
          <w:b/>
          <w:color w:val="000000"/>
          <w:sz w:val="10"/>
          <w:szCs w:val="10"/>
        </w:rPr>
      </w:pPr>
      <w:r>
        <w:rPr/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567"/>
        <w:gridCol w:w="1559"/>
        <w:gridCol w:w="1499"/>
        <w:gridCol w:w="1052"/>
        <w:gridCol w:w="1358"/>
        <w:gridCol w:w="1032"/>
        <w:gridCol w:w="1786"/>
      </w:tblGrid>
      <w:tr>
        <w:trPr>
          <w:tblHeader w:val="true"/>
          <w:trHeight w:val="103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11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Style28"/>
              <w:ind w:left="-111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е, %</w:t>
            </w:r>
          </w:p>
          <w:p>
            <w:pPr>
              <w:pStyle w:val="Style28"/>
              <w:ind w:left="-111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, %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115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нсовая стоимость нефинансовых</w:t>
            </w:r>
          </w:p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-111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ind w:left="-111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71 447 634,77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</w:rPr>
              <w:t>2 479 851 091,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 490 862 433,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балансовой стоимости в связи с получением системы профессиональных хоккейных бортов для крытых арен на сумму 10 742 400 руб.</w:t>
            </w:r>
          </w:p>
        </w:tc>
      </w:tr>
      <w:tr>
        <w:trPr>
          <w:trHeight w:val="110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ая стоимость нефинансовых</w:t>
            </w:r>
          </w:p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-111"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ind w:left="-111"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9 680 657,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0 654 770,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4 673 366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98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, в том числе в разрезе поступлений </w:t>
            </w:r>
          </w:p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ыплат), предусмотренных планом финансово-хозяйственной </w:t>
            </w:r>
          </w:p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и </w:t>
            </w:r>
          </w:p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173 926,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 909 799,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5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ченная дебиторская задолженность и нереальная к взысканию 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носящая доход деятельность, в том числе:</w:t>
            </w:r>
          </w:p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923 2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 171 848,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5,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 26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05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120 (Доходы от собственности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6 822,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 820,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,13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130 (Доходы от оказания платных услуг (работ), компенсаций затрат);</w:t>
            </w:r>
          </w:p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4 939,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 953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6,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8 623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180 (Прочие доходы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858,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47</w:t>
            </w:r>
            <w:r>
              <w:rPr>
                <w:sz w:val="18"/>
                <w:szCs w:val="18"/>
              </w:rPr>
              <w:t>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24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226 (Прочие работы, услуги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36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,86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290 (Прочие расходы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52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13 (Начисления на выплаты по оплате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69 796,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853,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,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373,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61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я на выполнение муниципального задания.</w:t>
            </w:r>
          </w:p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 250 666,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542 719,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450 004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9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130 (Доходы от оказания платных услуг (работ), компенсаций затрат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 065 532,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36 542 475,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 246 430,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2 (Прочие несоциальные выплаты персоналу в денежной фор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6 (Увеличение дебиторской задолж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8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9,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 467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681,8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7 (Страх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0 (Увеличение дебиторской задолж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333,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 105,9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я на иные цел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5 231,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330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,77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орская </w:t>
            </w:r>
          </w:p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 846 983,32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18 892,8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-24,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 743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7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9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9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9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9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роченная кредиторская задолженность отсутствует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в разрезе поступлений (выплат), предусмотренных планом финансово-хозяйственной деятельности </w:t>
            </w:r>
          </w:p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: </w:t>
            </w:r>
          </w:p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носящая доход деятельность:</w:t>
            </w:r>
          </w:p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snapToGrid w:val="false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18"/>
                <w:szCs w:val="18"/>
              </w:rPr>
              <w:t>3 646 363,8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5 474,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 753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,52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120 (Доходы от собственности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293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130 (Доходы от оказания платных услуг (работ);</w:t>
            </w:r>
          </w:p>
          <w:p>
            <w:pPr>
              <w:pStyle w:val="Style29"/>
              <w:ind w:left="-108" w:righ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510,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000,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5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477,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,91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21 (Услуги связи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22,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8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29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23 (Коммунальные услуги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63 778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6 068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28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,81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25 (Работы, услуги по содержанию имущества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4,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2,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6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89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343 (Увеличение стоимости горюче-смазочных материалов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745,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180 (Прочие доходы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1 990,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7 270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372,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,21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я на выполнение муниципального задан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 543,8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418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4,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10 990,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,99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13 (Начисления на выплаты по оплате труда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748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21 (Услуги связи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770,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15,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22 (Транспортные услуги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23 (Коммунальные услуги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 949,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2 634,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25 (Работы, услуги по содержанию имуще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26 (Прочие работы, услуги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6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90 (Прочи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74,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340 (Увеличение стоимости материальных запасов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6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09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-108" w:right="-10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убсидия на иные ц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75" w:leader="none"/>
              </w:tabs>
              <w:ind w:left="-11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ind w:firstLine="720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724"/>
        <w:gridCol w:w="1966"/>
        <w:gridCol w:w="1966"/>
        <w:gridCol w:w="2160"/>
      </w:tblGrid>
      <w:tr>
        <w:trPr>
          <w:trHeight w:val="730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год 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финансового обеспечения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зад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656 352,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643 882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701 867,81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доходов, полученных муниципальным учреждением от оказания платных услуг (выполнения работ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929 629,8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01 48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 7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 614.58</w:t>
            </w:r>
          </w:p>
        </w:tc>
      </w:tr>
      <w:tr>
        <w:trPr>
          <w:trHeight w:val="133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количество потребителей,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ользовавшихся услугами (работами) муниципального учреждения,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291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82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893,00</w:t>
            </w:r>
          </w:p>
        </w:tc>
      </w:tr>
      <w:tr>
        <w:trPr>
          <w:trHeight w:val="101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потребителей по видам услуг (работ), воспользовавшихся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291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82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893,00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бесплатными услуга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935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868,00</w:t>
            </w:r>
          </w:p>
        </w:tc>
      </w:tr>
      <w:tr>
        <w:trPr/>
        <w:tc>
          <w:tcPr>
            <w:tcW w:w="3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астично платными услугами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лностью платными услугами (работами)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356,000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623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25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жалоб потребителей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ленные требования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08" w:right="-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-108" w:right="-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муниципального бюджетного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автономного учреждений (дополнительно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ового обеспечения деятельности, связанной с выполнением работ или оказанием услуг, в соответствии с обязательствами перед страховщиком  </w:t>
            </w:r>
          </w:p>
          <w:p>
            <w:pPr>
              <w:pStyle w:val="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бязательному социальному страховани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87,7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 926 773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884 930,94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щая сумма прибыли муниципального учреждения после налогообложения в отчетном периоде, образовавшаяся в связи с оказанием частично платных и полностью платных услуг (работ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 573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63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 967,00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ля муниципального автономного учреждения (дополнительно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ъем финансового обеспечения мероприятий, направленных на развитие автономного учреждения, перечень которых определяется органом, осуществляющим функции и полномочия учредител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 исполнении плана финансово-хозяйственной деятель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4.1</w:t>
      </w:r>
    </w:p>
    <w:tbl>
      <w:tblPr>
        <w:tblW w:w="106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17"/>
        <w:gridCol w:w="709"/>
        <w:gridCol w:w="1276"/>
        <w:gridCol w:w="1276"/>
        <w:gridCol w:w="1275"/>
        <w:gridCol w:w="1276"/>
        <w:gridCol w:w="709"/>
        <w:gridCol w:w="2127"/>
      </w:tblGrid>
      <w:tr>
        <w:trPr>
          <w:tblHeader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32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32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2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имечание (причины отклонений)</w:t>
            </w:r>
          </w:p>
        </w:tc>
      </w:tr>
      <w:tr>
        <w:trPr>
          <w:tblHeader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акт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клонение (%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"/>
              <w:jc w:val="left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</w:rPr>
              <w:t xml:space="preserve">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1. Остаток средств на начал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 580 54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 410 726,40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 150 16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1.2. Поступления, 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0 040 901,27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17 124 24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99 193 94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98 232 631.08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</w:t>
            </w:r>
            <w:r>
              <w:rPr>
                <w:b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1. Субсидии на финансовое обеспечение выполнения муниципального задания, всего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66 656 35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71 643 882.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71 701 86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71 701 86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1. Услуга "Спортивная подготовка по олимпийским видам спорта. Фигурное катание на коньках. Этап начальной подготовки"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3 080 942,24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3</w:t>
            </w: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eastAsia="en-US"/>
              </w:rPr>
              <w:t>492</w:t>
            </w: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eastAsia="en-US"/>
              </w:rPr>
              <w:t>27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 130 16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 130 16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2. Услуга "Спортивная подготовка по олимпийским видам спорта. Фигурное катание на коньках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очный этап (этап спортивной специализации)"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 930 86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4</w:t>
            </w: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eastAsia="en-US"/>
              </w:rPr>
              <w:t>805</w:t>
            </w: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eastAsia="en-US"/>
              </w:rPr>
              <w:t>37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 763 49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 763 49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3. Услуга "Спортивная подготовка по олимпийским видам спорта. Хоккей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тап начальной подготовки)"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 774 39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 350 10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 194 1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 194 13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8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4. Услуга "Спортивная подготовка по олимпийским видам спорта. Хоккей Тренировочный этап (этап спортивной специализации)"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 935 62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 512 56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 724 12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 724 12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>1.2.1.5. Работа "Организация и проведение официальных спортивных мероприятий"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ниципальн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1 74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eastAsia="en-US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.2.1.6. Работа "Обеспечение участия спортивных сборных команд в спортивных соревнованиях"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ональн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 158 06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171 2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2.1.7 Работа "Организация и проведение спортивно-оздоровительной работы по развитию физической культуры и спорта среди различных групп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 901 92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4</w:t>
            </w: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eastAsia="en-US"/>
              </w:rPr>
              <w:t>919</w:t>
            </w: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eastAsia="en-US"/>
              </w:rPr>
              <w:t>04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 267 83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 267 83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а "Обеспечение участия спортивных сборных команд в официальных спортивных мероприятиях Межрегиональны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6 23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875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 651 6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 651 6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а "Организация мероприятий по подготовке спортивных сборных команд. Спортивные сборные команды муниципальных образова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5 067 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806 89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 954 5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 954 55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1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абота "Обеспечение участия спортивных сборных команд в спортивных соревнованиях"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всероссийские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 867 91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eastAsia="en-US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1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Работа "Организация и проведение официальных физкультурных (физкультурно-оздоровительных) мероприятий. Муниципа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27 31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1 44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1 443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"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1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абота "Обеспечение участия спортивных сборных команд в спортивных соревнованиях"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(межрегиональн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4 6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eastAsia="en-US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1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 (муниципальные, на территории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eastAsia="en-US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67 844,2</w:t>
            </w: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>1.2.1.14. Работа "Обеспечение участия спортивных сборных команд в официальных спортивных мероприятия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6 94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6 94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18"/>
                <w:szCs w:val="18"/>
              </w:rPr>
              <w:t>1.2.1.15 Содержание имуществ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 925 0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05</w:t>
            </w: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eastAsia="en-US"/>
              </w:rPr>
              <w:t>389</w:t>
            </w: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eastAsia="en-US"/>
              </w:rPr>
              <w:t>73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9 707 48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9 707 48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2. Субсидии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 386 48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8</w:t>
            </w:r>
            <w:r>
              <w:rPr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sz w:val="18"/>
                <w:szCs w:val="18"/>
                <w:lang w:eastAsia="en-US"/>
              </w:rPr>
              <w:t>452</w:t>
            </w:r>
            <w:r>
              <w:rPr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sz w:val="18"/>
                <w:szCs w:val="18"/>
                <w:lang w:eastAsia="en-US"/>
              </w:rPr>
              <w:t>068,0</w:t>
            </w: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 895 00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 895 008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2.3.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0</w:t>
            </w:r>
            <w:r>
              <w:rPr>
                <w:b/>
                <w:sz w:val="18"/>
                <w:szCs w:val="18"/>
                <w:lang w:eastAsia="en-US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56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. Гранты в форме субсидий, в том числе предоставляемых по результатам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 Поступления от оказания муниципальным учреждением (подразделением)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817 91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 208 835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 712 614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ользование спортивными тренаже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607 862,00   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319 2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2 219 24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ользование спортивными тренажерами с последующим предоставлением услуг плавательного бассей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 8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 84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а «Предоставление услуг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ательного бассей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2 166 905,00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 621 78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 375 565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а «Предоставление услуг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доровительного бассей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 702 460,92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 311 4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 211 46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услуг ледовой площадки для массового кат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 721 855,00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 784 066,52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 734 06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услуг ледовой площадки для массового кат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95 159,90  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6 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6 4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окат конь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35 225,00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5 97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5 976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окат комплекта защи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услуг сау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 840,0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 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 2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услуг соля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810,00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 860,00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 860,00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услуг по разработке сценарного хода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44 600,00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а «Предоставление услуг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организации культурно - массовых и развлекательно –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ых мероприятий физкультурной и спортив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Температурная формовка конь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услуг электронного таб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 500,00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услуг спортивных площадок и зал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864 950,00   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54 8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54 87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Размещение (распространение) рекламной информации (за исключением стоящих рекламных конструкций*) в здании муниципального автономного учреждения «Ледовый Дворец спорта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 855,19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3 27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03 27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оведение занятий по физической культуре и спорту – «Общая физическая подготовка с элементами фигурного катания на коньках» для занимающихся в возрасте младше 18 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2 640,00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оведение занятий по физической культуре и спорту – «Общая физическая подготовка с элементами хоккея» для занимающихся в возрасте старше 18 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000,00 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6. Поступления от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 130, 140, 180, 410,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1 998 06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 210 38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-1 959 467,28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- 2 424 560,43 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3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3. Остаток средств на конец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  <w:r>
              <w:rPr>
                <w:sz w:val="18"/>
                <w:szCs w:val="18"/>
                <w:lang w:eastAsia="en-US"/>
              </w:rPr>
              <w:t> 410 72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 150 16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 028 145,72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11 735 18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15 375 85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04 344 110,15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77 354 65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1.Оплата труда и начисления на выплаты по оплате тру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39 493 4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8 315 47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52 235 66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7 966 244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,80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статок в сумме 4 269 424,59 руб. образовался в результате: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наличия периодов временной нетрудоспособности работников, в связи с уходом работников в отпуск без сохранения заработной платы, в связи с вакантными ставками, а также в связи с переносом права проезд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 провоза багажа к месту использования отпуска и обратно работникам, оформившим заявление на перенос в 2020 году в связи с пандемией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 xml:space="preserve">субсидии на выполнения муниципального задания </w:t>
            </w:r>
            <w:r>
              <w:rPr>
                <w:sz w:val="18"/>
                <w:szCs w:val="18"/>
                <w:lang w:eastAsia="en-US"/>
              </w:rPr>
              <w:t xml:space="preserve">в сумме </w:t>
            </w:r>
            <w:r>
              <w:rPr>
                <w:b/>
                <w:sz w:val="18"/>
                <w:szCs w:val="18"/>
                <w:lang w:eastAsia="en-US"/>
              </w:rPr>
              <w:t>1</w:t>
            </w:r>
            <w:r>
              <w:rPr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sz w:val="18"/>
                <w:szCs w:val="18"/>
                <w:lang w:eastAsia="en-US"/>
              </w:rPr>
              <w:t>902</w:t>
            </w:r>
            <w:r>
              <w:rPr>
                <w:b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sz w:val="18"/>
                <w:szCs w:val="18"/>
                <w:lang w:eastAsia="en-US"/>
              </w:rPr>
              <w:t>646.66</w:t>
            </w:r>
            <w:r>
              <w:rPr>
                <w:sz w:val="18"/>
                <w:szCs w:val="18"/>
                <w:lang w:eastAsia="en-US"/>
              </w:rPr>
              <w:t xml:space="preserve"> руб. (КОСГУ 211-59 694,35 руб., КОСГУ 212-269 962,18 руб., КОСГУ 213-88 110,53 руб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14-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1 484 879,90 руб</w:t>
            </w:r>
            <w:r>
              <w:rPr>
                <w:b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 xml:space="preserve">по приносящей доход деятельность (собственные доходы учреждения) </w:t>
            </w:r>
            <w:r>
              <w:rPr>
                <w:sz w:val="18"/>
                <w:szCs w:val="18"/>
                <w:lang w:eastAsia="en-US"/>
              </w:rPr>
              <w:t xml:space="preserve">в сумме </w:t>
            </w:r>
            <w:r>
              <w:rPr>
                <w:b/>
                <w:sz w:val="18"/>
                <w:szCs w:val="18"/>
                <w:lang w:eastAsia="en-US"/>
              </w:rPr>
              <w:t>2 152 488,67</w:t>
            </w:r>
            <w:r>
              <w:rPr>
                <w:sz w:val="18"/>
                <w:szCs w:val="18"/>
                <w:lang w:eastAsia="en-US"/>
              </w:rPr>
              <w:t xml:space="preserve"> руб. (КОСГУ 211-1 717 131,66 руб., КОСГУ 212-100,00 руб., КОСГУ 213-435 257,01 руб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КОСГУ 214-0,00 руб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78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1. 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3 025 4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135 908,35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3 218 40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1 396 464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6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1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. 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0 24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 29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70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642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,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3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3.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87 70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687 00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757 55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85 88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6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3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.1.1.4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очие несоциальные выплаты персоналу в натураль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73 99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68 248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2. Оплата работ, услуг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 422 60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2 735 832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9 102 19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7 492 14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,8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18"/>
                <w:szCs w:val="18"/>
                <w:shd w:fill="FFFFFF" w:val="clear"/>
                <w:lang w:eastAsia="en-US"/>
              </w:rPr>
              <w:t>О</w:t>
            </w:r>
            <w:r>
              <w:rPr>
                <w:b/>
                <w:sz w:val="18"/>
                <w:szCs w:val="18"/>
                <w:lang w:eastAsia="en-US"/>
              </w:rPr>
              <w:t>статок средств общий остаток в сумме 21 610 052,78 руб. образовался в результате</w:t>
            </w:r>
            <w:r>
              <w:rPr>
                <w:sz w:val="18"/>
                <w:szCs w:val="18"/>
                <w:lang w:eastAsia="en-US"/>
              </w:rPr>
              <w:t xml:space="preserve"> кредиторской задолженности за декабрь 2020 г. в сумме </w:t>
            </w:r>
            <w:r>
              <w:rPr>
                <w:b/>
                <w:sz w:val="18"/>
                <w:szCs w:val="18"/>
                <w:lang w:eastAsia="en-US"/>
              </w:rPr>
              <w:t xml:space="preserve">7 365 733,59 </w:t>
            </w:r>
            <w:r>
              <w:rPr>
                <w:sz w:val="18"/>
                <w:szCs w:val="18"/>
                <w:lang w:eastAsia="en-US"/>
              </w:rPr>
              <w:t xml:space="preserve">руб. (КОСГУ 221-15 494,046 руб., КОСГУ 223-3 657 763,83 руб., КОСГУ 225-8 556,40 руб., КОСГУ 226-2 330,00 руб. КОСГУ 343- 36 709,50 руб.), </w:t>
            </w:r>
            <w:r>
              <w:rPr>
                <w:b/>
                <w:sz w:val="18"/>
                <w:szCs w:val="18"/>
                <w:lang w:eastAsia="en-US"/>
              </w:rPr>
              <w:t>а также остаток в сумме  14 244 319,19 руб. образовался в</w:t>
            </w:r>
            <w:r>
              <w:rPr>
                <w:sz w:val="18"/>
                <w:szCs w:val="18"/>
                <w:lang w:eastAsia="en-US"/>
              </w:rPr>
              <w:t xml:space="preserve"> результате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того, что сумма фактических расходов сложилась ниже запланированной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1. 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9 76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5 79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9 63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5 739</w:t>
            </w:r>
            <w:r>
              <w:rPr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,2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2. 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068 04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554 96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475 16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55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,5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3. 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 270 92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 933 29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 264 83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 816 852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,5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4. 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5. 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 724 90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 023 45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 539 00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 104 07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9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6. 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 998 96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 816 467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 105 51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 242 554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,7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.1.2.7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9 385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,2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.1.2.8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слуги, работы для целей капитальных в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8 0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8 0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3. Безвозмездные перечисления организациям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1. 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4. 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25 22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99 40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43 45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6,0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shd w:fill="FFFFFF" w:val="clear"/>
                <w:lang w:eastAsia="en-US"/>
              </w:rPr>
              <w:t>О</w:t>
            </w:r>
            <w:r>
              <w:rPr>
                <w:b/>
                <w:sz w:val="18"/>
                <w:szCs w:val="18"/>
                <w:lang w:eastAsia="en-US"/>
              </w:rPr>
              <w:t>статок средств в сумме 155 955,31 руб. образовался в результате:</w:t>
            </w:r>
            <w:r>
              <w:rPr>
                <w:sz w:val="18"/>
                <w:szCs w:val="18"/>
                <w:lang w:eastAsia="en-US"/>
              </w:rPr>
              <w:t xml:space="preserve"> того, что сумма фактических расходов сложилась меньше запланированной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.1. 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1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.2.Пенсии, пособия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91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.1.4.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оциальные пособия и компенсации персоналу в денеж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99 40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43 45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,02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5.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47 558 30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3 508 10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2 570 67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2 570 674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Остаток средств в </w:t>
            </w:r>
            <w:r>
              <w:rPr>
                <w:sz w:val="18"/>
                <w:szCs w:val="18"/>
                <w:lang w:eastAsia="en-US"/>
              </w:rPr>
              <w:t>сумме</w:t>
            </w:r>
            <w:r>
              <w:rPr>
                <w:b/>
                <w:sz w:val="18"/>
                <w:szCs w:val="18"/>
                <w:lang w:eastAsia="en-US"/>
              </w:rPr>
              <w:t xml:space="preserve"> 0,22 коп.</w:t>
            </w:r>
            <w:r>
              <w:rPr>
                <w:sz w:val="18"/>
                <w:szCs w:val="18"/>
                <w:lang w:eastAsia="en-US"/>
              </w:rPr>
              <w:t>.</w:t>
            </w:r>
            <w:r>
              <w:rPr>
                <w:b/>
                <w:sz w:val="18"/>
                <w:szCs w:val="18"/>
                <w:lang w:eastAsia="en-US"/>
              </w:rPr>
              <w:t xml:space="preserve"> образовался в результате </w:t>
            </w:r>
            <w:r>
              <w:rPr>
                <w:sz w:val="18"/>
                <w:szCs w:val="18"/>
                <w:lang w:eastAsia="en-US"/>
              </w:rPr>
              <w:t>того, что сумма фактических расходов сложилась меньше запланированно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6. Поступления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2 260 87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 337 446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 836 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 882 13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9,7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  <w:shd w:fill="FFFFFF" w:val="clear"/>
                <w:lang w:eastAsia="en-US"/>
              </w:rPr>
              <w:t>О</w:t>
            </w:r>
            <w:r>
              <w:rPr>
                <w:b/>
                <w:sz w:val="18"/>
                <w:szCs w:val="18"/>
                <w:lang w:eastAsia="en-US"/>
              </w:rPr>
              <w:t xml:space="preserve">статок средств </w:t>
            </w:r>
            <w:r>
              <w:rPr>
                <w:sz w:val="18"/>
                <w:szCs w:val="18"/>
                <w:lang w:eastAsia="en-US"/>
              </w:rPr>
              <w:t xml:space="preserve">в сумме </w:t>
            </w:r>
            <w:r>
              <w:rPr>
                <w:b/>
                <w:sz w:val="18"/>
                <w:szCs w:val="18"/>
                <w:lang w:eastAsia="en-US"/>
              </w:rPr>
              <w:t xml:space="preserve">954 027,14 руб.. образовался в результате того что </w:t>
            </w:r>
            <w:r>
              <w:rPr>
                <w:sz w:val="18"/>
                <w:szCs w:val="18"/>
                <w:lang w:eastAsia="en-US"/>
              </w:rPr>
              <w:t>сумма фактических расходов сложилась меньше запланированной (по КОСГУ 340.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.1. 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 359 09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 427 25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537 64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 537 648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.2. Увеличение стоимости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.3. 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 901 78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 910 19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 298 51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 344 488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,07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7. Поступление финансовых актив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88 5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47 70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47 70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.1.7.1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. 2. Увеличение стоимости акций и иных форм участия в капит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бъем публичных обязатель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редства во временном распоряжен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 454 07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 0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 05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37" w:gutter="0" w:header="720" w:top="1242" w:footer="720" w:bottom="776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  <w:t>Отчет об операциях с целевыми субсидиями, предоставлен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ому учреждению на 2019 г.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Таблица 4.1.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9"/>
        <w:gridCol w:w="1060"/>
        <w:gridCol w:w="709"/>
        <w:gridCol w:w="1134"/>
        <w:gridCol w:w="1134"/>
        <w:gridCol w:w="787"/>
        <w:gridCol w:w="709"/>
        <w:gridCol w:w="1339"/>
        <w:gridCol w:w="1418"/>
        <w:gridCol w:w="1134"/>
        <w:gridCol w:w="1275"/>
        <w:gridCol w:w="863"/>
        <w:gridCol w:w="1465"/>
      </w:tblGrid>
      <w:tr>
        <w:trPr>
          <w:tblHeader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субсиди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д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КОСГУ</w:t>
              </w:r>
            </w:hyperlink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решенный к использованию остаток субсидии прошлых лет на начало 2020 г.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ммы возврата дебиторской задолженности прошлых лет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упление / Исполнение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мечание (причины отклонения)</w:t>
            </w:r>
          </w:p>
        </w:tc>
      </w:tr>
      <w:tr>
        <w:trPr>
          <w:tblHeader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1</w:t>
            </w: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eastAsia="en-US"/>
              </w:rPr>
              <w:t xml:space="preserve"> год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</w:t>
            </w:r>
            <w:r>
              <w:rPr>
                <w:sz w:val="20"/>
                <w:szCs w:val="20"/>
                <w:lang w:val="en-US" w:eastAsia="en-US"/>
              </w:rPr>
              <w:t>20</w:t>
            </w:r>
            <w:r>
              <w:rPr>
                <w:sz w:val="20"/>
                <w:szCs w:val="20"/>
                <w:lang w:eastAsia="en-US"/>
              </w:rPr>
              <w:t xml:space="preserve"> год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  <w:trHeight w:val="774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кт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кт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руб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%)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5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сидия на приобретение основных средств (остатки прошлых лет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2-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51 95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сидия на приобретение основных средств (включая затраты, связанные с приобретением основных средств и приведением объектов основных средств в состояние, пригодное к эксплуатаци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-502-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986,9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80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7 151,5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6 466,64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0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6 466,64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039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ирование наказов избирателей депутатам Думы Ханты-Мансийского автономного округа – Югры (средства окружного бюджет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5-2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2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5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 44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6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71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50,0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949,99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50,0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00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949,99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выплаты социального характе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6-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11,9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054,2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6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текущий ремонт зданий и сооруж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355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08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30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муниципальной программы «Улучшение условий и охраны труда в городе Сургуте на период до 2030 год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2-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3,34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12,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12,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обеспечение учащихся спортивных школ спортивным оборудованием, экипировкой и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ем, проведение тренировочных сборов и участие в соревнованиях в рамках подпрограммы "Развитие массовой физической культуры и спорта" государственной программы "Развитие физической культуры и спорта в Ханты-Мансийском автономном округе- Югре на 2016-2020 годы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8-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физкультурно-спортивных организаций, осуществляющих подготовку спортивного резерва, спортивным оборудованием, экипировкой и инвентарем, медицинского сопровождения тренировочного процесса, проведение тренировочных сборов и участие в соревнованиях в рамках мероприятий «Реализация отдельных мероприятий государственной программы «Развитие физической культуры и спорта» (со финансирование за счет средств местного бюджет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8-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8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84,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учащихся спортивных школ спортивным оборудованием, экипировкой и инвентарем, проведение тренировочных сборов и участие в соревнованиях в рамках подпрограммы "Развитие массовой физической культуры и спорта" государственной программы "Развитие физической культуры и спорта в Ханты-Мансийском автономном округе- Югре на 2016-2020 годы"(средства округ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8-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физкультурно-спортивных организаций, осуществляющих подготовку спортивного резерва, спортивным оборудованием, экипировкой и инвентарем, медицинского сопровождения тренировочного процесса, проведение тренировочных сборов и участие в соревнованиях в рамках в рамках подпрограммы «Развитие спорта высших достижений и системы подготовки спортивного резерва» государственной программы «Развитие физической культуры и спорта» (средства окружного бюджет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8-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40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беспечение учащихся спортивных школ и сборных команд города спортивным оборудованием, экипировкой и инвентарем в рамках подпрограммы "Массовая физическая культура и спорт" государственной программы "Развитие физической культуры и спорта в Ханты-Мансийском автономном округе - Югре на 2018 - 2025 годы и на период до 2030 года" (средства окружного бюджет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8-2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капитальный ремонт зданий и сооруж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35-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азработку рабочей, проектной и сметной документации на проведение капитального ремонта зданий и сооруж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36-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оснащение необходимым оборудованием и инвентарем раздевалок после проведения их капитального ремон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37-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 78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иобретение работникам средств индивиду-альной защиты при оказании услуг, дезинфицирующих средств, средств для уборки и обработки административных помещений с целью предотвращения угрозы биолого-социальной чрезвычайной ситуации муниципального харак-тера, связанной с недопущением завоза и распространения коронавирусной инфекции на территории города (за счет средств дотации на поддержку мер по обеспечению сбалан-сированности бюджетов муниципальных районов и город-ских округов Ханты-Мансийского автономного окру-га - Югры на финан-совое обеспечение мероприятий, связан-ных с профилактикой и устранением последствий распро-странения новой коронавирусной инфекции (COVID-2019) (6 часть дотации)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2-0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5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50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компенсацию недополученных доходов от оказания платных услуг вне рамок установленного муниципального задания в связи с невозможностью оказания муниципальных услуг за плату в случае введения ограничительных мероприятий в условиях чрезвычайной ситуации, режима повышенной готовности и (или) при возникновении угрозы распространения заболеваний, представляющих опасность для окружающих, в целях обеспечения расходов на выплаты работникам, финансируемым за счет средств от приносящей доход деятельности вне рамок установленного муниципального зад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288,1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13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86 288,1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137,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компенсацию недополученных доходов от оказания услуг вне рамок установленного муниципального задания, являющихся источником финансового обеспечения расходов на содержание муниципального имущества, в связи с невозможностью оказания муниципальных услуг за плату в соответствии с решениями, принятыми учредителем, а также в случае введения ограничительных мероприятий в условиях чрезвычайной ситуации, режима повышенной готовности и (или) при возникновении угрозы распространения заболеваний, представляющих опасность для окружающих (средства дотации на поддержку мер по обеспечению сбалансированности бюджетов муниципальных районов и городских округов Ханты-Мансийского автономного округа - Югры на финансовое обеспечение мероприятий, связанных с профилактикой и устранением последствий распространения новой коронавирусной инфекции (COVID-19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53,5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 256,0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19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53,5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 256,0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190,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убсидия на компенсацию недополученных доходов от оказания платных услуг вне рамок установленного муниципального задания в связи с невозможностью оказания муниципальных услуг за плату в случае введения ограничительных мероприятий в условиях чрезвычайной ситуации, режима повышенной готовности и (или) при возникновении угрозы распространения заболеваний, представляющих опасность для окружающих, в целях обеспечения расходов на выплаты работникам, финансируемым за счет средств от приносящей доход деятельности вне рамок установленного муниципального задания (средства дотации на поддержку мер по обеспечению сбалансированности бюджетов муниципальных районов и городских округов Ханты-Мансийского автономного округа - Югры на финансовое обеспечение мероприятий, связанных с профилактикой и устранением последствий распространения новой коронавирусной инфекции (COVID-19)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-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 642,3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43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 642,3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431,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38 43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52 06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95 00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5 008,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3" w:right="962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ы (тарифы) на платные услуги (работы) </w:t>
      </w:r>
    </w:p>
    <w:p>
      <w:pPr>
        <w:pStyle w:val="Normal"/>
        <w:ind w:firstLine="698"/>
        <w:jc w:val="center"/>
        <w:rPr>
          <w:rStyle w:val="Style17"/>
          <w:b w:val="false"/>
          <w:b w:val="false"/>
          <w:color w:val="000000"/>
          <w:szCs w:val="28"/>
        </w:rPr>
      </w:pPr>
      <w:r>
        <w:rPr>
          <w:rStyle w:val="Style17"/>
          <w:color w:val="000000"/>
          <w:szCs w:val="28"/>
        </w:rPr>
        <w:t xml:space="preserve">                                                                                                     </w:t>
      </w:r>
      <w:r>
        <w:rPr>
          <w:rStyle w:val="Style17"/>
          <w:color w:val="000000"/>
          <w:szCs w:val="28"/>
        </w:rPr>
        <w:t>Таблица 6</w:t>
      </w:r>
    </w:p>
    <w:p>
      <w:pPr>
        <w:pStyle w:val="Normal"/>
        <w:ind w:firstLine="698"/>
        <w:jc w:val="right"/>
        <w:rPr>
          <w:rStyle w:val="Style17"/>
          <w:b w:val="false"/>
          <w:b w:val="false"/>
          <w:color w:val="000000"/>
          <w:sz w:val="10"/>
          <w:szCs w:val="10"/>
        </w:rPr>
      </w:pPr>
      <w:r>
        <w:rPr/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565"/>
        <w:gridCol w:w="1417"/>
        <w:gridCol w:w="1134"/>
        <w:gridCol w:w="1134"/>
        <w:gridCol w:w="1275"/>
      </w:tblGrid>
      <w:tr>
        <w:trPr>
          <w:tblHeader w:val="true"/>
          <w:trHeight w:val="542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латной услуги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тариф в рублях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18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го 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Пользование спортивными тренажер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7" w:leader="none"/>
              </w:tabs>
              <w:autoSpaceDE w:val="false"/>
              <w:snapToGrid w:val="false"/>
              <w:ind w:firstLine="1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7" w:leader="none"/>
              </w:tabs>
              <w:autoSpaceDE w:val="false"/>
              <w:snapToGrid w:val="false"/>
              <w:ind w:firstLine="1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7" w:leader="none"/>
              </w:tabs>
              <w:autoSpaceDE w:val="false"/>
              <w:snapToGrid w:val="false"/>
              <w:ind w:firstLine="1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МАУ «Ледовый Дворец спорта» от 11.11.2020 № ЛДС-03-437/0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 к приказу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дного посетителя основной категор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 6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-817" w:firstLine="8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6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посещений по 6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посещений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посещения по 6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посещения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посещения по 6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посещения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 Для одного посетителя особой (льготной) категор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 6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6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 Доплата сверх основного времени:1 минута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 60 минут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 45 минут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 90 минут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Пользование спортивными тренажерами с последующим предоставлением услуг плавательного бассейна (25.0х25.5)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 тренажерный зал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минут бассейн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 тренажерный зал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минут бассейн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, по 60 минут тренажерный зал, 45 минут бассейн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90 минут тренажерный зал, 45 минут бассейн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посещений, по 60 минут тренажерный зал, 45 минут бассейн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посещений по 90 минут тренажерный зал, 45 минут бассейн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посещения, по 60 минут тренажерный зал, 45 минут бассейн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посещения по 90 минут тренажерный зал, 45 минут бассейн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посещения, по 60 минут тренажерный зал, 45 минут бассейн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посещения по 90 минут тренажерный зал, 45 минут бассейн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Предоставление услуг персонального тренер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тренажерном зал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 6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Предоставление услуг плавательного бассейна(25.0х25.5)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. Для одного посетителя основной категор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45 минут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МАУ «Ледовый Дворец спорта» от 11.11.2020 № ЛДС-03-437/0</w:t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 к приказу</w:t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МАУ «Ледовый Дворец спорта» от 11.11.2020 № ЛДС-03-437/0</w:t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 к приказу</w:t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МАУ «Ледовый Дворец спорта» от 11.11.2020 № ЛДС-03-437/0</w:t>
            </w:r>
          </w:p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 к приказ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45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посещений по 45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посещений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посещения по 45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посещения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2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посещения по 45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посещения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7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. Для одного посетителя особой (льготной) категор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45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45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Предоставление услуг персонального тренера в плавательном бассейне(25.0х25.5):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осещение, 45 минут,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Предоставление услуг оздоровительного бассейна (10.4х14.4)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. Для одного посетителя основной категор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осещение, 60 минут,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. Для одного посетителя особой (льготной) категор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осещение, 60 минут,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. Доплата сверх основного времени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ута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Предоставление услуг ледовой площадки для массового катания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. Для одного посетителя основной категории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осещение, 90 минут,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.1. Для одного посетителя особой (льготной) категор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осещение, 60 минут,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осещение, 90 минут,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 Для группы посетителей МАУ «Ледовый Дворец спорта» по адресу: г. Сургут, Югорский тракт, 40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осещение, 90 минут,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1. Для группы посетителей СОК «Олимпиец» по адресу: г. Сургут, ул. Губкина, д. 16а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осещение, 90 минут,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. Для группы посетителей при проведении Отборочного этапа Всероссийского фестиваля по хоккею среди любительских команд дивизиона «Любитель 40+» , «Любитель 18+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,5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,5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Предоставление услуг инструктора на ледовой площадке (группа до 10 человек)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1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Прокат коньков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1. Для одного посетителя основной категории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1 па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1 па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. Для одного посетителя особой (льготной) категории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1 па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1 па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Прокат комплекта защиты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1комплек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1комплек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. Заточка коньков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а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 Предоставление услуг спортивных групп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. Проведение занятий по аквааэробике или по фитнесу;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1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1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ый абонемент, 12 посещений по 6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ый абонемент, 12 посещений по 90 минут, 1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 Предоставление услуг сауны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группа до 6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за 1 человека сверх нормативной численности, 1 посещение, 60 мину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 Предоставление услуг солярия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осещение, 1 минута, 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ловек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 Предоставление услуг спортивных площадок и залов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. Уличной спортивной площадкой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.2.  Зала хореографии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3. Зала фитнеса и аэробики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. Зала йоги и пилатеса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5. Зала греко-римской борьбы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15.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. Игрового зала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15.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. Танцевального зала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</w:rPr>
              <w:t>. Зала бросковой зоны для хокке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6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сещение, 90 минут, для группы посетите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 Предоставление услуг по разработке сценарного хода мероприятия, 1 ча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 Предоставление услуг по организации культурно-массовых и развлекательно-игровых мероприятий физкультурной и спортивной направленности, 1 ча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 Температурная формовка конь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а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 Температурная и механическая формовка конь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а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 Предоставление услуг конференц-за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 Предоставление услуг электронного табл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ину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мину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 Размещение (распространение) рекламной информации (за исключением стоящих рекламных конструкций) в здании муниципального автономного учреждения «Ледовый Дворец спорта»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1. Размеры рекламного изображения до 1 кв.м. (1 кв.м/день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2. Размеры рекламного изображения от 1до 5 кв.м. (1 кв.м/день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  <w:szCs w:val="18"/>
                <w:lang w:val="en-US"/>
              </w:rPr>
              <w:t>22</w:t>
            </w:r>
            <w:r>
              <w:rPr>
                <w:b/>
                <w:sz w:val="18"/>
                <w:szCs w:val="18"/>
              </w:rPr>
              <w:t>.3. Размеры рекламного изображения свыше 5 кв.м. (1 кв.м/день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 Реализация билетов на культурно-массовые и спортивно-массовые мероприятия, проводимые организаторами мероприятий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 реализации билетов 1 кассо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 проведения мероприятия на территории учрежд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 Входной билет  на культурно-массовые мероприятия, проводимые муниципальным  автономным учреждением  «Ледовый Дворец спорта»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ил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 Входной билет  на спортивно-массовые мероприятия, проводимые муниципальным  автономным учреждением  «Ледовый Дворец спорта»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бил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 Проведение занятий по физической культуре и спорту – «Общая физическая подготовка с элементами фигурного катания на коньках» для занимающихся в возрасте младше 18 л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1. На ледовой арен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нятие по 45 мин. на 1 занимающегося в группе численностью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занятие по 45 мин. на 1 занимающегося в группе до 1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45 минут, 1 человек в группе численностью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45 минут, 1 человек в группе численностью до 1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2. В спортивном  за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занятие по 45 мин. на 1 занимающегося в группе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45 минут, 1 человек в группе численностью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 Проведение занятий по физической культуре и спорту – «Общая физическая подготовка с элементами хоккея» для занимающихся в возрасте младше 18 л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.1. На ледовой арен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нятие по 45 мин. на 1 занимающегося в группе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занятие по 45 мин. на 1 занимающегося в группе до 1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45 минут, 1 человек в группе численностью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45 минут, 1 человек в группе численностью до 1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.2. В спортивном за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занятие по 45 мин. на 1 занимающегося в группе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посещений по 45 минут, 1 человек в группе численностью до 30 челове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8. Входной билет на культурно-массовые и спортивно-массовые мероприятия, проводимые муниципальным автономным учреждением «Ледовый Дворец спорта», 1 билет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тоимость услуги (рабо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Об использовании имущества, закрепленного за учреждением</w:t>
      </w:r>
    </w:p>
    <w:p>
      <w:pPr>
        <w:pStyle w:val="Normal"/>
        <w:ind w:hanging="0"/>
        <w:rPr>
          <w:rStyle w:val="Style17"/>
          <w:b w:val="false"/>
          <w:b w:val="false"/>
          <w:color w:val="000000"/>
          <w:szCs w:val="28"/>
        </w:rPr>
      </w:pPr>
      <w:r>
        <w:rPr>
          <w:szCs w:val="28"/>
        </w:rPr>
      </w:r>
      <w:bookmarkStart w:id="1" w:name="sub_600"/>
      <w:bookmarkStart w:id="2" w:name="sub_600"/>
      <w:bookmarkEnd w:id="2"/>
    </w:p>
    <w:p>
      <w:pPr>
        <w:pStyle w:val="Normal"/>
        <w:ind w:hanging="0"/>
        <w:jc w:val="center"/>
        <w:rPr/>
      </w:pPr>
      <w:r>
        <w:rPr>
          <w:rStyle w:val="Style17"/>
          <w:b w:val="false"/>
          <w:color w:val="000000"/>
          <w:szCs w:val="28"/>
        </w:rPr>
        <w:t xml:space="preserve">                                                                                                                 </w:t>
      </w:r>
      <w:r>
        <w:rPr>
          <w:rStyle w:val="Style17"/>
          <w:b w:val="false"/>
          <w:color w:val="000000"/>
          <w:szCs w:val="28"/>
        </w:rPr>
        <w:t>Таблица 7</w:t>
      </w:r>
    </w:p>
    <w:p>
      <w:pPr>
        <w:pStyle w:val="Normal"/>
        <w:ind w:hanging="0"/>
        <w:jc w:val="right"/>
        <w:rPr>
          <w:rStyle w:val="Style17"/>
          <w:b w:val="false"/>
          <w:b w:val="false"/>
          <w:color w:val="000000"/>
          <w:szCs w:val="28"/>
        </w:rPr>
      </w:pPr>
      <w:r>
        <w:rPr/>
      </w:r>
    </w:p>
    <w:tbl>
      <w:tblPr>
        <w:tblW w:w="99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134"/>
        <w:gridCol w:w="1276"/>
        <w:gridCol w:w="1275"/>
        <w:gridCol w:w="1466"/>
        <w:gridCol w:w="1465"/>
      </w:tblGrid>
      <w:tr>
        <w:trPr>
          <w:trHeight w:val="456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465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движимое имущество, находящееся у муниципального учреждения на праве оперативного управления**</w:t>
            </w:r>
          </w:p>
        </w:tc>
      </w:tr>
      <w:tr>
        <w:trPr>
          <w:trHeight w:val="18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нсовая стоимость недвижимого имущества, находящегося у муниципального учреждения на праве оперативного управления, из н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31 534,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33 515,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33 515,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27 050,83</w:t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данного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75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177,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177,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73,86</w:t>
            </w:r>
          </w:p>
        </w:tc>
      </w:tr>
      <w:tr>
        <w:trPr>
          <w:trHeight w:val="75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данного в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697,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697,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71</w:t>
            </w:r>
          </w:p>
        </w:tc>
      </w:tr>
      <w:tr>
        <w:trPr>
          <w:trHeight w:val="18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таточная стоимость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движимого имущества, находящегося у муниципального учреждения на праве оперативного управления, из н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2 61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6 325,6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6 325,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33 150,89</w:t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данного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тыс. руб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1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728,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728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34,31</w:t>
            </w:r>
          </w:p>
        </w:tc>
      </w:tr>
      <w:tr>
        <w:trPr>
          <w:trHeight w:val="75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данного в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642,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642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08</w:t>
            </w:r>
          </w:p>
        </w:tc>
      </w:tr>
      <w:tr>
        <w:trPr>
          <w:trHeight w:val="750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 Движимое имущество, находящееся у муниципального учреждения на праве оперативного управления***</w:t>
            </w:r>
          </w:p>
        </w:tc>
      </w:tr>
      <w:tr>
        <w:trPr>
          <w:trHeight w:val="150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 Балансовая стоимость движимого имущества, находящегося у муниципального учреждения на праве оперативного управления, из н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 99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 736,9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736,9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 989,12</w:t>
            </w:r>
          </w:p>
        </w:tc>
      </w:tr>
      <w:tr>
        <w:trPr>
          <w:trHeight w:val="39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данного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данного в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 Остаточная стоимость движимого имущества, находящегося у муниципального учреждения на праве оперативного управления, из н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14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 730,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 730,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699,99</w:t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данного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тыс. руб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данного в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Общая площадь объектов недвижимого имущества, находящегося у муниципального учреждения на праве оперативного управления, из н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96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911,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911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911,80</w:t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данного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8</w:t>
            </w:r>
          </w:p>
        </w:tc>
      </w:tr>
      <w:tr>
        <w:trPr>
          <w:trHeight w:val="101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ереданного в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Количество объект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50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движимого имущества, находящегося у муниципального учреждения на праве оперативного управления, 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 Объем средств, полученных в отчетном году от распоряжения в установленном порядке </w:t>
            </w:r>
            <w:r>
              <w:rPr>
                <w:color w:val="000000"/>
                <w:spacing w:val="-4"/>
                <w:sz w:val="18"/>
                <w:szCs w:val="18"/>
              </w:rPr>
              <w:t>имуществом, находящимся у учреждения на праве оператив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60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6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07,2</w:t>
            </w:r>
          </w:p>
        </w:tc>
      </w:tr>
      <w:tr>
        <w:trPr>
          <w:trHeight w:val="111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 Балансовая стоимость недвижимого имущества, приобретенного муниципальным учреждением в отчетном году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52</w:t>
            </w:r>
          </w:p>
        </w:tc>
      </w:tr>
      <w:tr>
        <w:trPr>
          <w:trHeight w:val="116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, выделенных органом, осуществляющим функции и полномочия учредителя, муниципальному учреждению на указан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52</w:t>
            </w:r>
          </w:p>
        </w:tc>
      </w:tr>
      <w:tr>
        <w:trPr>
          <w:trHeight w:val="112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доходов, полученных от платных услуг и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 Остаточная стоимость недвижимого имущества, приобретенного муниципальным учреждением в отчетном году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29</w:t>
            </w:r>
          </w:p>
        </w:tc>
      </w:tr>
      <w:tr>
        <w:trPr>
          <w:trHeight w:val="113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, выделенных органом, осуществляющим функции и полномочия учредителя, муниципальному учреждению на указанны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тыс. руб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29</w:t>
            </w:r>
          </w:p>
        </w:tc>
      </w:tr>
      <w:tr>
        <w:trPr>
          <w:trHeight w:val="82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доходов, полученных от платных услуг и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тыс. руб.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5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Балансовая стоимость особо ценного движимого имущества, находящегося у учреждения на праве оператив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 69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 732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 732,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 418,31</w:t>
            </w:r>
          </w:p>
        </w:tc>
      </w:tr>
      <w:tr>
        <w:trPr>
          <w:trHeight w:val="103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Остаточная стоимость особо ценного движимого имущества, находящегося у учреждения на праве оператив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54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 766,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 766,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213,63</w:t>
            </w:r>
          </w:p>
        </w:tc>
      </w:tr>
      <w:tr>
        <w:trPr>
          <w:trHeight w:val="150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 Вложения в уставной капитал других организаций (сумм денежных средств и иму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hanging="0"/>
        <w:rPr>
          <w:rStyle w:val="Style17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b/>
          <w:bCs/>
          <w:color w:val="22272F"/>
          <w:sz w:val="23"/>
          <w:szCs w:val="23"/>
        </w:rPr>
        <w:t>Примечание</w:t>
      </w:r>
      <w:r>
        <w:rPr>
          <w:color w:val="22272F"/>
          <w:sz w:val="23"/>
          <w:szCs w:val="23"/>
        </w:rPr>
        <w:t xml:space="preserve">: </w:t>
      </w:r>
    </w:p>
    <w:p>
      <w:pPr>
        <w:pStyle w:val="Normal"/>
        <w:shd w:fill="FFFFFF" w:val="clear"/>
        <w:spacing w:before="280" w:after="280"/>
        <w:ind w:hanging="0"/>
        <w:contextualSpacing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* При формировании отчета муниципальным бюджетным и казенным учреждением графы исключаются.</w:t>
      </w:r>
    </w:p>
    <w:p>
      <w:pPr>
        <w:pStyle w:val="Normal"/>
        <w:shd w:fill="FFFFFF" w:val="clear"/>
        <w:spacing w:before="280" w:after="280"/>
        <w:ind w:hanging="0"/>
        <w:contextualSpacing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** Показатели по недвижимому имуществу указываются без учета непроизведенных активов и вложений в нефинансовые активы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before="280" w:after="280"/>
        <w:ind w:hanging="0"/>
        <w:contextualSpacing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*** Показатели по движимому имуществу указываются без учета материальных запасов.</w:t>
      </w:r>
    </w:p>
    <w:p>
      <w:pPr>
        <w:pStyle w:val="Normal"/>
        <w:ind w:hanging="0"/>
        <w:rPr>
          <w:rStyle w:val="2"/>
          <w:szCs w:val="28"/>
          <w:lang w:val="en-US"/>
        </w:rPr>
      </w:pPr>
      <w:bookmarkStart w:id="3" w:name="sub_600"/>
      <w:bookmarkEnd w:id="3"/>
      <w:r>
        <w:rPr>
          <w:rStyle w:val="2"/>
          <w:b/>
          <w:szCs w:val="28"/>
        </w:rPr>
        <w:t xml:space="preserve">                                                                                    </w:t>
      </w:r>
      <w:r>
        <w:rPr>
          <w:rStyle w:val="2"/>
          <w:b/>
          <w:szCs w:val="28"/>
        </w:rPr>
        <w:t xml:space="preserve">Сведения об имуществе                                                         </w:t>
      </w:r>
      <w:r>
        <w:rPr>
          <w:rStyle w:val="2"/>
          <w:b/>
          <w:szCs w:val="28"/>
          <w:lang w:val="en-US"/>
        </w:rPr>
        <w:t xml:space="preserve"> </w:t>
      </w:r>
      <w:r>
        <w:rPr>
          <w:rStyle w:val="2"/>
          <w:b/>
          <w:szCs w:val="28"/>
        </w:rPr>
        <w:t xml:space="preserve">     </w:t>
      </w:r>
      <w:r>
        <w:rPr>
          <w:rStyle w:val="2"/>
          <w:szCs w:val="28"/>
        </w:rPr>
        <w:t>Таблица 8</w:t>
      </w:r>
    </w:p>
    <w:p>
      <w:pPr>
        <w:pStyle w:val="Normal"/>
        <w:ind w:firstLine="698"/>
        <w:jc w:val="right"/>
        <w:rPr>
          <w:rStyle w:val="2"/>
          <w:b/>
          <w:b/>
          <w:sz w:val="10"/>
          <w:szCs w:val="10"/>
          <w:lang w:val="en-US"/>
        </w:rPr>
      </w:pPr>
      <w:r>
        <w:rPr/>
      </w:r>
    </w:p>
    <w:tbl>
      <w:tblPr>
        <w:tblW w:w="155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134"/>
        <w:gridCol w:w="2835"/>
        <w:gridCol w:w="1843"/>
        <w:gridCol w:w="1276"/>
        <w:gridCol w:w="1134"/>
        <w:gridCol w:w="1559"/>
        <w:gridCol w:w="1238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переданная в 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, срок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куратора, экспертная оценка (реквизиты докуме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гласие КУИ (реквизиты докуме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ереданного имущества (тыс.руб.)</w:t>
            </w:r>
          </w:p>
        </w:tc>
      </w:tr>
      <w:tr>
        <w:trPr>
          <w:trHeight w:val="15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нежилого помещения фойе 1 эт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28403, Тюменская область, г. Сургут, Югорский тракт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недвижимого муниципального имущества для размещения столовой по реализации готовой продукции и размещения фреш-бара «Апельс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 «Хоккейный клуб Сургут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8-31.08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7.2018 (№32-02-1825/18-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.2018              (исх.№30-01-08-2650/18-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А-15 от 25.07.2018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0,54</w:t>
            </w:r>
          </w:p>
        </w:tc>
      </w:tr>
      <w:tr>
        <w:trPr>
          <w:trHeight w:val="15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03, Тюменская область, г. Сургут, ул. Губкина, 16А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 имуществом для размещения сотрудников центра тестирования по выполнению нормативов испытаний (тестов) комплекса Г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ЦФП "Надежда"</w:t>
            </w:r>
          </w:p>
          <w:p>
            <w:pPr>
              <w:pStyle w:val="Normal"/>
              <w:ind w:right="-178" w:hanging="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0.12.2018 по 1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-01-08-4344/18-0 от 03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БП-35 от 05.12.2018г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71</w:t>
            </w:r>
          </w:p>
        </w:tc>
      </w:tr>
      <w:tr>
        <w:trPr>
          <w:trHeight w:val="1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ые помещ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03, Тюменская область, г. Сургут, ул. Губкина, 16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недвижимого муниципального имущества для размещения оборудования трансформаторной под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ГЭС»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20 -3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19 № 30-02-4345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А-21 от 28.09.20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32</w:t>
            </w:r>
          </w:p>
        </w:tc>
      </w:tr>
      <w:tr>
        <w:trPr/>
        <w:tc>
          <w:tcPr>
            <w:tcW w:w="1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62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е сохранности и ведения учета муниципального имущества </w:t>
      </w:r>
      <w:bookmarkStart w:id="4" w:name="sub_700"/>
      <w:bookmarkEnd w:id="4"/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</w:p>
    <w:p>
      <w:pPr>
        <w:pStyle w:val="Normal"/>
        <w:rPr>
          <w:rStyle w:val="Style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right"/>
        <w:rPr/>
      </w:pPr>
      <w:r>
        <w:rPr>
          <w:rStyle w:val="Style17"/>
          <w:rFonts w:cs="Times New Roman" w:ascii="Times New Roman" w:hAnsi="Times New Roman"/>
          <w:b/>
          <w:color w:val="000000"/>
          <w:sz w:val="28"/>
          <w:szCs w:val="28"/>
        </w:rPr>
        <w:t>Таблица 9</w:t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  <w:color w:val="000000"/>
          <w:sz w:val="10"/>
          <w:szCs w:val="10"/>
        </w:rPr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992"/>
        <w:gridCol w:w="1276"/>
        <w:gridCol w:w="1276"/>
        <w:gridCol w:w="1134"/>
        <w:gridCol w:w="2977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явленных фактов несоответствия данных бухгалтерского учета и фактического наличия муниципального имущества в оперативном управлении муниципа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ыявленных случаев (финансовая оценка потерь) утраты имущества вследствие порчи, хищения, пожара и по иным причи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явленных фактов нецелевого использования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20" w:top="993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5B9BD5"/>
      </w:rPr>
    </w:pPr>
    <w:r>
      <w:rPr>
        <w:color w:val="5B9BD5"/>
        <w:lang w:val="ru-RU"/>
      </w:rPr>
      <w:t xml:space="preserve">Страница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27</w:t>
    </w:r>
    <w:r>
      <w:rPr>
        <w:color w:val="5B9BD5"/>
      </w:rPr>
      <w:fldChar w:fldCharType="end"/>
    </w:r>
    <w:r>
      <w:rPr>
        <w:color w:val="5B9BD5"/>
        <w:lang w:val="ru-RU"/>
      </w:rPr>
      <w:t xml:space="preserve"> из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47</w:t>
    </w:r>
    <w:r>
      <w:rPr>
        <w:color w:val="5B9BD5"/>
      </w:rPr>
      <w:fldChar w:fldCharType="end"/>
    </w:r>
  </w:p>
  <w:p>
    <w:pPr>
      <w:pStyle w:val="Style30"/>
      <w:jc w:val="right"/>
      <w:rPr>
        <w:color w:val="5B9BD5"/>
      </w:rPr>
    </w:pPr>
    <w:r>
      <w:rPr>
        <w:color w:val="5B9BD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5B9BD5"/>
        <w:lang w:val="ru-RU"/>
      </w:rPr>
      <w:t xml:space="preserve">Страница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35</w:t>
    </w:r>
    <w:r>
      <w:rPr>
        <w:color w:val="5B9BD5"/>
      </w:rPr>
      <w:fldChar w:fldCharType="end"/>
    </w:r>
    <w:r>
      <w:rPr>
        <w:color w:val="5B9BD5"/>
        <w:lang w:val="ru-RU"/>
      </w:rPr>
      <w:t xml:space="preserve"> из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47</w:t>
    </w:r>
    <w:r>
      <w:rPr>
        <w:color w:val="5B9BD5"/>
      </w:rPr>
      <w:fldChar w:fldCharType="end"/>
    </w:r>
  </w:p>
  <w:p>
    <w:pPr>
      <w:pStyle w:val="Style30"/>
      <w:jc w:val="right"/>
      <w:rPr>
        <w:color w:val="5B9BD5"/>
      </w:rPr>
    </w:pPr>
    <w:r>
      <w:rPr>
        <w:color w:val="5B9BD5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5B9BD5"/>
        <w:lang w:val="ru-RU"/>
      </w:rPr>
      <w:t xml:space="preserve">Страница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45</w:t>
    </w:r>
    <w:r>
      <w:rPr>
        <w:color w:val="5B9BD5"/>
      </w:rPr>
      <w:fldChar w:fldCharType="end"/>
    </w:r>
    <w:r>
      <w:rPr>
        <w:color w:val="5B9BD5"/>
        <w:lang w:val="ru-RU"/>
      </w:rPr>
      <w:t xml:space="preserve"> из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47</w:t>
    </w:r>
    <w:r>
      <w:rPr>
        <w:color w:val="5B9BD5"/>
      </w:rPr>
      <w:fldChar w:fldCharType="end"/>
    </w:r>
  </w:p>
  <w:p>
    <w:pPr>
      <w:pStyle w:val="Style30"/>
      <w:jc w:val="right"/>
      <w:rPr>
        <w:color w:val="5B9BD5"/>
      </w:rPr>
    </w:pPr>
    <w:r>
      <w:rPr>
        <w:color w:val="5B9BD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5B9BD5"/>
        <w:lang w:val="ru-RU"/>
      </w:rPr>
      <w:t xml:space="preserve">Страница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47</w:t>
    </w:r>
    <w:r>
      <w:rPr>
        <w:color w:val="5B9BD5"/>
      </w:rPr>
      <w:fldChar w:fldCharType="end"/>
    </w:r>
    <w:r>
      <w:rPr>
        <w:color w:val="5B9BD5"/>
        <w:lang w:val="ru-RU"/>
      </w:rPr>
      <w:t xml:space="preserve"> из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47</w:t>
    </w:r>
    <w:r>
      <w:rPr>
        <w:color w:val="5B9BD5"/>
      </w:rPr>
      <w:fldChar w:fldCharType="end"/>
    </w:r>
  </w:p>
  <w:p>
    <w:pPr>
      <w:pStyle w:val="Style30"/>
      <w:jc w:val="right"/>
      <w:rPr>
        <w:color w:val="5B9BD5"/>
      </w:rPr>
    </w:pPr>
    <w:r>
      <w:rPr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МАУ «Ледовый Дворец спорт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МАУ «Ледовый Дворец спорта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МАУ «Ледовый Дворец спорта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МАУ «Ледовый Дворец спорт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Знак"/>
    <w:qFormat/>
    <w:rPr>
      <w:sz w:val="28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3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0"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ind w:hanging="0"/>
    </w:pPr>
    <w:rPr>
      <w:szCs w:val="20"/>
    </w:rPr>
  </w:style>
  <w:style w:type="paragraph" w:styleId="Style31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0"/>
      <w:ind w:hanging="0"/>
    </w:pPr>
    <w:rPr>
      <w:szCs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967BDA538406FF1EC139656F186D7C8BB9AEB29FD8FFDCB1741276CE4AB94CC3F261022CEAC965A0PC2C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0:00Z</dcterms:created>
  <dc:creator>Admin</dc:creator>
  <dc:description/>
  <cp:keywords/>
  <dc:language>en-US</dc:language>
  <cp:lastModifiedBy>Пользователь Windows</cp:lastModifiedBy>
  <cp:lastPrinted>2021-03-26T16:18:00Z</cp:lastPrinted>
  <dcterms:modified xsi:type="dcterms:W3CDTF">2021-03-26T11:23:00Z</dcterms:modified>
  <cp:revision>8</cp:revision>
  <dc:subject/>
  <dc:title/>
</cp:coreProperties>
</file>