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5220"/>
        <w:rPr/>
      </w:pPr>
      <w:r>
        <w:rPr/>
        <w:t>ПРОЕКТ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Подготовлен управлением бюджетного учета и отчетности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ГОРОДСКОЙ ОКРУГ ГОРОД СУРГУТ</w:t>
      </w:r>
    </w:p>
    <w:p>
      <w:pPr>
        <w:pStyle w:val="Normal"/>
        <w:jc w:val="center"/>
        <w:rPr/>
      </w:pPr>
      <w:r>
        <w:rPr/>
        <w:t>ХАНТЫ-МАНСИЙСКОГО АВТОНОМНОГО ОКРУГА - ЮГ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___ » ___________ 2020 г.                      </w:t>
        <w:tab/>
        <w:tab/>
        <w:tab/>
        <w:t xml:space="preserve">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от 02.04.2019 № 2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рядка составления, утверждения и ведения бюджетных смет Администрации города и подведомственных получателей бюджетных средств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20"/>
        <w:ind w:firstLine="567"/>
        <w:jc w:val="both"/>
        <w:rPr/>
      </w:pPr>
      <w:r>
        <w:rPr>
          <w:sz w:val="28"/>
          <w:szCs w:val="28"/>
        </w:rPr>
        <w:t>В соответствии со статьями 158, 221 Бюджетного кодекса Российской Федерации, приказом Министерства финансов Российской Федерации от 14.02.2018 № 26н «Об Общих требованиях к порядку составления, утверждения и ведения бюджетных смет казенных учреждений», решением Думы города Сургута от 10.12.2020 № 675-VI ДГ «О назначении исполняющего обязанности Главы города Сургута», приказом департамента финансов Администрации города от 10.03.2011 № 23 «Об утверждении Порядка составления и ведения сводной бюджетной росписи бюджета городского округа город Сургут и бюджетных росписей главных распорядителей бюджетных средств (главных администраторов источников финансирования дефицита бюджета)», распоряжением Администрации города от 30.12.2005 № 3686 «Об утверждении Регламента Администрации город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города Сургута от 02.04.2019 № 2210 «Об утверждении порядка составления, утверждения и ведения бюджетных смет Администрации города и подведомственных получателей бюджетных средств» (с изменениями от 28.11.2019 № 8925, 13.02.2020 № 1051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постановлению дополнить абзаце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«Департамент (управление) доводит утвержденные показатели бюджетной росписи, утвержденные лимиты бюджетных обязательств до подведомственных получателей бюджетных средств по формам согласно приложениям 11, 12, 13, 14 к настоящему порядку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постановлению дополнить приложениями 11, 12, 13, 14 к порядку составления, утверждения и ведения бюджетных смет Администрации города и подведомственных получателей бюджетных средств согласно приложениям 1, 2, 3,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ассовых коммуникаций разместить настоящее постановление на официальном портале Администрации города www.admsurgut.ru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казенному учреждению «Наш город» опубликовать настоящее постановление в газете «Сургутские ведомост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 и применяется при доведении утвержденных показателей  бюджета города на 2021 год и плановый период 2022 – 2023 го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693" w:hanging="2126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2693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 Главы города                                                                                 А.Н. Том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руллина Венера Аликовна</w:t>
      </w:r>
    </w:p>
    <w:p>
      <w:pPr>
        <w:pStyle w:val="Normal"/>
        <w:rPr/>
      </w:pPr>
      <w:r>
        <w:rPr>
          <w:sz w:val="20"/>
          <w:szCs w:val="20"/>
        </w:rPr>
        <w:t>тел. 8 (3462) 522–3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7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18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51:00Z</dcterms:created>
  <dc:creator>none</dc:creator>
  <dc:description/>
  <cp:keywords/>
  <dc:language>en-US</dc:language>
  <cp:lastModifiedBy>Мельничану Лилия Николаевна</cp:lastModifiedBy>
  <cp:lastPrinted>2020-12-17T13:43:00Z</cp:lastPrinted>
  <dcterms:modified xsi:type="dcterms:W3CDTF">2020-12-24T10:02:00Z</dcterms:modified>
  <cp:revision>14</cp:revision>
  <dc:subject/>
  <dc:title>ПРОЕКТ</dc:title>
</cp:coreProperties>
</file>