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39"/>
      <w:bookmarkStart w:id="1" w:name="Par4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финан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202</w:t>
        <w:softHyphen/>
        <w:t xml:space="preserve">__ № 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повая форма двустороннего соглашения (договора) о предоставлении из бюджета города субсидии на финансовое обеспечение затрат в соответствии с пунктом 1 статьи 78, пунктом 2 статьи 78.1 Бюджетного кодекса Российской Федерации 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0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ургут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20__г. №________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наименование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)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</w:t>
      </w:r>
      <w:r>
        <w:rPr>
          <w:rFonts w:cs="Times New Roman" w:ascii="Times New Roman" w:hAnsi="Times New Roman"/>
          <w:color w:val="000000"/>
          <w:sz w:val="28"/>
          <w:szCs w:val="28"/>
        </w:rPr>
        <w:t>«Сторона 1»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руководител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18"/>
          <w:szCs w:val="18"/>
        </w:rPr>
        <w:t>или уполномоченного им лица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-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right="-4" w:hanging="0"/>
        <w:jc w:val="center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чредительного документа (положения), доверенности, приказа или иного документа, удостоверяющего полномоч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-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 и 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юридического лица, фамилия, имя, отчество (при наличии) индивидуального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предпринимателя или физического лица-производителя товаров, работ, услуг, либо наименование некоммерческой организации, не являющейся государственным (муниципальным) учреждени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м «Сторона 2»,</w:t>
      </w:r>
      <w:r>
        <w:rPr>
          <w:rFonts w:cs="Times New Roman" w:ascii="Times New Roman" w:hAnsi="Times New Roman"/>
          <w:sz w:val="28"/>
          <w:szCs w:val="28"/>
        </w:rPr>
        <w:t xml:space="preserve">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роизводителя товаров, работ услуг, либо некоммерческую организацию, не являющуюся государственным (муниципальным учреждением или уполномоченного ими лица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некоммерческой организации, не являющейся государственным (муниципальным) учреждением, свидетельства о государственной регистрации индивидуального предпринимателя, доверенности, паспорта физического лица или иного документа, удостоверяющего полномо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>с Бюджетным кодексом Российской Федерации, 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и реквизиты нормативно-правового акта, утверждающего порядок предоставления субсидии</w:t>
      </w: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 – Порядок предоставления субсидии)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(наименование и реквизиты муниципального правового акта Администрации города об утверждении перечня получателей субсидии и объема предоставляемой субсидии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bookmarkStart w:id="2" w:name="Par82"/>
      <w:bookmarkEnd w:id="2"/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Стороне 2 из бюджета города в __ году (годах) субсидии в целях _________________________________________________ (далее – Субсидия).   </w:t>
      </w:r>
    </w:p>
    <w:p>
      <w:pPr>
        <w:pStyle w:val="ConsPlusNonformat"/>
        <w:ind w:firstLine="56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цель предоставления субсидии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Субсидия предоставляется в соответствии с решением Думы города от______________ №_____________ «О бюджете городского округа город Сургут Ханты-Мансийского автономного округа-Югры на ________________» в пределах утвержденных лимитов бюджетных обязательств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азмер Субсидии, предоставляемой из бюджета города составляет________ рублей, в том числ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 счет средств местного бюджета ______________ рублей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а счет межбюджетных трансфертов __________________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размера Субсидии представлен в Приложении № 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Финансовому обеспечению подлежат затраты, направления которых определены Порядком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объема Субсидии по направлениям расходов представлено в Приложении №_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Style w:val="FootnoteCharacters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нансовому обеспечению не подлежат затраты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правленные на осуществление деятельности, не связанной с целью предоставления Субсид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 оплате пени, штрафов и прочих финансовых взысканий, не относящихся к затратам по субсидируемому виду деятельности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евышающие сумму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убсидия предоставляется при предоставлении Стороной 2 Стороне 1 следующих докумен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__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исление Субсидии осуществляется Стороной 1 на лицевой счет Стороны 2, открытый в департаменте финансов Администрации города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графиком перечисления Субсидии, установленном в Приложении №__ к настоящему соглашению, являющемуся неотъемлемой частью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 В течение ____ рабочих дней после предоставления счета на предоставление авансового платежа __________________________________;                                                                  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размер и периодичность перечисления авансового платежа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 авансовых платежей в счет предоставления субсидии осуществляется после предоставления документов, подтверждающих фактически произведенные Стороной 2 расходы за счет средств субсидии по направлениям, определенным Порядком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 В течение ____ рабочих дней после рассмотрения  Стороной 1 документов,  указанных в п. 1 раздел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и подписания акта на предоставление Субсид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Style w:val="FootnoteCharacters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ие Субсидии за счет средств межбюджетных трансфертов производится при условии фактического поступления средств на счет бюджета гор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начения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 устанавливаются в Приложении №__ к настоящему соглашению, являющемуся неотъемлемой частью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24"/>
          <w:vertAlign w:val="superscript"/>
        </w:rPr>
      </w:pPr>
      <w:r>
        <w:rPr>
          <w:rFonts w:cs="Times New Roman" w:ascii="Times New Roman" w:hAnsi="Times New Roman"/>
          <w:sz w:val="10"/>
          <w:szCs w:val="24"/>
          <w:vertAlign w:val="superscript"/>
        </w:rPr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рава и обязанности Сторон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а 1 обязуется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 Осуществлять проверку предоставляемых Стороной 2 документов, указа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ом числе на соответствие их Порядку предоставления субсидии, в течение  _______ рабочих дней со дня их получения от Стороны 2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проверки принять решение о предоставлении Субсидии путем ____________________________________________________________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аправить мотивированный отказ от его подписания Стороне 2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едоставлении Субсидии, по результатам проверки документов, указанных в пункт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является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предусмотренных в пункте в пункте 1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факта недостоверности представленной Стороной 2 информац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После устранения замечаний, выявленных по результатам проверки, принять решение о предоставлении Субсидии путем ____________________________________________________________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i/>
          <w:sz w:val="18"/>
          <w:szCs w:val="18"/>
        </w:rPr>
        <w:t>(указывается документ, которым оформлено принятое решение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еспечивать перечисление Субсидии на счет Стороны 2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пунктом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. Осуществлять оценку достижения Стороной 2 значений </w:t>
      </w:r>
      <w:r>
        <w:rPr>
          <w:rFonts w:cs="Times New Roman" w:ascii="Times New Roman" w:hAnsi="Times New Roman"/>
          <w:sz w:val="28"/>
          <w:szCs w:val="28"/>
        </w:rPr>
        <w:t>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Осуществлять контроль за соблюдением Стороной 2 и лицами, являющимися поставщиками (подрядчиками, исполнителями) по договорам (соглашениям), заключенным в целях исполнения обязательств по настоящему Соглашению,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ссматривать предложения, документы и иную информацию, направленную Стороной 2, в срок___________ и уведомлять Сторону 2 о принятом решении (при необходимости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Направлять разъяснения Стороне 2 по вопросам, связанным с исполнением настоящего Соглашения по запросам Стороны 2, в срок___________________________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решение о наличии потребности в использовании в ____ году остатка средств Субсидии не использованной в ______ год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1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цели предоставления Субсидии или возврате указанных средств при отсутствии в них потребности, в порядке и сроки, установленные ______________________________________________________________.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а 1 вправ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ринимать решение об изменении условий настоящего Соглашения и размера предоставляемой Субсидии, в том числе на основании информации и предложений, направленных Стороной 2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иостанавливать предоставление Субсидии в случае установления Стороной 1, или получения от органа муниципального финансового контроля информации о фактах нарушения Стороной 2   порядка, целей и условий предоставления Субсидии, предусмотренных Порядком предоставления субсидии и настоящим Соглашением, до устранения указанных нарушений с обязательным уведомлением Стороны 2 в сроки, установленные Порядком предоставления Субсид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Запрашивать у Стороны 2 и лиц, являющихся поставщиками (подрядчиками, исполнителями) по договорам (соглашениям), заключенным в целях исполнения обязательств по настоящему Соглашению, документы и информацию, необходимые для осуществления контроля за соблюдением Стороной 2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торона 2 обязуется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редставлять  Стороне 1 документы, предусмотренные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Style w:val="FootnoteCharacters"/>
        </w:rPr>
        <w:t>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огласовать,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Соглашением, новые условия Соглашения, или заключить Соглашение о расторжении при недостижении согласия по новым условиям;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 Обеспечить направление Субсидии на цели, установленные настоящим Соглашени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е приобретать за счет Субсидии иностранную валюту, за исключением операций, определенных Порядком предоставления субсидии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Обеспечить ведение раздельного учета доходов и расходов, получаемых в рамках целевых поступлений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6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Обеспечивать достижение значений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рганизовать приемку выполненных подрядной организацией работ и обеспечить предоставление Стороне 1 заверенных копий документов, подтверждающих фактическое выполнение рабо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беспечить полноту и достоверность сведений, предоставляемых Стороне 1 в соответствии с настоящим Соглашением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Обеспечить хранение финансовых документов, связанных с предоставлением и расходованием Субсидии в течении ___________ лет с момента подписания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Обеспечить предоставление Стороне 1 отчетных документов,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По окончании срока действия, указанного в пункт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глашения, в течение ____ рабочих дней предоставить Стороне 1 акт сверк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 Осуществить возврат средств Субсидии в случае нарушения условий, установленных при предоставлении Субсидии, а также в случае недостижения значений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новленных настоящим Соглашением в течении ____ дней с момента получения </w:t>
      </w:r>
      <w:r>
        <w:rPr>
          <w:rFonts w:cs="Times New Roman" w:ascii="Times New Roman" w:hAnsi="Times New Roman"/>
          <w:sz w:val="28"/>
          <w:szCs w:val="28"/>
        </w:rPr>
        <w:t>требования Стороны 1 о возврате средств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3.13. Осуществить в срок, установленный __________________________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остатка средств Субсидии  в бюджет города в случаях неиспользования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 xml:space="preserve"> и при отсутствии решения Стороны 1 о наличии потребности в направлении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 xml:space="preserve"> указанного остатка средств Субсидии на цели предоставления субсид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 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рона 2 вправе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Направлять Стороне 1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Обращаться к Стороне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олучения </w:t>
      </w: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ъяснений в связи с исполнением настоящего Соглашения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править Стороне 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е и сроки, установленные ______________________________________________________________ 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, обосновывающие потребность направления остатка Субсидии не использованной в 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 xml:space="preserve"> на цели предоставления субсидии в __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ть в ___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 xml:space="preserve"> неиспользованный остаток Субсидии, полученной в соответствии с настоящим Соглашением, на цели предоставления Субсид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нятия Стороной 1 соответствующего решения в порядке, установленном ___________________________________;</w:t>
      </w:r>
    </w:p>
    <w:p>
      <w:pPr>
        <w:pStyle w:val="Normal"/>
        <w:spacing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указывается наименование муниципального правового акта Администрации гор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_______________________________________________________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рядок предоставления отчетности</w:t>
      </w:r>
    </w:p>
    <w:p>
      <w:pPr>
        <w:pStyle w:val="Normal"/>
        <w:numPr>
          <w:ilvl w:val="0"/>
          <w:numId w:val="2"/>
        </w:numPr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 2 предоставляет Стороне 1 следующие документы: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/>
      </w:pP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Отчет о расходах Стороны 2, источником финансового обеспечения которых является Субсидия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, установленной приложением №___ к настоящему соглашению в срок ___________________.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достижении значений результатов предоставления С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</w:rPr>
        <w:t xml:space="preserve"> по форм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 xml:space="preserve">, установленной приложением № ___к настоящему соглашению в срок до ___________________________________.  </w:t>
      </w:r>
    </w:p>
    <w:p>
      <w:pPr>
        <w:pStyle w:val="Normal"/>
        <w:numPr>
          <w:ilvl w:val="1"/>
          <w:numId w:val="2"/>
        </w:numPr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Контроль за соблюдением условий, целей и Порядка предоставления субсидии и ответственность за их нарушени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рона 2 несет ответственность за нецелевое использование средств Субсидии, полученных в соответствии с настоящим соглашением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тельную проверку соблюдения Стороной 2 и лицами, являющимися поставщиками (подрядчиками, исполнителями) по договорам (соглашениям), заключенным в целях исполнения обязательств по настоящему Соглашению, условий, целей и Порядка предоставления субсидии осуществляют Сторона 1 и органы муниципального финансового контрол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оки и регламент проведения проверки устанавливаются внутренними документами проверяющего органа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орона 2 выражает согласие и обеспечивает согласие лиц, являющихся поставщиками (подрядчиками, исполнителями) по договорам (соглашениям), заключенным в целях исполнения обязательств по настоящему Соглашению на осуществление Стороной 1, органами муниципального финансового контроля и уполномоченными органами государственной власти ХМАО-Югры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 xml:space="preserve"> проверок соблюдения Стороной 2 и указанными лицами условий, целей и порядка предоставления субсидии</w:t>
      </w:r>
      <w:r>
        <w:rPr/>
        <w:t xml:space="preserve"> 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акт нарушения устанавливается актом проверки, предписанием, представлением органов муниципального финансового контроля или Стороны 1 (далее – акт)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убсидия подлежит возврату в случае нарушения Стороной 2 условий, установленных при предоставлении Субсидии, а также в случае недостижения значений результатов предост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убсидии, показат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>, необходимых для достижения результатов предоставления Субсидии</w:t>
      </w:r>
      <w:r>
        <w:rPr>
          <w:rFonts w:cs="Times New Roman" w:ascii="Times New Roman" w:hAnsi="Times New Roman"/>
          <w:color w:val="000000"/>
          <w:sz w:val="28"/>
          <w:szCs w:val="28"/>
        </w:rPr>
        <w:t>, установленных настоящим Соглаш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течение _____ рабочих дней с момента составления акт и требование о возврате средств направляется Стороной 1, либо органами муниципального финансового контроля Стороне 2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торона 2 осуществляет возврат средств Субсид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и ____ дней с момента получения </w:t>
      </w:r>
      <w:r>
        <w:rPr>
          <w:rFonts w:cs="Times New Roman" w:ascii="Times New Roman" w:hAnsi="Times New Roman"/>
          <w:sz w:val="28"/>
          <w:szCs w:val="28"/>
        </w:rPr>
        <w:t>требования Стороны 1 о возврате средств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невыполнения требований о возврате, взыскание производится в судебном порядке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Ины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;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2. ______________________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Соглашение вступает в силу с даты его подписания лицами, имеющими право действовать от имени каждой из Сторон, заключается на срок до _______________________и действует до полного исполнения Сторонами своих обязательств по настоящему Соглашению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Изменение настоящего Соглашения осуществляется по соглашению Сторон и оформляется в виде дополнительного соглашения к настоящему Соглашению по форме, установленной приказом департамента финансов Администрации горо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торжение настоящего Соглашения осуществляется путем заключения дополнительного соглашения о расторжении по форме, установленной приказом департаментом финансов Администрации города в случая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6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я деятельности Стороны 2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нарушения Стороной 2 порядка, целей и условий предоставления Субсидии, установленных Порядком предоставления субсидии и настоящим Соглашением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несогласования Стороной 2 новых условий соглашения в случае уменьшения Стороне 1 ранее доведенных лимитов бюджетных обязательств, приводящего к невозможности предоставления Субсидии в размере, определенном в Соглашении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Соглашение заключено Сторонами в форме бумажного документа в трех экземплярах, имеющих равную юридическую силу, два из которых – для Стороны 1, один - для Стороны 2.</w:t>
      </w:r>
    </w:p>
    <w:p>
      <w:pPr>
        <w:pStyle w:val="Normal"/>
        <w:spacing w:lineRule="atLeast" w:line="3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203"/>
      <w:bookmarkEnd w:id="3"/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  <w:r>
        <w:rPr>
          <w:rStyle w:val="Style14"/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82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2</w:t>
            </w:r>
          </w:p>
        </w:tc>
      </w:tr>
      <w:tr>
        <w:trPr>
          <w:trHeight w:val="40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ороны 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а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а 2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 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                                    (ФИ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Цель предоставления субсидий исходя из наименования регионального проекта, обеспечивающего достижение целей, показателей муниципальной составляющей регионального проекта, в случае если субсидии предоставляются в целях реализации соответствующего проекта (программы)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предоставлении субсидии в том числе за счет средств межбюджетных трансфертов.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предусматривается при необходимости. Приложение оформляется с учетом особенностей субсидируемой деятельности.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анный пункт не применяется в отношении субсидий, результатом предоставления которых является объем и качество услуг, оказываемых физическим лицам. 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бзац предусматривается при необходимост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затраты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> </w:t>
      </w:r>
      <w:r>
        <w:rPr>
          <w:rFonts w:cs="Times New Roman" w:ascii="Times New Roman" w:hAnsi="Times New Roman"/>
          <w:sz w:val="18"/>
        </w:rPr>
        <w:t>Предусматривается в случае необходимости. Указываются конкретные документы и сроки их предоставления Стороной 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условия предоставления Субсидии, предусмотренные Порядком предоставления Субсид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Приложение оформляется с учетом особенностей субсидируемой деятельност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rFonts w:cs="Times New Roman" w:ascii="Times New Roman" w:hAnsi="Times New Roman"/>
          <w:sz w:val="18"/>
          <w:szCs w:val="18"/>
        </w:rPr>
        <w:t>редусматривается в случае, если это установлено Порядком предоставления субсиди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условия перечисления Субсидии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Значения показателей, необходимых для достижения результатов предоставления Субсидии указываются в случае, если такие показатели установлены Порядком предоставления Субсиди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если в соглашении предусмотрен пункт 1 раздела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в соответствии с Порядком предоставления субсидии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это установлено Порядком предоставления субсидии. Указываются конкретные основания, установленные Порядком предоставления субсидии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в соответствии с Порядком предоставления субсидии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Субсидии)</w:t>
      </w:r>
      <w:r>
        <w:rPr>
          <w:rFonts w:cs="Times New Roman" w:ascii="Times New Roman" w:hAnsi="Times New Roman"/>
          <w:sz w:val="18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нности, установленные Порядком предоставления субсидии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 если это установлено Порядком предоставления субсидии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рава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 если это установлено Порядком предоставления субсиди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привлечении подрядной организации для выполнения работ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Субсидии)</w:t>
      </w:r>
      <w:r>
        <w:rPr>
          <w:rFonts w:cs="Times New Roman" w:ascii="Times New Roman" w:hAnsi="Times New Roman"/>
          <w:sz w:val="18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Субсидии)</w:t>
      </w:r>
      <w:r>
        <w:rPr>
          <w:rFonts w:cs="Times New Roman" w:ascii="Times New Roman" w:hAnsi="Times New Roman"/>
          <w:sz w:val="18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обяза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текущий финансовый год (год предоставления Субсидии)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Субсидии)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очередной финансовый год (год, следующий за годом предоставления Субсидии)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усматривается в случае, если это установлено Порядком предоставления субсидии. Указываются иные конкретные права, </w:t>
      </w:r>
      <w:r>
        <w:rPr>
          <w:rFonts w:cs="Times New Roman" w:ascii="Times New Roman" w:hAnsi="Times New Roman"/>
          <w:sz w:val="18"/>
        </w:rPr>
        <w:t>установленные Порядком предоставления субсидии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предоставления субсидии в соответствии с пунктом 2 статьи 78.1 данный пункт предусматривается при необходимости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 расходах, источником финансового обеспечения которых является субсидия, установлена приложением 1 к настоящей типовой форме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 отчета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стижении значений результатов предоставления Субсидии, показателей необходимых для достижения результатов предоставления Субсидии, установлена приложением 2 к настоящей типовой форме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отчеты и сроки их предоставления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Субсидия предоставляется в том числе за счет средств межбюджетных трансфертов</w:t>
      </w:r>
      <w:r>
        <w:rPr>
          <w:rFonts w:cs="Times New Roman" w:ascii="Times New Roman" w:hAnsi="Times New Roman"/>
          <w:sz w:val="18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пункт не применяется в отношении муниципальных унитарных предприятий, хозяйственных товариществ и обществ с участием публично-нормативн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</w:t>
      </w:r>
      <w:r>
        <w:rPr>
          <w:rFonts w:cs="Times New Roman" w:ascii="Times New Roman" w:hAnsi="Times New Roman"/>
          <w:sz w:val="18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ются в случае, если показатели установлены Порядком предоставления Субсидии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положения об ответственности</w:t>
      </w:r>
      <w:r>
        <w:rPr>
          <w:rFonts w:cs="Times New Roman" w:ascii="Times New Roman" w:hAnsi="Times New Roman"/>
          <w:sz w:val="18"/>
        </w:rPr>
        <w:t>, установленные Порядком предоставления субсидии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в случае, если это установлено Порядком предоставления субсидии. Указываются иные конкретные условия</w:t>
      </w:r>
      <w:r>
        <w:rPr>
          <w:rFonts w:cs="Times New Roman" w:ascii="Times New Roman" w:hAnsi="Times New Roman"/>
          <w:sz w:val="18"/>
        </w:rPr>
        <w:t xml:space="preserve">, установленные </w:t>
      </w:r>
      <w:r>
        <w:rPr>
          <w:rFonts w:cs="Times New Roman" w:ascii="Times New Roman" w:hAnsi="Times New Roman"/>
          <w:sz w:val="18"/>
          <w:szCs w:val="18"/>
        </w:rPr>
        <w:t>Порядком предоставления субсидии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е предусматривается в случае, если </w:t>
      </w:r>
      <w:r>
        <w:rPr>
          <w:rFonts w:cs="Times New Roman" w:ascii="Times New Roman" w:hAnsi="Times New Roman"/>
          <w:sz w:val="18"/>
        </w:rPr>
        <w:t>Стороной 2 является индивидуальный предприниматель, физическое лицо – производитель товаров, работ, услуг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усматривается при необходимости. Указываются иные конкретные случаи</w:t>
      </w:r>
      <w:r>
        <w:rPr>
          <w:rFonts w:cs="Times New Roman" w:ascii="Times New Roman" w:hAnsi="Times New Roman"/>
          <w:sz w:val="18"/>
        </w:rPr>
        <w:t xml:space="preserve"> расторжения Согла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7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03:00Z</dcterms:created>
  <dc:creator>Хуснетдинова</dc:creator>
  <dc:description/>
  <cp:keywords/>
  <dc:language>en-US</dc:language>
  <cp:lastModifiedBy>Шулепова Ольга Анатольевна</cp:lastModifiedBy>
  <cp:lastPrinted>2020-12-17T13:26:00Z</cp:lastPrinted>
  <dcterms:modified xsi:type="dcterms:W3CDTF">2021-01-26T04:48:00Z</dcterms:modified>
  <cp:revision>456</cp:revision>
  <dc:subject/>
  <dc:title/>
</cp:coreProperties>
</file>