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 xml:space="preserve">Типовая форма двустороннего соглашения (договора) о предоставлении из бюджета города субсидии на возмещение затрат (недополученных доходов) в соответствии с пунктом 1 статьи 78, пунктом 2 статьи 78.1 Бюджетного кодекса Российской Федерации 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мещению подлежат ___________________ направления которых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Порядком предоставления Субсиди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озмещению не подлежат____________________________________: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затраты/недополученные доход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ложившиеся в результате осуществления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Субсидия предоставляется при предоставлении Стороной 2 Стороне 1 следующих документов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исление Субсидии осуществляется Стороной 1 на расчетный или корреспондентский счет Стороны 2, открытый в учреждениях Центрального банка Российской Федерации или кредитных организациях в течение ____ рабочих дней: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сле рассмотрения Стороной 1 документов, указанных в п. 1 настоящего раздела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сле принятия решения о предоставлении Субсидии путем _______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начения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_______ рабочих дней со дня их получения от Стороны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Субсидии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 Осуществлять оценку достижения Стороной 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уществлять контроль за соблюдением Стороной 2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Направлять разъяснения Стороне 2 по вопросам, связанным с исполнением настоящего Соглашения, в срок___________________________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апрашивать у Стороны 2 документы и информацию, необходимые для осуществления контроля за соблюдением Стороной 2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Сторона 2 обязуе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 Представлять в установленные сроки Стороне 1 документы, предусмотренные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 Обеспечить ведение раздельного учета доходов и расходов, получаемых в рамках целевых поступл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  Обеспечивать достижение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оглашения, в течение ____ рабочих дней предоставить Стороне 1 акт свер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3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3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3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, целей и Порядка предоставления субсидии и ответственность за их наруш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язательную проверку соблюдения Стороной 2 условий, целей и Порядка предоставления субсидии осуществляют Сторона 1 и органы муниципального финансового контрол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орона 2 выражает соглас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Стороной 1, органами муниципального финансового контроля и уполномоченными органами государственной власти ХМАО-Юг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9"/>
          <w:szCs w:val="29"/>
        </w:rPr>
        <w:t>проверок соблюдения Стороной 2 условий, целей и порядка предоставления субсид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бсидия подлежит возврату в случае нарушения Стороной 2 условий, установленных при предоставлении Субсидии, а также в случае недостижения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течение _____ рабочих дней с момента составления акт и требование о возврате средств направляется Стороной 1 либо органами муниципального финансового контроля Стороне 2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орона 2 осуществляет возврат в течение ________ рабочих дней с момента получения требовани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2 порядка, целей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трех экземплярах, имеющих равную юридическую силу, два из которых – для Стороны 1, один - для Стороны 2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03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редоставления Субсиди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показателей, необходимых для достижения результатов предоставления Субсидии указываются в случае, если такие показатели установлены Порядком предостав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 xml:space="preserve">Предусматривается, если в Соглашении предусмотрен пункт 1 раздела </w:t>
      </w:r>
      <w:r>
        <w:rPr>
          <w:rFonts w:cs="Times New Roman" w:ascii="Times New Roman" w:hAnsi="Times New Roman"/>
          <w:sz w:val="18"/>
          <w:lang w:val="en-US"/>
        </w:rPr>
        <w:t>III</w:t>
      </w:r>
      <w:r>
        <w:rPr>
          <w:rFonts w:cs="Times New Roman" w:ascii="Times New Roman" w:hAnsi="Times New Roman"/>
          <w:sz w:val="18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, если это установлено Порядком предоставления Субсиди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 в соответствии с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, при привлечении подрядной организации для выполнения работ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</w:t>
      </w:r>
      <w:r>
        <w:rPr>
          <w:rFonts w:cs="Times New Roman" w:ascii="Times New Roman" w:hAnsi="Times New Roman"/>
          <w:sz w:val="18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1 к настоящей типовой форме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21T10:49:00Z</cp:lastPrinted>
  <dcterms:modified xsi:type="dcterms:W3CDTF">2021-01-26T05:22:00Z</dcterms:modified>
  <cp:revision>65</cp:revision>
  <dc:subject/>
  <dc:title/>
</cp:coreProperties>
</file>