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иказу департамента финанс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___» ________202</w:t>
        <w:softHyphen/>
        <w:t xml:space="preserve">__ № ______ 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иповая форма трехстороннего соглашения (договора) о предоставлении из бюджета города субсидии на возмещение затрат (недополученных доходов) в соответствии с пунктом 1 статьи 78, пунктом 2 статьи 78.1 Бюджетного кодекса Российской Федерации 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93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4697"/>
      </w:tblGrid>
      <w:tr>
        <w:trPr>
          <w:trHeight w:val="336" w:hRule="atLeast"/>
        </w:trPr>
        <w:tc>
          <w:tcPr>
            <w:tcW w:w="4697" w:type="dxa"/>
            <w:tcBorders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ургут</w:t>
            </w:r>
          </w:p>
        </w:tc>
        <w:tc>
          <w:tcPr>
            <w:tcW w:w="4697" w:type="dxa"/>
            <w:tcBorders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20__г. №________</w:t>
            </w:r>
          </w:p>
        </w:tc>
      </w:tr>
      <w:tr>
        <w:trPr>
          <w:trHeight w:val="600" w:hRule="atLeast"/>
        </w:trPr>
        <w:tc>
          <w:tcPr>
            <w:tcW w:w="469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</w:t>
            </w:r>
          </w:p>
        </w:tc>
        <w:tc>
          <w:tcPr>
            <w:tcW w:w="469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, </w:t>
      </w:r>
    </w:p>
    <w:p>
      <w:pPr>
        <w:pStyle w:val="Footnote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наименование главного распорядителя бюджетных средств,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и на соответствующий финансовый год и плановый период)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уемый в дальнейшем </w:t>
      </w:r>
      <w:r>
        <w:rPr>
          <w:rFonts w:cs="Times New Roman" w:ascii="Times New Roman" w:hAnsi="Times New Roman"/>
          <w:color w:val="000000"/>
          <w:sz w:val="28"/>
          <w:szCs w:val="28"/>
        </w:rPr>
        <w:t>«Сторона 1»</w:t>
      </w:r>
      <w:r>
        <w:rPr>
          <w:rFonts w:cs="Times New Roman" w:ascii="Times New Roman" w:hAnsi="Times New Roman"/>
          <w:sz w:val="28"/>
          <w:szCs w:val="28"/>
        </w:rPr>
        <w:t xml:space="preserve"> в лице 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center"/>
        <w:rPr/>
      </w:pPr>
      <w:r>
        <w:rPr>
          <w:rFonts w:cs="Times New Roman" w:ascii="Times New Roman" w:hAnsi="Times New Roman"/>
          <w:bCs/>
          <w:i/>
          <w:sz w:val="18"/>
          <w:szCs w:val="18"/>
        </w:rPr>
        <w:t xml:space="preserve">                  </w:t>
      </w:r>
      <w:r>
        <w:rPr>
          <w:rFonts w:cs="Times New Roman" w:ascii="Times New Roman" w:hAnsi="Times New Roman"/>
          <w:bCs/>
          <w:i/>
          <w:sz w:val="18"/>
          <w:szCs w:val="18"/>
        </w:rPr>
        <w:t>(наименование должности, а также фамилия, имя, отчество руководителя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i/>
          <w:sz w:val="18"/>
          <w:szCs w:val="18"/>
        </w:rPr>
        <w:t>или уполномоченного им лица)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40" w:before="0" w:after="0"/>
        <w:ind w:right="-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___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40" w:before="0" w:after="0"/>
        <w:ind w:right="-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center"/>
        <w:rPr/>
      </w:pPr>
      <w:r>
        <w:rPr>
          <w:rFonts w:cs="Times New Roman" w:ascii="Times New Roman" w:hAnsi="Times New Roman"/>
          <w:bCs/>
          <w:i/>
          <w:sz w:val="18"/>
          <w:szCs w:val="18"/>
        </w:rPr>
        <w:t>(реквизиты учредительного документа (положения), доверенности, приказа или иного документа, удостоверяющего полномочия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-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одной стороны, 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18"/>
          <w:szCs w:val="18"/>
        </w:rPr>
        <w:t xml:space="preserve">                  </w:t>
      </w:r>
      <w:r>
        <w:rPr>
          <w:rFonts w:cs="Times New Roman" w:ascii="Times New Roman" w:hAnsi="Times New Roman"/>
          <w:bCs/>
          <w:i/>
          <w:sz w:val="18"/>
          <w:szCs w:val="18"/>
        </w:rPr>
        <w:t>(наименование муниципального казенного учреждения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-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«Сторона 2» в лице __________________________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-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наименование должности, а также фамилия, имя, отчество руководителя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i/>
          <w:sz w:val="18"/>
          <w:szCs w:val="18"/>
        </w:rPr>
        <w:t>или уполномоченного им лица)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40" w:before="0" w:after="0"/>
        <w:ind w:right="-4" w:hanging="0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___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40" w:before="0" w:after="0"/>
        <w:ind w:right="-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center"/>
        <w:rPr/>
      </w:pPr>
      <w:r>
        <w:rPr>
          <w:rFonts w:cs="Times New Roman" w:ascii="Times New Roman" w:hAnsi="Times New Roman"/>
          <w:bCs/>
          <w:i/>
          <w:sz w:val="18"/>
          <w:szCs w:val="18"/>
        </w:rPr>
        <w:t>(реквизиты учредительного документа (положения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i/>
          <w:sz w:val="18"/>
          <w:szCs w:val="18"/>
        </w:rPr>
        <w:t>доверенности, приказа или иного документа, удостоверяющего полномочия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-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другой стороны, и ________________________________________________,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42" w:hanging="850"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Cs/>
          <w:i/>
          <w:sz w:val="18"/>
          <w:szCs w:val="18"/>
        </w:rPr>
        <w:t xml:space="preserve">(наименование юридического лица, фамилия, имя, отчество (при наличии) индивидуального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42" w:hanging="850"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Cs/>
          <w:i/>
          <w:sz w:val="18"/>
          <w:szCs w:val="18"/>
        </w:rPr>
        <w:t>предпринимателя или физического лица-производителя товаров, работ, услуг, либо наименование некоммерческой организации, не являющейся государственным (муниципальным) учреждением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уемый в </w:t>
      </w:r>
      <w:r>
        <w:rPr>
          <w:rFonts w:cs="Times New Roman" w:ascii="Times New Roman" w:hAnsi="Times New Roman"/>
          <w:color w:val="000000"/>
          <w:sz w:val="28"/>
          <w:szCs w:val="28"/>
        </w:rPr>
        <w:t>дальнейшем «Сторона 3»,</w:t>
      </w:r>
      <w:r>
        <w:rPr>
          <w:rFonts w:cs="Times New Roman" w:ascii="Times New Roman" w:hAnsi="Times New Roman"/>
          <w:sz w:val="28"/>
          <w:szCs w:val="28"/>
        </w:rPr>
        <w:t xml:space="preserve"> в лице 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наименование должности, а также фамилия, имя, отчество (при наличии) лица, представляющего производителя товаров, работ услуг, или уполномоченного им лица)</w:t>
      </w:r>
    </w:p>
    <w:p>
      <w:pPr>
        <w:pStyle w:val="Normal"/>
        <w:widowControl w:val="false"/>
        <w:autoSpaceDE w:val="false"/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</w:t>
      </w:r>
      <w:r>
        <w:rPr>
          <w:rFonts w:cs="Times New Roman" w:ascii="Times New Roman" w:hAnsi="Times New Roman"/>
          <w:bCs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 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/>
          <w:sz w:val="18"/>
          <w:szCs w:val="18"/>
        </w:rPr>
        <w:t>(реквизиты устава юридического лица, некоммерческой организации, не являющейся государственным (муниципальным) учреждением, свидетельства о государственной регистрации индивидуального предпринимателя, доверенности, паспорта физического лица или иного документа, удостоверяющего полномоч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с третьей стороны, далее именуемые «Стороны», в соответствии </w:t>
        <w:br/>
        <w:t>с Бюджетным кодексом Российской Федерации, 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наименование и реквизиты нормативно-правового акта, утверждающего порядок предоставления субсидии</w:t>
      </w:r>
      <w:r>
        <w:rPr>
          <w:rFonts w:cs="Times New Roman" w:ascii="Times New Roman" w:hAnsi="Times New Roman"/>
          <w:i/>
          <w:sz w:val="18"/>
          <w:szCs w:val="18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 – Порядок предоставления субсидии),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 xml:space="preserve">(наименование и реквизиты муниципального правового акта Администрации города об утверждении перечня получателей субсидии и объема предоставляемой субсидии)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или настоящее Соглашение о нижеследующем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</w:rPr>
      </w:pPr>
      <w:bookmarkStart w:id="0" w:name="Par82"/>
      <w:bookmarkEnd w:id="0"/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редмет Соглаш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nformat"/>
        <w:numPr>
          <w:ilvl w:val="0"/>
          <w:numId w:val="3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метом настоящего Соглашения является предоставление Стороне 3 из бюджета города в __ году (годах) субсидии в целях _________________________________________________ (далее – Субсидия).   </w:t>
      </w:r>
    </w:p>
    <w:p>
      <w:pPr>
        <w:pStyle w:val="ConsPlusNonformat"/>
        <w:ind w:firstLine="567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</w:t>
      </w:r>
      <w:r>
        <w:rPr>
          <w:rFonts w:cs="Times New Roman" w:ascii="Times New Roman" w:hAnsi="Times New Roman"/>
          <w:i/>
          <w:sz w:val="18"/>
          <w:szCs w:val="18"/>
        </w:rPr>
        <w:t>(указывается цель предоставления субсидии)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Финансовое обеспечение предоставления Субсид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Субсидия предоставляется в соответствии с решением Думы города от______________ №_____________ «О бюджете городского округа город Сургут Ханты-Мансийского автономного округа-Югры на ________________» в пределах утвержденных лимитов бюджетных обязательств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Размер Субсидии, предоставляемой из бюджета города составляет________ рублей, в том числе: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За счет средств местного бюджета ______________ рублей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2. За счет межбюджетных трансфертов __________________ рубле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Style w:val="FootnoteCharacters"/>
        </w:rPr>
        <w:t>.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чет размера Субсидии представлен в Приложении № _ к настоящему соглашению, являющемуся неотъемлемой частью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Style w:val="FootnoteCharacters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4. Возмещению подлежат _____________________________________,</w:t>
      </w:r>
      <w:r>
        <w:rPr>
          <w:rFonts w:cs="Times New Roman" w:ascii="Times New Roman" w:hAnsi="Times New Roman"/>
          <w:i/>
          <w:sz w:val="18"/>
          <w:szCs w:val="18"/>
        </w:rPr>
        <w:t xml:space="preserve">  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затраты/недополученные доходы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которых определены Порядком предоставления Субсидии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Возмещению не подлежат ___________________________________: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затраты/недополученные доходы)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Сложившиеся в результате осуществления деятельности, не связанной с целью предоставления субсидии;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о оплате пени, штрафов и прочих финансовых взысканий, не относящихся к затратам по субсидируемому виду деятельности;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Превышающие сумму настоящего Соглашения;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Условия и порядок предоставления Субсид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> Субсидия предоставляется при предоставлении Стороной 3 Стороне 2 следующих документов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1.1. ________________________________________________________ 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исление Субсидии осуществляется Стороной 1 путем формирования распорядительной заявки на оплату расходов на расчетный или корреспондентский счет Стороны 3, открытый в учреждениях Центрального банка Российской Федерации или кредитных организациях                                                    после проверки Стороной 1 в течение ____ рабочего дня заявки на оплату расходов, сформированной Стороной 2 в течение ____ рабочих дней: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 после рассмотрения Стороной 2 документов, указанных в п. 1 настоящего раздела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после принятия решения о предоставлении Субсидии путем __________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Style w:val="FootnoteCharacters"/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ind w:firstLine="567"/>
        <w:contextualSpacing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указывается документ, которым оформлено принятое решение)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 после подписания акта на предоставление Субсид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  <w:r>
        <w:rPr>
          <w:rStyle w:val="FootnoteCharacters"/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исление Субсидии за счет средств межбюджетных трансфертов производится при условии фактического поступления средств на счет бюджета город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начения результатов предоставления Субсидии, показателе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2"/>
      </w:r>
      <w:r>
        <w:rPr>
          <w:rFonts w:cs="Times New Roman" w:ascii="Times New Roman" w:hAnsi="Times New Roman"/>
          <w:sz w:val="28"/>
          <w:szCs w:val="28"/>
        </w:rPr>
        <w:t>, необходимых для достижения результатов предоставления Субсидии устанавливаются в Приложении №__ к настоящему соглашению, являющемуся неотъемлемой частью настоящего Соглашения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0"/>
          <w:szCs w:val="24"/>
          <w:vertAlign w:val="superscript"/>
        </w:rPr>
      </w:pPr>
      <w:r>
        <w:rPr>
          <w:rFonts w:cs="Times New Roman" w:ascii="Times New Roman" w:hAnsi="Times New Roman"/>
          <w:sz w:val="10"/>
          <w:szCs w:val="24"/>
          <w:vertAlign w:val="superscript"/>
        </w:rPr>
      </w:r>
    </w:p>
    <w:p>
      <w:pPr>
        <w:pStyle w:val="ConsPlusNonformat"/>
        <w:tabs>
          <w:tab w:val="clear" w:pos="709"/>
          <w:tab w:val="center" w:pos="4678" w:leader="none"/>
          <w:tab w:val="left" w:pos="726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Права и обязанности Сторон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20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орона 1 обязуется: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 Осуществлять проверку сформированных Стороной 2 заявок на оплату расходов;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Обеспечивать перечисление Субсидии на счет Стороны 3, указанный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в соответствии с пунктом 3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;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 Осуществлять контроль за соблюдением Стороной 3 порядка, целей и условий предоставления Субсидии, установленных Порядком предоставления субсидии и настоящим Соглашением;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 Направлять разъяснения Стороне 2 и Стороне 3 по вопросам, связанным с исполнением настоящего Соглашения по запросам Стороны 2 и стороны 3, в срок________________;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Рассматривать предложения, документы и иную информацию, направленную Стороной 3, в срок___________ и уведомлять Сторону 3 о принятом решении (при необходимости)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  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3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20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орона 1 вправе: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Принимать решение об изменении условий настоящего Соглашения и размера предоставляемой Субсидии, в том числе на основании информации и предложений, направленных Стороной 2. Уведомлять Сторону 2 о принятом реш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Запрашивать у Стороны 3 документы и информацию, необходимые для осуществления контроля за соблюдением Стороной 3 порядка, целей и условий предоставления Субсидии, установленных Порядком предоставления Субсидии и настоящим Соглашением;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 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4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орона 2 обязуется: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существлять проверку фактических объемов и качества выполняемых работ, оказываемых услуг Стороной 3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5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 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6"/>
      </w:r>
      <w:r>
        <w:rPr>
          <w:rFonts w:cs="Times New Roman" w:ascii="Times New Roman" w:hAnsi="Times New Roman"/>
          <w:sz w:val="28"/>
          <w:szCs w:val="28"/>
        </w:rPr>
        <w:t xml:space="preserve">Осуществлять проверку предоставляемых Стороной 3 документов, указанных в пункте 1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в том числе на соответствие их Порядку предоставления субсидии, в течение   _______ рабочих дней со дня их получения от Стороны 3;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рки подписать акт на предоставление Субсидии или направить мотивированный отказ от его подписания Стороне 3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отказа в подписании акта на предоставление Субсидии является: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оставление не в полном объеме документов, предусмотренных в пункте в пункте 1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;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ление факта недостоверности представленной Стороной 3 информации;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__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7"/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устранения замечаний, выявленных по результатам проверки, подписать акт на предоставление Субсидии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одписания акта на предоставление Субсидии в течение ____ рабочих дней сформировать заявку на оплату расходов.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Направлять разъяснения Стороне 3 по вопросам, связанным с исполнением настоящего Соглашения, в срок___________________________;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Рассматривать документы и иную информацию, направленную Стороной 3, по результатам рассмотрения направлять Стороне 1 соответствующие предложения и уведомлять Сторону 3 о принятом Стороной 1 решении. 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 Осуществлять оценку достижения Стороной 3 результатов предоставления Субсидии, показателе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8"/>
      </w:r>
      <w:r>
        <w:rPr>
          <w:rFonts w:cs="Times New Roman" w:ascii="Times New Roman" w:hAnsi="Times New Roman"/>
          <w:sz w:val="28"/>
          <w:szCs w:val="28"/>
        </w:rPr>
        <w:t>, необходимых для достижения результатов предоставления Субсидии</w:t>
      </w:r>
      <w:r>
        <w:rPr>
          <w:rFonts w:cs="Times New Roman" w:ascii="Times New Roman" w:hAnsi="Times New Roman"/>
          <w:color w:val="000000"/>
          <w:sz w:val="28"/>
          <w:szCs w:val="28"/>
        </w:rPr>
        <w:t>, установленных настоящим Соглашением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представленных Стороной 3 отчетных данных.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  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9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орона 2 вправе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 Запрашивать у Стороны 3 документы и информацию, необходимые для исполнения настоящего Соглашения;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0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Сторона 3 обязуется: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 Представлять Стороне 1 и Стороне 2 документы, предусмотренные настоящим Соглашением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Согласовать, в случае уменьшения Стороне 1 ранее доведенных лимитов бюджетных обязательств, приводящего к невозможности предоставления Субсидии в размере, определенном Соглашением, новые условия Соглашения, или заключить Соглашение о расторжении при недостижении согласия по новым условиям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 Обеспечить ведение раздельного учета доходов и расходов, получаемых в рамках целевых поступлений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4.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Обеспечивать достижение значений результатов предоставления Субсидии, показателе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1"/>
      </w:r>
      <w:r>
        <w:rPr>
          <w:rFonts w:cs="Times New Roman" w:ascii="Times New Roman" w:hAnsi="Times New Roman"/>
          <w:sz w:val="28"/>
          <w:szCs w:val="28"/>
        </w:rPr>
        <w:t>, необходимых для достижения результатов предоставления Субсидии</w:t>
      </w:r>
      <w:r>
        <w:rPr>
          <w:rFonts w:cs="Times New Roman" w:ascii="Times New Roman" w:hAnsi="Times New Roman"/>
          <w:color w:val="000000"/>
          <w:sz w:val="28"/>
          <w:szCs w:val="28"/>
        </w:rPr>
        <w:t>, установленных настоящим Соглашение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Организовать приемку выполненных подрядной организацией работ и обеспечить предоставление Стороне 2 заверенных копий документов, подтверждающих фактическое выполнение работ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Обеспечить полноту и достоверность сведений, предоставляемых Стороне 1 и Стороне 2 в соответствии с настоящим Соглашением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Обеспечить хранение финансовых документов, связанных с предоставлением и расходованием Субсидии в течении ___________ лет с момента подписания настоящего Соглашения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8. Обеспечить предоставление Стороне 2 отчетных документов, в соответствии с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: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9. По окончании срока действия, указанного в пункте 2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соглашения, в течение _________ рабочих дней предоставить Стороне 2 акт сверки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 ______________________________________________________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3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20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торона 3 вправе: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 Направлять Стороне 2 предложения о внесении изменений в настоящее Соглашение, в том числе в случае установления необходимости изменения размера Субсидии с приложением информации, содержащей финансово-экономическое обоснование данного изменения;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 Обращаться к Стороне 1, Стороне 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целях получения </w:t>
      </w: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ъяснений в связи с исполнением настоящего Согла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 _______________________________________________________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4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Порядок предоставления отчетности</w:t>
      </w:r>
    </w:p>
    <w:p>
      <w:pPr>
        <w:pStyle w:val="Normal"/>
        <w:numPr>
          <w:ilvl w:val="0"/>
          <w:numId w:val="2"/>
        </w:numPr>
        <w:spacing w:before="0" w:after="20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 3 предоставляет Стороне 2 следующие документы:</w:t>
      </w:r>
    </w:p>
    <w:p>
      <w:pPr>
        <w:pStyle w:val="Normal"/>
        <w:numPr>
          <w:ilvl w:val="1"/>
          <w:numId w:val="2"/>
        </w:numPr>
        <w:spacing w:before="0" w:after="20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о достижении значений результатов предоставления Субсидии, показателе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5"/>
      </w:r>
      <w:r>
        <w:rPr>
          <w:rFonts w:cs="Times New Roman" w:ascii="Times New Roman" w:hAnsi="Times New Roman"/>
          <w:sz w:val="28"/>
          <w:szCs w:val="28"/>
        </w:rPr>
        <w:t>, необходимых для достижения результатов предоставления Субсидии</w:t>
      </w:r>
      <w:r>
        <w:rPr>
          <w:rFonts w:cs="Times New Roman" w:ascii="Times New Roman" w:hAnsi="Times New Roman"/>
          <w:color w:val="000000"/>
          <w:sz w:val="28"/>
          <w:szCs w:val="28"/>
        </w:rPr>
        <w:t>, установленных настоящим Соглашением</w:t>
      </w:r>
      <w:r>
        <w:rPr>
          <w:rFonts w:cs="Times New Roman" w:ascii="Times New Roman" w:hAnsi="Times New Roman"/>
          <w:sz w:val="28"/>
          <w:szCs w:val="28"/>
        </w:rPr>
        <w:t xml:space="preserve"> по форм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6"/>
      </w:r>
      <w:r>
        <w:rPr>
          <w:rFonts w:cs="Times New Roman" w:ascii="Times New Roman" w:hAnsi="Times New Roman"/>
          <w:sz w:val="28"/>
          <w:szCs w:val="28"/>
        </w:rPr>
        <w:t xml:space="preserve">, установленной приложением № ___к настоящему соглашению в срок до ___________________________________.  </w:t>
      </w:r>
    </w:p>
    <w:p>
      <w:pPr>
        <w:pStyle w:val="Normal"/>
        <w:numPr>
          <w:ilvl w:val="1"/>
          <w:numId w:val="2"/>
        </w:numPr>
        <w:spacing w:before="0" w:after="20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7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 Контроль за соблюдением условий, целей и Порядка предоставления субсидии и ответственность за их нарушение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язательную проверку соблюдения Стороной 3 условий, целей и Порядка предоставления субсидии осуществляют Сторона 1 и органы муниципального финансового контроля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роки и регламент проведения проверки устанавливаются внутренними документами проверяющего органа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торона 3 выражает соглас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уществление Стороной 1, органами муниципального финансового контроля и уполномоченными органами государственной власти Ханты-Мансийского автономного округа-Югры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8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9"/>
          <w:szCs w:val="29"/>
        </w:rPr>
        <w:t>проверок соблюдения Стороной 3 условий, целей и порядка предоставления субсидии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9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Факт нарушения устанавливается актом проверки, предписанием, представлением органов муниципального финансового контроля или Стороны 1 (далее – акт).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убсидия подлежит возврату в случае нарушения Стороной 3 условий, установленных при предоставлении Субсидии, а также в случае недостижения значений результатов предоставления Субсидии, показателе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0"/>
      </w:r>
      <w:r>
        <w:rPr>
          <w:rFonts w:cs="Times New Roman" w:ascii="Times New Roman" w:hAnsi="Times New Roman"/>
          <w:sz w:val="28"/>
          <w:szCs w:val="28"/>
        </w:rPr>
        <w:t>, необходимых для достижения результатов предоставления Субсидии</w:t>
      </w:r>
      <w:r>
        <w:rPr>
          <w:rFonts w:cs="Times New Roman" w:ascii="Times New Roman" w:hAnsi="Times New Roman"/>
          <w:color w:val="000000"/>
          <w:sz w:val="28"/>
          <w:szCs w:val="28"/>
        </w:rPr>
        <w:t>, установленных настоящим Соглашение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В течение _____ рабочих дней с момента составления акт и требование о возврате средств направляется Стороной 1 либо органами муниципального финансового контроля Стороне 3.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торона 3 осуществляет возврат в течение ________ рабочих дней с момента получения требования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 случае невыполнения требований о возврате, взыскание производится в судебном порядке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__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1"/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 Иные условия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ные условия по настоящему Соглашени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2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. _______________________________________________________;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2. _______________________________________________________.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. Заключительные положения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Соглашение вступает в силу с даты его подписания лицами, имеющими право действовать от имени каждой из Сторон, заключается на срок до _______________________и действует до полного исполнения Сторонами своих обязательств по настоящему Соглашению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Изменение настоящего Соглашения осуществляется по соглашению Сторон и оформляется в виде дополнительного соглашения к настоящему Соглашению по форме, установленной приказом департамента финансов Администрации города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сторжение настоящего Соглашения осуществляется путем заключения дополнительного соглашения о расторжении по форме, установленной приказом департаментом финансов Администрации города в случаях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реорганизац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3"/>
      </w:r>
      <w:r>
        <w:rPr>
          <w:rFonts w:cs="Times New Roman" w:ascii="Times New Roman" w:hAnsi="Times New Roman"/>
          <w:sz w:val="28"/>
          <w:szCs w:val="28"/>
        </w:rPr>
        <w:t xml:space="preserve"> или прекращения деятельности Стороны 3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 нарушения Стороной 3 порядка, целей и условий предоставления Субсидии, установленных Порядком предоставления субсидии и настоящим Соглашением;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несогласования Стороной 3 новых условий соглашения в случае уменьшения Стороне 1 ранее доведенных лимитов бюджетных обязательств, приводящего к невозможности предоставления Субсидии в размере, определенном в Соглашении;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4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Соглашение заключено Сторонами в форме бумажного документа в четырех экземплярах, имеющих равную юридическую силу, два из которых – для Стороны 1, по одному - для Стороны 2 и Стороны 3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Par203"/>
      <w:bookmarkStart w:id="2" w:name="Par203"/>
      <w:bookmarkEnd w:id="2"/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>. Платежные реквизиты Сторон</w:t>
      </w:r>
      <w:r>
        <w:rPr>
          <w:rStyle w:val="Style14"/>
          <w:rFonts w:eastAsia="Calibri" w:cs="Times New Roman" w:ascii="Times New Roman" w:hAnsi="Times New Roman"/>
          <w:lang w:eastAsia="en-US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9"/>
        <w:gridCol w:w="3119"/>
        <w:gridCol w:w="3260"/>
      </w:tblGrid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а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а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а 3</w:t>
            </w:r>
          </w:p>
        </w:tc>
      </w:tr>
      <w:tr>
        <w:trPr>
          <w:trHeight w:val="409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ороны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ороны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ороны 3</w:t>
            </w:r>
          </w:p>
        </w:tc>
      </w:tr>
      <w:tr>
        <w:trPr>
          <w:trHeight w:val="630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юридический адрес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юридический адрес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юридический адрес)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</w:tc>
      </w:tr>
    </w:tbl>
    <w:p>
      <w:pPr>
        <w:pStyle w:val="Style2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. Подписи Стор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7"/>
        <w:gridCol w:w="3119"/>
        <w:gridCol w:w="3544"/>
      </w:tblGrid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а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рона 2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рона 3 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/ 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)                                    (ФИ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/ 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)                                    (ФИО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/ 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)                                    (ФИО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Цель предоставления субсидий исходя из наименования регионального проекта, обеспечивающего достижение целей, показателей муниципальной составляющей регионального проекта, в случае если субсидии предоставляются в целях реализации соответствующего проекта (программы).  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Данный пункт предусматривается при предоставлении субсидии в том числе за счет средств межбюджетных трансфертов.  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Данный пункт предусматривается при необходимости. Приложение оформляется с учетом особенностей субсидируемой деятельности.  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>
          <w:rFonts w:cs="Times New Roman" w:ascii="Times New Roman" w:hAnsi="Times New Roman"/>
          <w:sz w:val="18"/>
          <w:szCs w:val="18"/>
        </w:rPr>
        <w:t>Предусматривается при необходимости. Указываются иные конкретные затраты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>  </w:t>
      </w:r>
      <w:r>
        <w:rPr>
          <w:rFonts w:cs="Times New Roman" w:ascii="Times New Roman" w:hAnsi="Times New Roman"/>
          <w:sz w:val="18"/>
        </w:rPr>
        <w:t>Предусматривается в случае необходимости. Указываются конкретные документы и сроки их предоставления Стороной 3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предусмотрено Порядком предоставления Субсидии. Указываются иные конкретные условия предоставления Субсидии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Субсидия предоставляется в том числе за счет средств межбюджетных трансфертов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Значения показателей, необходимых для достижения результатов предоставления Субсидии указываются в случае, если такие показатели установлены Порядком предоставления Субсидии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предусмотрено Порядком предоставления Субсидии. Указываются иные конкретные обязанности в соответствии с Порядком предоставления субсидии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 Указываются иные конкретные права</w:t>
      </w:r>
      <w:r>
        <w:rPr>
          <w:rFonts w:cs="Times New Roman" w:ascii="Times New Roman" w:hAnsi="Times New Roman"/>
          <w:sz w:val="18"/>
        </w:rPr>
        <w:t>, установленные Порядком предоставления субсидии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предусмотрено Порядком предоставления Субсидии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Предусматривается в случае наличия в Соглашении пункта 1 раздела </w:t>
      </w:r>
      <w:r>
        <w:rPr>
          <w:rFonts w:cs="Times New Roman" w:ascii="Times New Roman" w:hAnsi="Times New Roman"/>
          <w:sz w:val="18"/>
          <w:szCs w:val="18"/>
          <w:lang w:val="en-US"/>
        </w:rPr>
        <w:t>III</w:t>
      </w:r>
      <w:r>
        <w:rPr>
          <w:rFonts w:cs="Times New Roman" w:ascii="Times New Roman" w:hAnsi="Times New Roman"/>
          <w:sz w:val="18"/>
          <w:szCs w:val="18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ются иные основания, если это установлено Порядком предоставления субсидии. Указываются конкретные основания, установленные Порядком предоставления субсидии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ются в случае, если показатели установлены Порядком предоставления Субсидии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 Указываются иные конкретные обязанности в соответствии с Порядком предоставления субсидии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 Указываются иные конкретные права</w:t>
      </w:r>
      <w:r>
        <w:rPr>
          <w:rFonts w:cs="Times New Roman" w:ascii="Times New Roman" w:hAnsi="Times New Roman"/>
          <w:sz w:val="18"/>
        </w:rPr>
        <w:t>, установленные Порядком предоставления субсидии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ются в случае, если показатели установлены Порядком предоставления Субсидии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при привлечении подрядной организации для выполнения работ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 Указываются иные конкретные обязанности</w:t>
      </w:r>
      <w:r>
        <w:rPr>
          <w:rFonts w:cs="Times New Roman" w:ascii="Times New Roman" w:hAnsi="Times New Roman"/>
          <w:sz w:val="18"/>
        </w:rPr>
        <w:t>, установленные Порядком предоставления субсидии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Предусматривается в случае, если это установлено Порядком предоставления субсидии. Указываются иные конкретные права, </w:t>
      </w:r>
      <w:r>
        <w:rPr>
          <w:rFonts w:cs="Times New Roman" w:ascii="Times New Roman" w:hAnsi="Times New Roman"/>
          <w:sz w:val="18"/>
        </w:rPr>
        <w:t>установленные Порядком предоставления субсидии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ются в случае, если показатели установлены Порядком предоставления Субсидии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Форма отчета 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достижении значений результатов предоставления Субсидии, показателей необходимых для достижения результатов предоставления Субсидии, установлена приложением 1 к настоящей типовой форме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при необходимости. Указываются иные отчеты и сроки их предоставления</w:t>
      </w:r>
      <w:r>
        <w:rPr>
          <w:rFonts w:cs="Times New Roman" w:ascii="Times New Roman" w:hAnsi="Times New Roman"/>
          <w:color w:val="FF0000"/>
          <w:sz w:val="18"/>
          <w:szCs w:val="18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Субсидия предоставляется в том числе за счет средств межбюджетных трансфертов</w:t>
      </w:r>
      <w:r>
        <w:rPr>
          <w:rFonts w:cs="Times New Roman" w:ascii="Times New Roman" w:hAnsi="Times New Roman"/>
          <w:sz w:val="18"/>
        </w:rPr>
        <w:t>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Данный пункт не применяется в отношении муниципальных унитарных предприятий, хозяйственных товариществ и обществ с участием публично-нормативн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</w:t>
      </w:r>
      <w:r>
        <w:rPr>
          <w:rFonts w:cs="Times New Roman" w:ascii="Times New Roman" w:hAnsi="Times New Roman"/>
          <w:sz w:val="18"/>
        </w:rPr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ются в случае, если показатели установлены Порядком предоставления Субсидии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 Указываются иные конкретные положения об ответственности</w:t>
      </w:r>
      <w:r>
        <w:rPr>
          <w:rFonts w:cs="Times New Roman" w:ascii="Times New Roman" w:hAnsi="Times New Roman"/>
          <w:sz w:val="18"/>
        </w:rPr>
        <w:t>, установленные Порядком предоставления субсидии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 Указываются иные конкретные условия</w:t>
      </w:r>
      <w:r>
        <w:rPr>
          <w:rFonts w:cs="Times New Roman" w:ascii="Times New Roman" w:hAnsi="Times New Roman"/>
          <w:sz w:val="18"/>
        </w:rPr>
        <w:t xml:space="preserve">, установленные </w:t>
      </w:r>
      <w:r>
        <w:rPr>
          <w:rFonts w:cs="Times New Roman" w:ascii="Times New Roman" w:hAnsi="Times New Roman"/>
          <w:sz w:val="18"/>
          <w:szCs w:val="18"/>
        </w:rPr>
        <w:t>Порядком предоставления субсидии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Не предусматривается в случае, если </w:t>
      </w:r>
      <w:r>
        <w:rPr>
          <w:rFonts w:cs="Times New Roman" w:ascii="Times New Roman" w:hAnsi="Times New Roman"/>
          <w:sz w:val="18"/>
        </w:rPr>
        <w:t>Стороной 2 является индивидуальный предприниматель, физическое лицо – производитель товаров, работ, услуг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при необходимости. Указываются иные конкретные случаи</w:t>
      </w:r>
      <w:r>
        <w:rPr>
          <w:rFonts w:cs="Times New Roman" w:ascii="Times New Roman" w:hAnsi="Times New Roman"/>
          <w:sz w:val="18"/>
        </w:rPr>
        <w:t xml:space="preserve"> расторжения Соглаш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амещающий текст"/>
    <w:qFormat/>
    <w:rPr>
      <w:color w:val="80808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Таблица ссылок"/>
    <w:basedOn w:val="Normal"/>
    <w:next w:val="Normal"/>
    <w:qFormat/>
    <w:pPr>
      <w:spacing w:before="0" w:after="0"/>
      <w:ind w:left="220" w:hanging="220"/>
    </w:pPr>
    <w:rPr>
      <w:sz w:val="20"/>
      <w:szCs w:val="20"/>
    </w:rPr>
  </w:style>
  <w:style w:type="paragraph" w:styleId="Style27">
    <w:name w:val="Заголовок таблицы ссылок"/>
    <w:basedOn w:val="Normal"/>
    <w:next w:val="Normal"/>
    <w:qFormat/>
    <w:pPr>
      <w:spacing w:before="240" w:after="120"/>
    </w:pPr>
    <w:rPr>
      <w:rFonts w:cs="Arial"/>
      <w:b/>
      <w:bCs/>
      <w:caps/>
      <w:sz w:val="20"/>
      <w:szCs w:val="20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1:03:00Z</dcterms:created>
  <dc:creator>Хуснетдинова</dc:creator>
  <dc:description/>
  <cp:keywords/>
  <dc:language>en-US</dc:language>
  <cp:lastModifiedBy>Шулепова Ольга Анатольевна</cp:lastModifiedBy>
  <cp:lastPrinted>2020-12-21T11:26:00Z</cp:lastPrinted>
  <dcterms:modified xsi:type="dcterms:W3CDTF">2021-01-26T05:33:00Z</dcterms:modified>
  <cp:revision>445</cp:revision>
  <dc:subject/>
  <dc:title/>
</cp:coreProperties>
</file>