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СУРГУТ</w:t>
      </w:r>
    </w:p>
    <w:p>
      <w:pPr>
        <w:pStyle w:val="Normal"/>
        <w:autoSpaceDE w:val="false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АРХИТЕК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ГРАДОСТРОИ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02.2021</w:t>
        <w:tab/>
        <w:tab/>
        <w:tab/>
        <w:tab/>
        <w:tab/>
        <w:tab/>
        <w:tab/>
        <w:tab/>
        <w:tab/>
        <w:tab/>
        <w:tab/>
        <w:t xml:space="preserve">             № 201</w:t>
      </w:r>
    </w:p>
    <w:p>
      <w:pPr>
        <w:pStyle w:val="Normal"/>
        <w:autoSpaceDE w:val="false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>18-00 часов</w:t>
        <w:tab/>
        <w:tab/>
        <w:tab/>
        <w:tab/>
        <w:tab/>
        <w:tab/>
        <w:t xml:space="preserve">     г. Сургут, ул. Восход, д. 4, зал заседаний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  <w:t>Валгушкин Ю.В.</w:t>
        <w:tab/>
        <w:t xml:space="preserve">-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;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autoSpaceDE w:val="false"/>
        <w:ind w:left="2556" w:hanging="2556"/>
        <w:jc w:val="both"/>
        <w:rPr>
          <w:i/>
          <w:i/>
          <w:iCs/>
          <w:spacing w:val="-6"/>
          <w:sz w:val="28"/>
          <w:szCs w:val="28"/>
        </w:rPr>
      </w:pPr>
      <w:r>
        <w:rPr>
          <w:sz w:val="28"/>
          <w:szCs w:val="28"/>
        </w:rPr>
        <w:t>Гурьева В.В.</w:t>
        <w:tab/>
        <w:tab/>
        <w:t xml:space="preserve">-секретарь комиссии по градостроительному зонированию, ведущий специалист отдела формирования и освобождения земельных участков департамента архитектуры </w:t>
        <w:br/>
        <w:t>и градостроительства Администрации города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Normal"/>
        <w:autoSpaceDE w:val="false"/>
        <w:jc w:val="both"/>
        <w:rPr/>
      </w:pPr>
      <w:r>
        <w:rPr/>
        <w:t>Члены комиссии по градостроительному зонированию: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  <w:gridCol w:w="141"/>
      </w:tblGrid>
      <w:tr>
        <w:trPr>
          <w:trHeight w:val="80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ич И.А.</w:t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>
                <w:sz w:val="28"/>
                <w:szCs w:val="28"/>
              </w:rPr>
              <w:t>Ярушина О.О.</w:t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нова Т.В.</w:t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орин П.В.</w:t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410" w:leader="none"/>
              </w:tabs>
              <w:autoSpaceDE w:val="false"/>
              <w:ind w:left="-101" w:hanging="0"/>
              <w:jc w:val="both"/>
              <w:rPr/>
            </w:pPr>
            <w:r>
              <w:rPr>
                <w:sz w:val="28"/>
                <w:szCs w:val="28"/>
              </w:rPr>
              <w:t>-начальник отдела формирования и освобождения земельных участков департамента архитектуры и градостроитель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410" w:leader="none"/>
              </w:tabs>
              <w:autoSpaceDE w:val="false"/>
              <w:ind w:left="-101" w:hanging="0"/>
              <w:jc w:val="both"/>
              <w:rPr/>
            </w:pPr>
            <w:r>
              <w:rPr>
                <w:sz w:val="28"/>
                <w:szCs w:val="28"/>
              </w:rPr>
              <w:t xml:space="preserve">-начальник отдела генерального плана и перспективного проектирования департамента архитектуры </w:t>
              <w:br/>
              <w:t>и градостроитель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ind w:left="-101" w:hanging="0"/>
              <w:jc w:val="both"/>
              <w:rPr/>
            </w:pPr>
            <w:r>
              <w:rPr>
                <w:sz w:val="28"/>
                <w:szCs w:val="28"/>
              </w:rPr>
              <w:t>-начальник отдела оформления прав на земельные участки комитета по земельным отношениям Администрации город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ind w:left="-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отдела правового обеспечения сферы имущества и градостроительства правового управления Администрации города.</w:t>
            </w:r>
          </w:p>
        </w:tc>
      </w:tr>
      <w:tr>
        <w:trPr>
          <w:trHeight w:val="80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snapToGrid w:val="false"/>
              <w:ind w:hanging="108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>Шадеркин А.В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феева Т.С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11" w:hanging="0"/>
              <w:jc w:val="both"/>
              <w:rPr/>
            </w:pPr>
            <w:r>
              <w:rPr>
                <w:sz w:val="28"/>
                <w:szCs w:val="28"/>
              </w:rPr>
              <w:t>- гражданин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4" w:hanging="0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гражданк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4" w:hanging="0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 – 8 человек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добрый вечер. С</w:t>
      </w:r>
      <w:r>
        <w:rPr>
          <w:sz w:val="28"/>
          <w:szCs w:val="27"/>
        </w:rPr>
        <w:t xml:space="preserve">егодня мы проводим публичные слушания на основании постановлений Главы города Сургута от 28.12.2020 № 171 </w:t>
        <w:br/>
        <w:t>«О назначении публичных слушаний», от 28.12.2020 № 173 «О назначении публичных слушаний», от 28.12.2020 № 172 «О назначении публичных слушаний» по проектам решений о предоставлении разрешения на отклонение от предельных параметров разрешенного строительства и о предоставлении разрешения на условно разрешенный вид использования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 xml:space="preserve">Публичные слушания буду проводить я </w:t>
      </w:r>
      <w:r>
        <w:rPr>
          <w:bCs/>
          <w:sz w:val="28"/>
          <w:szCs w:val="27"/>
        </w:rPr>
        <w:t>– сопредседатель</w:t>
      </w:r>
      <w:r>
        <w:rPr>
          <w:sz w:val="28"/>
          <w:szCs w:val="27"/>
        </w:rPr>
        <w:t xml:space="preserve"> комиссии </w:t>
        <w:br/>
        <w:t>по градостроительному зонированию, заместитель директора департамента архитектуры и градостроительства – Валгушкин Юрий Викторович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 xml:space="preserve">Протокол ведет секретарь комиссии по градостроительному зонированию, ведущий специалист отдела формирования и освобождения земельных участков департамента архитектуры и градостроительства </w:t>
      </w:r>
      <w:r>
        <w:rPr>
          <w:bCs/>
          <w:sz w:val="28"/>
          <w:szCs w:val="27"/>
        </w:rPr>
        <w:t>– Гурьева Вера Викторовна</w:t>
      </w:r>
      <w:r>
        <w:rPr>
          <w:sz w:val="28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 xml:space="preserve">На повестке дня </w:t>
      </w:r>
      <w:r>
        <w:rPr>
          <w:sz w:val="28"/>
          <w:szCs w:val="27"/>
          <w:u w:val="single"/>
        </w:rPr>
        <w:t>3 проекта решения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Напоминаю регламент проведения публичных слушаний: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- на представление проекта - 3 минуты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>- на обсуждение данного проекта - 10 минут.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важаемые участники публичных слушаний, сообщаю, что в процессе проведения публичных слушаний, желающие задают вопросы, вносят предложения и замечания с четкой аргументацией своих высказываний и с обязательным представлением личности, с целью внесения в протокол публичных слушаний предложений и замечаний, высказанных в процессе обсуждения каждого прое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Всех выступающих прошу говорить только в микрофон, так как осуществляется аудиозапись публичных слушаний и ведется </w:t>
      </w:r>
      <w:r>
        <w:rPr>
          <w:sz w:val="28"/>
          <w:szCs w:val="27"/>
          <w:lang w:val="en-US"/>
        </w:rPr>
        <w:t>on</w:t>
      </w:r>
      <w:r>
        <w:rPr>
          <w:sz w:val="28"/>
          <w:szCs w:val="27"/>
        </w:rPr>
        <w:t>-</w:t>
      </w:r>
      <w:r>
        <w:rPr>
          <w:sz w:val="28"/>
          <w:szCs w:val="27"/>
          <w:lang w:val="en-US"/>
        </w:rPr>
        <w:t>line</w:t>
      </w:r>
      <w:r>
        <w:rPr>
          <w:sz w:val="28"/>
          <w:szCs w:val="27"/>
        </w:rPr>
        <w:t xml:space="preserve"> трансляция </w:t>
        <w:br/>
        <w:t xml:space="preserve">в сети </w:t>
      </w:r>
      <w:r>
        <w:rPr>
          <w:sz w:val="28"/>
          <w:szCs w:val="27"/>
          <w:lang w:val="en-US"/>
        </w:rPr>
        <w:t>Internet</w:t>
      </w:r>
      <w:r>
        <w:rPr>
          <w:sz w:val="28"/>
          <w:szCs w:val="27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Проект решения № </w:t>
      </w:r>
      <w:r>
        <w:rPr>
          <w:rFonts w:cs="Calibri"/>
          <w:b/>
          <w:sz w:val="28"/>
          <w:szCs w:val="28"/>
          <w:lang w:val="en-US"/>
        </w:rPr>
        <w:t>I</w:t>
      </w:r>
      <w:r>
        <w:rPr>
          <w:rFonts w:cs="Calibri"/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 жилого дома, расположенного на земельном участке </w:t>
        <w:br/>
        <w:t xml:space="preserve">с кадастровым номером 86:10:0101051:622 по адресу: город Сургут, улица Школьная, 18/1, в части отклонения следующих параметров отступа от дом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границы участка по улице Школьной, 16 - 2,11 мет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границы участка по улице Сургутской, 28 - 2,32 мет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явитель:</w:t>
      </w:r>
      <w:r>
        <w:rPr>
          <w:sz w:val="28"/>
          <w:szCs w:val="28"/>
        </w:rPr>
        <w:t xml:space="preserve"> Шадеркин Александр Васильевич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: Шадеркин Александр Васильевич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лены сообщения о назначении публичных слушаний:</w:t>
      </w:r>
    </w:p>
    <w:p>
      <w:pPr>
        <w:pStyle w:val="Normal"/>
        <w:numPr>
          <w:ilvl w:val="0"/>
          <w:numId w:val="5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Клепикову В.Д., Хлебниковой Л.Б., Хлебникову А.Б., Хлебникову Б.С.</w:t>
      </w:r>
    </w:p>
    <w:p>
      <w:pPr>
        <w:pStyle w:val="Normal"/>
        <w:numPr>
          <w:ilvl w:val="0"/>
          <w:numId w:val="4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Малафеевой Т.С., Заковряшиной А.Ю., Волукасу А.В., Анисимову В.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7"/>
          <w:szCs w:val="27"/>
        </w:rPr>
      </w:pPr>
      <w:r>
        <w:rPr>
          <w:sz w:val="28"/>
          <w:szCs w:val="28"/>
        </w:rPr>
        <w:t>Барышникову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вшихся на участие в публичных слушаниях 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деркин А.В.</w:t>
      </w:r>
      <w:r>
        <w:rPr>
          <w:sz w:val="28"/>
          <w:szCs w:val="28"/>
        </w:rPr>
        <w:t xml:space="preserve"> – добрый вечер, я Шадеркин Александр Васильевич являюсь докладчиком на публичных слушаниях по вопросу предоставления разрешения </w:t>
        <w:br/>
        <w:t xml:space="preserve">на отклонение от предельных параметров разрешенного строительства жилого дома, расположенного на земельном участке с кадастровым номером 86:10:0101051:622 </w:t>
        <w:br/>
        <w:t xml:space="preserve">по адресу: город Сургут, улица Школьная, 18/1, в части отклонения параметров отступа от дома до границ участка. Также я являюсь собственником данного земельного участка. В целях регистрации жилого дома как объекта недвижимости прошу уважаемую комиссию предоставить разрешение на отклонение </w:t>
        <w:br/>
        <w:t>от предельных параметров разрешенного строи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озвучьте конкретные отклон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деркин А.В.</w:t>
      </w:r>
      <w:r>
        <w:rPr>
          <w:sz w:val="28"/>
          <w:szCs w:val="28"/>
        </w:rPr>
        <w:t xml:space="preserve"> – от дома до границы участка по улице Школьной, 16 - 2,11 метра, от дома до границы участка по улице Сургутской, 28 - 2,32 мет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спасибо. Вопросы у присутствующих есть? Я задам вопрос </w:t>
        <w:br/>
        <w:t>в части наличия согласований Школьной, 16 и Сургутской, 28. Имеет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деркин А.В.</w:t>
      </w:r>
      <w:r>
        <w:rPr>
          <w:sz w:val="28"/>
          <w:szCs w:val="28"/>
        </w:rPr>
        <w:t xml:space="preserve"> – нет не име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а вы к ним обращались? Мы их пригласили, но они не явились. А в целом они знают о вашем намерении построить жилой дом в таких параметрах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деркин А.В.</w:t>
      </w:r>
      <w:r>
        <w:rPr>
          <w:sz w:val="28"/>
          <w:szCs w:val="28"/>
        </w:rPr>
        <w:t xml:space="preserve"> – устно общался с владельцами Школьной, 16, они были не проти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хорошо. Тогда у меня такое предложение к вам. Заседание комиссии по результатам публичных слушаний планируется 18.02.2021 </w:t>
        <w:br/>
        <w:t xml:space="preserve">и до 18.02.2021 при наличии возможности предоставьте согласие собственников Школьной, 16 и Сургутской, 28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деркин А.В.</w:t>
      </w:r>
      <w:r>
        <w:rPr>
          <w:sz w:val="28"/>
          <w:szCs w:val="28"/>
        </w:rPr>
        <w:t xml:space="preserve"> – предоставл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представьтесь пожалуйста по какому вы вопрос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афеева Т.С.</w:t>
      </w:r>
      <w:r>
        <w:rPr>
          <w:sz w:val="28"/>
          <w:szCs w:val="28"/>
        </w:rPr>
        <w:t xml:space="preserve"> – Малафеева Таисия Степановна, улица Школьная, 16, по вопросу построения моего сосе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Школьная, 18/1 ваш сосед. </w:t>
      </w:r>
      <w:r>
        <w:rPr>
          <w:rFonts w:cs="Calibri"/>
          <w:sz w:val="28"/>
          <w:szCs w:val="28"/>
        </w:rPr>
        <w:t>Александр Васильевич</w:t>
      </w:r>
      <w:r>
        <w:rPr>
          <w:sz w:val="28"/>
          <w:szCs w:val="28"/>
        </w:rPr>
        <w:t xml:space="preserve"> хочет разместить жилой дом и по нормам он должен отступить по 3 метра от границ соседнего участка. Законом такая возможность предусмотрена отклониться </w:t>
        <w:br/>
        <w:t xml:space="preserve">от предельных параметров соблюдая всю процедуру предусмотренную градостроительным кодексом. До границ участка по улице Школьной, 16 </w:t>
        <w:br/>
        <w:t xml:space="preserve">его строение будет отступать не 3 метра, а просит разрешение на отступ 2 метра </w:t>
        <w:br/>
        <w:t>11 сантиметров. Давайте выслушаем вашу позицию, как вы к этому относите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афеева Т.С.</w:t>
      </w:r>
      <w:r>
        <w:rPr>
          <w:sz w:val="28"/>
          <w:szCs w:val="28"/>
        </w:rPr>
        <w:t xml:space="preserve"> – ну что я могу сказать, не сносить же теперь ему дом, ну построил и построил, там наверно участок был так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принципиально возражений у вас нет по этому повод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афеева Т.С.</w:t>
      </w:r>
      <w:r>
        <w:rPr>
          <w:sz w:val="28"/>
          <w:szCs w:val="28"/>
        </w:rPr>
        <w:t xml:space="preserve"> – нет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большое спасибо, ваше мнение услышано. Тогда уважаемый </w:t>
      </w:r>
      <w:r>
        <w:rPr>
          <w:rFonts w:cs="Calibri"/>
          <w:sz w:val="28"/>
          <w:szCs w:val="28"/>
        </w:rPr>
        <w:t xml:space="preserve">Александр Васильевич предоставьте письменное согласие смежных правообладателей в комиссию. </w:t>
      </w:r>
      <w:r>
        <w:rPr>
          <w:sz w:val="28"/>
          <w:szCs w:val="28"/>
        </w:rPr>
        <w:t xml:space="preserve">Таисия Степановна, к вам тогда </w:t>
      </w:r>
      <w:r>
        <w:rPr>
          <w:rFonts w:cs="Calibri"/>
          <w:sz w:val="28"/>
          <w:szCs w:val="28"/>
        </w:rPr>
        <w:t xml:space="preserve">Александр Васильевич обратится для подтверждения вашего согласия. По Сургутсткой, 28 также остаётся за вами получение письменного согласия от правооблад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деркин А.В.</w:t>
      </w:r>
      <w:r>
        <w:rPr>
          <w:sz w:val="28"/>
          <w:szCs w:val="28"/>
        </w:rPr>
        <w:t xml:space="preserve"> – по Школьной, 16 много собствен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афеева Т.С.</w:t>
      </w:r>
      <w:r>
        <w:rPr>
          <w:sz w:val="28"/>
          <w:szCs w:val="28"/>
        </w:rPr>
        <w:t xml:space="preserve"> – у нас 4 собственника, один выписался и уехал, еще одна девочка 18 лет нет, и мальчик инвалид с мамой живет со м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вы скажите мама в добром здравии? 14 лет есть девочке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афеева Т.С.</w:t>
      </w:r>
      <w:r>
        <w:rPr>
          <w:sz w:val="28"/>
          <w:szCs w:val="28"/>
        </w:rPr>
        <w:t xml:space="preserve"> – конечно. Ей уже 1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она может с согласия мамы сама давать такие разрешения, </w:t>
        <w:br/>
        <w:t xml:space="preserve">то есть она разрешение дает, но мама при этом пишет, что с ее согласия. Александр Васильевич вы сами бумагу подготовьте, к ней нет никаких требований особых, </w:t>
        <w:br/>
        <w:t>в простой письменной форме. Большое спасибо, что пришли и выразили свою позиц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лгушкин Ю.В. </w:t>
      </w:r>
      <w:r>
        <w:rPr>
          <w:sz w:val="28"/>
          <w:szCs w:val="28"/>
        </w:rPr>
        <w:t xml:space="preserve">– если вопросов больше нет, </w:t>
      </w:r>
      <w:r>
        <w:rPr>
          <w:rFonts w:cs="Calibri"/>
          <w:sz w:val="28"/>
          <w:szCs w:val="28"/>
        </w:rPr>
        <w:t xml:space="preserve">комиссией по градостроительному зонированию с учетом результатов публичных слушаний будет подготовлено заключение, содержащее рекомендации по данному проекту и передано Главе города для принятия решения о предоставлении такого разрешения или об отказе </w:t>
        <w:br/>
        <w:t>в предоставлении такого разрешения. Публичные слушания по данному проекту состоялись. Спасибо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 решения №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86:10:0101022:7, расположенного </w:t>
        <w:br/>
        <w:t xml:space="preserve">по адресу: Ханты-Мансийский автономный округ – Югра, город Сургут, микрорайон 16А, проспект Мира, территориальная зона Ж.4, условно разрешенный вид использования - деловое управление, общественное питание, магазины, </w:t>
        <w:br/>
        <w:t>для реконструкции нежилого здания - магазин «Универсам № 7»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>Заявитель:</w:t>
      </w:r>
      <w:r>
        <w:rPr>
          <w:sz w:val="28"/>
          <w:szCs w:val="28"/>
        </w:rPr>
        <w:t xml:space="preserve"> общество с ограниченной ответственностью «РегионСтро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представитель по доверенности от </w:t>
      </w:r>
      <w:r>
        <w:rPr>
          <w:rFonts w:eastAsia="Calibri"/>
          <w:sz w:val="28"/>
          <w:szCs w:val="28"/>
          <w:lang w:eastAsia="en-US"/>
        </w:rPr>
        <w:t>общества с ограниченной ответственностью «РегионСтрой»</w:t>
      </w:r>
      <w:r>
        <w:rPr>
          <w:sz w:val="28"/>
          <w:szCs w:val="28"/>
        </w:rPr>
        <w:t xml:space="preserve"> Боталова Татьяна Сергеев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докладчик не подошел? 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>Гурьева В.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–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я как сопредседатель комиссии возьму на себя изложение сути обращения общества с ограниченной ответственностью «РегионСтрой» указанного в заявлении. Проект решения о предоставлении разрешения на условно разрешенный вид использования земельного участка с кадастровым номером 86:10:0101022:7, расположенного по адресу: город Сургут, микрорайон 16А, проспект Мира, территориальная зона Ж.4, условно разрешенный </w:t>
        <w:br/>
        <w:t xml:space="preserve">вид использования - деловое управление, общественное питание, магазины, </w:t>
        <w:br/>
        <w:t>для реконструкции нежилого здания - магазин «Универсам № 7». Были направлены сообщения о проведении публичных слушаний: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7"/>
        </w:rPr>
        <w:t xml:space="preserve">Генеральному директору </w:t>
      </w:r>
      <w:r>
        <w:rPr>
          <w:rFonts w:eastAsia="Calibri"/>
          <w:sz w:val="28"/>
          <w:szCs w:val="28"/>
          <w:lang w:eastAsia="en-US"/>
        </w:rPr>
        <w:t>общества с ограниченной ответственностью «РегионСтрой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лодину Константину Юрьевичу</w:t>
      </w:r>
      <w:r>
        <w:rPr>
          <w:sz w:val="28"/>
          <w:szCs w:val="27"/>
        </w:rPr>
        <w:t>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7"/>
          <w:szCs w:val="27"/>
        </w:rPr>
      </w:pPr>
      <w:r>
        <w:rPr>
          <w:sz w:val="28"/>
          <w:szCs w:val="28"/>
        </w:rPr>
        <w:t>Директору ООО «Управляющая компания ДЕЗ Восточного жилого района» Русину Алексею Александровичу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Правообладателям жилых домов, расположенных по адресу: город Сургут,</w:t>
      </w:r>
      <w:r>
        <w:rPr>
          <w:sz w:val="28"/>
          <w:szCs w:val="27"/>
        </w:rPr>
        <w:t xml:space="preserve"> </w:t>
        <w:br/>
        <w:t xml:space="preserve">улица Маяковского, дом 37, дом 39, путем объявлений о начале публичных слушаний через </w:t>
      </w:r>
      <w:r>
        <w:rPr>
          <w:sz w:val="28"/>
          <w:szCs w:val="28"/>
        </w:rPr>
        <w:t>МКУ «Наш город»</w:t>
      </w:r>
      <w:r>
        <w:rPr>
          <w:sz w:val="28"/>
          <w:szCs w:val="27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вшихся на участие в публичных слушаниях нет. У присутствующих есть вопросы, замечания к представленному проекту? Если вопросов, замечаний нет, </w:t>
      </w:r>
      <w:r>
        <w:rPr>
          <w:rFonts w:cs="Calibri"/>
          <w:sz w:val="28"/>
          <w:szCs w:val="28"/>
        </w:rPr>
        <w:t>комиссией по градостроительному зонированию с учетом результатов публичных слушаний будет подготовлено заключение, содержащее рекомендации по данному проекту и передано Главе города для принятия решения о предоставлении такого разрешения или об отказе в предоставлении такого разрешения. Публичные слушания по данному проекту состо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 решения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86:10:0101023:170, расположенного </w:t>
        <w:br/>
        <w:t xml:space="preserve">по адресу: город Сургут, северный промрайон, Нефтеюганское шоссе, </w:t>
        <w:br/>
        <w:t xml:space="preserve">(8-й промузел), территориальная зона П.2, условно разрешенный вид – магазины (код 4.4), бытовое обслуживание (код 3.3), для дальнейшей возможности </w:t>
        <w:br/>
        <w:t>его реализации с торгов и осуществления деятельности правообладателем земельного участка по результатам аукциона согласно установленному виду разрешенного использования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>Ходатайство</w:t>
      </w:r>
      <w:r>
        <w:rPr>
          <w:sz w:val="28"/>
          <w:szCs w:val="28"/>
        </w:rPr>
        <w:t xml:space="preserve"> Администрации гор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: начальник отдела формирования и освобождения земельных участков департамента архитектуры и градостроительства Сорич Иван Андре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ы сообщения о проведении публичных слушаний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Генеральному директору ООО «Сургутские городские электрические сети» </w:t>
        <w:br/>
        <w:t>Паку Мену Черу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Директору ООО «Калита» Мидаеву </w:t>
      </w:r>
      <w:r>
        <w:rPr>
          <w:sz w:val="28"/>
          <w:szCs w:val="26"/>
        </w:rPr>
        <w:t>Шамилю Мовлидович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</w:rPr>
        <w:t>Директору СГМУП «Горводоканал» Карнову</w:t>
      </w:r>
      <w:r>
        <w:rPr>
          <w:sz w:val="28"/>
          <w:szCs w:val="26"/>
        </w:rPr>
        <w:t xml:space="preserve"> Владимиру Юрьевичу</w:t>
      </w:r>
      <w:r>
        <w:rPr>
          <w:sz w:val="28"/>
          <w:szCs w:val="27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савшихся на участие в публичных слушаниях не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рич И.А.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8"/>
          <w:lang w:eastAsia="en-US"/>
        </w:rPr>
        <w:t xml:space="preserve">в рамках образования и подготовки к проведению аукциона, </w:t>
        <w:br/>
        <w:t xml:space="preserve">по заявлению заинтересованного юридического лица, департаментом архитектуры </w:t>
        <w:br/>
        <w:t xml:space="preserve">и градостроительства Администрации города 27.02.2020 обеспечено образование </w:t>
        <w:br/>
        <w:t xml:space="preserve">и постановка на государственный кадастровый учет границ земельного участка </w:t>
        <w:br/>
        <w:t>с кадастровым номером 86:10:0101023:170, с присвоением вида разрешенного использования «магазины. Код 4.4, бытовое обслуживание. Код 3.3» в соответствии с Правилами землепользования и застройки на территории города Сургута, утвержденными решением городской Думы от 28.06.2005 № 475-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ГД (в редакции от 25.12.2020 № 543-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ДГ). Ввиду вступления в законную силу решения Думы города от 27.03.2020 № 573-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ДГ «О внесении изменений в решение городской Думы от 28.06.2005 № 475-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ГД «Об утверждении Правил землепользования </w:t>
        <w:br/>
        <w:t xml:space="preserve">и застройки на территории города Сургута» необходимо получение разрешения </w:t>
        <w:br/>
        <w:t xml:space="preserve">на условно разрешенный вид использования земельного участка с кадастровым номером 86:10:0101023:170 для дальнейшей возможности его реализации с торгов </w:t>
        <w:br/>
        <w:t xml:space="preserve">и осуществления деятельности правообладателем земельного участка </w:t>
        <w:br/>
        <w:t>по результатам аукциона согласно установленному виду разрешен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лгушкин Ю.В.</w:t>
      </w:r>
      <w:r>
        <w:rPr>
          <w:sz w:val="28"/>
          <w:szCs w:val="28"/>
        </w:rPr>
        <w:t xml:space="preserve"> – спасибо Иван Андреевич. У присутствующих есть вопросы, дополнения, замечания? Я правильно понимаю, что мы это делаем для того, чтобы </w:t>
        <w:br/>
        <w:t>в последующем выставить земельный участок на аукцион для этих целей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рич И.А.</w:t>
      </w:r>
      <w:r>
        <w:rPr>
          <w:sz w:val="28"/>
          <w:szCs w:val="28"/>
        </w:rPr>
        <w:t xml:space="preserve"> – да, совершенно верно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 xml:space="preserve">Валгушкин Ю.В. </w:t>
      </w:r>
      <w:r>
        <w:rPr>
          <w:sz w:val="28"/>
          <w:szCs w:val="28"/>
        </w:rPr>
        <w:t xml:space="preserve">– если вопросов нет, </w:t>
      </w:r>
      <w:r>
        <w:rPr>
          <w:rFonts w:cs="Calibri"/>
          <w:sz w:val="28"/>
          <w:szCs w:val="28"/>
        </w:rPr>
        <w:t xml:space="preserve">комиссией по градостроительному зонированию с учетом результатов публичных слушаний будет подготовлено заключение, содержащее рекомендации по данному проекту и передано Главе города для принятия решения о предоставлении такого разрешения или об отказе </w:t>
        <w:br/>
        <w:t>в предоставлении такого разрешения. Публичные слушания по данному проекту состоялись. На этом повестка дня публичных слушаний исчерпана. На основании рекомендаций, содержащихся в заключениях о результатах публичных слушаний, Главой города будут приняты соответствующие решения. Считаю, что публичные слушания состоялись. Всем спасибо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радостроительному зонированию                                                    Ю.В. Валгушкин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достроительному зонированию                                                           В.В. Гурьев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урьева Вера Викторовна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 8 (3462 )52-82-66</w:t>
      </w:r>
    </w:p>
    <w:sectPr>
      <w:footerReference w:type="default" r:id="rId2"/>
      <w:type w:val="nextPage"/>
      <w:pgSz w:w="11906" w:h="16838"/>
      <w:pgMar w:left="1134" w:right="567" w:gutter="0" w:header="0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10">
    <w:name w:val="s_1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sz w:val="28"/>
      <w:szCs w:val="24"/>
    </w:rPr>
  </w:style>
  <w:style w:type="character" w:styleId="Style17">
    <w:name w:val="Название Знак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514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firstLine="504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20:00Z</dcterms:created>
  <dc:creator>firsov</dc:creator>
  <dc:description/>
  <cp:keywords/>
  <dc:language>en-US</dc:language>
  <cp:lastModifiedBy>Гурьева Вера Викторовна</cp:lastModifiedBy>
  <cp:lastPrinted>2020-02-19T17:45:00Z</cp:lastPrinted>
  <dcterms:modified xsi:type="dcterms:W3CDTF">2021-02-16T10:45:00Z</dcterms:modified>
  <cp:revision>158</cp:revision>
  <dc:subject/>
  <dc:title>УТВЕРЖДАЮ:</dc:title>
</cp:coreProperties>
</file>