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7.08.2023 № 3883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05.09.2023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05.09.2023 № 227.</w:t>
      </w:r>
    </w:p>
    <w:p>
      <w:pPr>
        <w:pStyle w:val="Normal"/>
        <w:jc w:val="center"/>
        <w:rPr>
          <w:rFonts w:cs="Calibri"/>
          <w:sz w:val="22"/>
          <w:szCs w:val="25"/>
        </w:rPr>
      </w:pPr>
      <w:r>
        <w:rPr>
          <w:rFonts w:cs="Calibri"/>
          <w:sz w:val="22"/>
          <w:szCs w:val="25"/>
        </w:rPr>
        <w:t>Количество участников публичных слушаний – 17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9.2023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09.2023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>вид использования земельного участка с кадастровым номером 86:10:0101192:72, расположенного по адресу: город Сургут, улица Маяковского, территориальная зона ОД.1 «Зона размещения объектов административно-делового назначения», условно разрешенный вид – общественное питание (код 4.6), в целях планируемого строительства объекта общественного питания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Заявитель: 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ареева Раушания Нагимуллов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епанов А.Г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действую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довер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 интересах заявителя Гареевой Раушании Нагимуллов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ерепанов А.Г.-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,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ействующий на основании доверенности в интересах заявителя Гареевой Раушании Нагимулловны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просят предоставить разрешение </w:t>
              <w:br/>
              <w:t>на условно разрешенный вид земельного участка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земельный участок располагается в зоне ОД.1 «Зона размещения объектов административно-делового назначения»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условно разрешенный вид - общественное питание (код 4.6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 ра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зработали и согласовали эскизный проект с департаментом архитектуры и градостроительства;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разработали генеральный план </w:t>
              <w:br/>
              <w:t xml:space="preserve">по благоустройству прилегающей территории;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гаражи портят вид улиц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новые современные здания необходимы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рядом строятся спортивные комплексы </w:t>
              <w:br/>
              <w:t xml:space="preserve">и ледовая арена, также множество офисных </w:t>
              <w:br/>
              <w:t>и общественных зданий;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- о том, ч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вблизи нет никаких общепитов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>-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 о том, что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современное здание украсит улицу.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pacing w:val="-2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опросы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 том, что</w:t>
            </w:r>
            <w:r>
              <w:rPr>
                <w:sz w:val="18"/>
                <w:szCs w:val="18"/>
              </w:rPr>
              <w:t xml:space="preserve"> будет одноэтажным или двухэтажным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</w:t>
            </w:r>
            <w:r>
              <w:rPr>
                <w:spacing w:val="-2"/>
                <w:sz w:val="18"/>
                <w:szCs w:val="18"/>
              </w:rPr>
              <w:t xml:space="preserve"> на первом этаже будет общепит </w:t>
              <w:br/>
              <w:t>или на втором этаж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  <w:r>
              <w:rPr>
                <w:rFonts w:cs="Times New Roman" w:ascii="Times New Roman" w:hAnsi="Times New Roman"/>
                <w:spacing w:val="-2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sz w:val="18"/>
                <w:szCs w:val="18"/>
              </w:rPr>
              <w:t>- о том, что будет двухэтажным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- о том, что площадь маленькая;</w:t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разделим кухня на одном этаже, общепит </w:t>
              <w:br/>
              <w:t>на втором.</w:t>
            </w:r>
          </w:p>
          <w:p>
            <w:pPr>
              <w:pStyle w:val="Normal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й, замечаний в ходе проведения публичных слушаний не поступа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92:72, расположенного по адресу: город Сургут, улица Маяковского, территориальная зона ОД.1 «Зона размещения объектов административно-делового назначения», условно разрешенный вид – общественное питание (код 4.6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ind w:hanging="709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-426" w:right="-2" w:hanging="0"/>
        <w:jc w:val="both"/>
        <w:rPr/>
      </w:pPr>
      <w:r>
        <w:rPr/>
        <w:t xml:space="preserve">Заместитель Главы города, </w:t>
      </w:r>
    </w:p>
    <w:p>
      <w:pPr>
        <w:pStyle w:val="Normal"/>
        <w:ind w:left="-567" w:right="139" w:firstLine="141"/>
        <w:jc w:val="both"/>
        <w:rPr/>
      </w:pPr>
      <w:r>
        <w:rPr/>
        <w:t>председатель комиссии по градостроительному зонированию                                                                                                                                      В.А. Шар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426"/>
        <w:rPr/>
      </w:pPr>
      <w:r>
        <w:rPr>
          <w:sz w:val="18"/>
          <w:szCs w:val="18"/>
        </w:rPr>
        <w:t xml:space="preserve">Малыхина Александра Николаевна, </w:t>
      </w:r>
    </w:p>
    <w:p>
      <w:pPr>
        <w:pStyle w:val="Normal"/>
        <w:ind w:hanging="426"/>
        <w:rPr/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426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3-09-07T06:44:00Z</dcterms:modified>
  <cp:revision>536</cp:revision>
  <dc:subject/>
  <dc:title>          Проект</dc:title>
</cp:coreProperties>
</file>