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03.08.2023 № 3815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05.09.2023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05.09.2023 № 227.</w:t>
      </w:r>
    </w:p>
    <w:p>
      <w:pPr>
        <w:pStyle w:val="Normal"/>
        <w:jc w:val="center"/>
        <w:rPr>
          <w:rFonts w:cs="Calibri"/>
          <w:sz w:val="22"/>
          <w:szCs w:val="25"/>
        </w:rPr>
      </w:pPr>
      <w:r>
        <w:rPr>
          <w:rFonts w:cs="Calibri"/>
          <w:sz w:val="22"/>
          <w:szCs w:val="25"/>
        </w:rPr>
        <w:t>Количество участников публичных слушаний – 17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9.2023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09.2023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224:59, расположенного по адресу: город Сургут, улица Буровая, 3, территориальная зона ОД.10, условно разрешенный вид – склады (код 6.9), в целях приведения земельного участка </w:t>
              <w:br/>
              <w:t>в соответствие с фактическим использованием объекта недвижимого имущества склад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ренко Виктор Иванович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лаев А.И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, действую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доверенност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тересах заявителя Горенко Виктора Ивановича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рипов Р.Д. –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ин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лаев А.И.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едставитель, действую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доверен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тересах заявителя Горенко Виктора Иванович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 том, что</w:t>
            </w:r>
            <w:r>
              <w:rPr>
                <w:sz w:val="18"/>
                <w:szCs w:val="18"/>
              </w:rPr>
              <w:t xml:space="preserve"> хотят привести в соответствие земельный участок склад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 xml:space="preserve">раньше там была производственная база </w:t>
              <w:br/>
              <w:t>и вся зона была промкой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>в собственности гаражи, склад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опросы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 xml:space="preserve">складируют свой строй материал </w:t>
              <w:br/>
              <w:t>на гаражах и когда большой ветер, этот весь строй материал на участке находитс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 том, чт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18"/>
                <w:szCs w:val="18"/>
              </w:rPr>
              <w:t xml:space="preserve">они поджигают  костры и весь смок идет </w:t>
              <w:br/>
              <w:t>на поселок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>были случаи со стороны арендатор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 о том, что</w:t>
            </w:r>
            <w:r>
              <w:rPr>
                <w:sz w:val="18"/>
                <w:szCs w:val="18"/>
              </w:rPr>
              <w:t xml:space="preserve"> граждане не обращались с жалобами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если будут вопросы, то будут решать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й, замечаний в ходе проведения публичных слушаний не поступа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224:59, расположенного по адресу: город Сургут, улица Буровая, 3, территориальная зона ОД.10, условно разрешенный вид – склады (код 6.9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</w:tc>
      </w:tr>
    </w:tbl>
    <w:p>
      <w:pPr>
        <w:pStyle w:val="Normal"/>
        <w:ind w:hanging="709"/>
        <w:rPr/>
      </w:pPr>
      <w:r>
        <w:rPr/>
      </w:r>
    </w:p>
    <w:p>
      <w:pPr>
        <w:pStyle w:val="Normal"/>
        <w:ind w:left="-426" w:right="-2" w:hanging="0"/>
        <w:jc w:val="both"/>
        <w:rPr/>
      </w:pPr>
      <w:r>
        <w:rPr/>
        <w:t xml:space="preserve">Заместитель Главы города, </w:t>
      </w:r>
    </w:p>
    <w:p>
      <w:pPr>
        <w:pStyle w:val="Normal"/>
        <w:ind w:left="-567" w:right="139" w:firstLine="141"/>
        <w:jc w:val="both"/>
        <w:rPr/>
      </w:pPr>
      <w:r>
        <w:rPr/>
        <w:t>председатель комиссии по градостроительному зонированию                                                                                                                                      В.А. Шар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426"/>
        <w:rPr/>
      </w:pPr>
      <w:r>
        <w:rPr>
          <w:sz w:val="18"/>
          <w:szCs w:val="18"/>
        </w:rPr>
        <w:t xml:space="preserve">Малыхина Александра Николаевна, </w:t>
      </w:r>
    </w:p>
    <w:p>
      <w:pPr>
        <w:pStyle w:val="Normal"/>
        <w:ind w:hanging="426"/>
        <w:rPr/>
      </w:pPr>
      <w:r>
        <w:rPr>
          <w:sz w:val="18"/>
          <w:szCs w:val="18"/>
        </w:rPr>
        <w:t xml:space="preserve">ведущий специалист отдела формирования и освобождения земельных участков </w:t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426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3-09-07T11:37:00Z</cp:lastPrinted>
  <dcterms:modified xsi:type="dcterms:W3CDTF">2023-09-07T06:37:00Z</dcterms:modified>
  <cp:revision>539</cp:revision>
  <dc:subject/>
  <dc:title>          Проект</dc:title>
</cp:coreProperties>
</file>