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3.08.2023 № 3816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5.09.2023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5.09.2023 № 227.</w:t>
      </w:r>
    </w:p>
    <w:p>
      <w:pPr>
        <w:pStyle w:val="Normal"/>
        <w:jc w:val="center"/>
        <w:rPr>
          <w:rFonts w:cs="Calibri"/>
          <w:sz w:val="22"/>
          <w:szCs w:val="25"/>
        </w:rPr>
      </w:pPr>
      <w:r>
        <w:rPr>
          <w:rFonts w:cs="Calibri"/>
          <w:sz w:val="22"/>
          <w:szCs w:val="25"/>
        </w:rPr>
        <w:t>Количество участников публичных слушаний – 17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9.2023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09.2023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>вид использования земельного участка с кадастровым номером 86:10:0101103:35, расположенного по адресу: город Сургут, промзона ГРЭС-2, территориальная зона ОД.1, условно разрешенный вид –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бъекты торговли (торговые центры, торгово-развлекательные центры (комплексы) (код 4.2), магазины (код 4.4),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 целях планируемого строительства объекта торговли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Заявитель: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ынова Наталья Николаевн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тынов Д.С. -</w:t>
            </w:r>
            <w:r>
              <w:rPr>
                <w:sz w:val="18"/>
                <w:szCs w:val="18"/>
              </w:rPr>
              <w:t xml:space="preserve">представитель, дей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сновании доверенности в интересах заявителя Алтыновой Натальи Николаев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рич И.А.</w:t>
            </w:r>
            <w:r>
              <w:rPr>
                <w:sz w:val="18"/>
                <w:szCs w:val="18"/>
              </w:rPr>
              <w:t xml:space="preserve">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директора департамента архитектуры и градостроительства, сопредседатель комиссии по градостроительному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лтынов Д.С. -</w:t>
            </w:r>
            <w:r>
              <w:rPr>
                <w:sz w:val="18"/>
                <w:szCs w:val="18"/>
              </w:rPr>
              <w:t xml:space="preserve">представитель, дей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доверен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интересах заявителя Алтыновой Натальи Николаевн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на земельном участке расположен быстро возводимый ангар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планируется застройка магази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просят предоставить разрешение </w:t>
              <w:br/>
              <w:t>на условно разрешенный вид - о</w:t>
            </w:r>
            <w:r>
              <w:rPr>
                <w:color w:val="000000"/>
                <w:sz w:val="18"/>
                <w:szCs w:val="18"/>
              </w:rPr>
              <w:t>бъекты торговли (торговые центры, торгово-развлекательные центры (комплексы) (код 4.2), магазины (код 4.4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Вопросы: </w:t>
            </w:r>
          </w:p>
          <w:p>
            <w:pPr>
              <w:pStyle w:val="Normal"/>
              <w:jc w:val="both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>планируется торгово-развлекательный центр, либо магазин или региональная сеть.</w:t>
            </w:r>
          </w:p>
          <w:p>
            <w:pPr>
              <w:pStyle w:val="Normal"/>
              <w:rPr>
                <w:b/>
                <w:b/>
                <w:spacing w:val="-2"/>
                <w:sz w:val="18"/>
                <w:szCs w:val="18"/>
              </w:rPr>
            </w:pPr>
            <w:r>
              <w:rPr>
                <w:b/>
                <w:spacing w:val="-2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 о том, что есть предварительная договоренность </w:t>
              <w:br/>
              <w:t>с магазином «Магнит»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будет размещение магазина «Магнит», «Магнит Косметик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ожений, замечаний в ходе проведения публичных слушаний не поступа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03:35, расположенного по адресу: город Сургут, промзона ГРЭС-2, территориальная зона ОД.1, условно разрешенный вид – о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бъекты торговли (торговые центры, торгово-развлекательные центры (комплексы) (код 4.2), магазины (код 4.4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Normal"/>
        <w:ind w:left="-426" w:right="-2" w:hanging="0"/>
        <w:jc w:val="both"/>
        <w:rPr/>
      </w:pPr>
      <w:r>
        <w:rPr/>
      </w:r>
    </w:p>
    <w:p>
      <w:pPr>
        <w:pStyle w:val="Normal"/>
        <w:ind w:left="-426" w:right="-2" w:hanging="0"/>
        <w:jc w:val="both"/>
        <w:rPr/>
      </w:pPr>
      <w:r>
        <w:rPr/>
        <w:t xml:space="preserve">Заместитель Главы города, </w:t>
      </w:r>
    </w:p>
    <w:p>
      <w:pPr>
        <w:pStyle w:val="Normal"/>
        <w:ind w:left="-567" w:right="139" w:firstLine="141"/>
        <w:jc w:val="both"/>
        <w:rPr/>
      </w:pPr>
      <w:r>
        <w:rPr/>
        <w:t>председатель комиссии по градостроительному зонированию                                                                                                                                      В.А. Шар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rPr>
          <w:sz w:val="17"/>
          <w:szCs w:val="17"/>
          <w:highlight w:val="yellow"/>
        </w:rPr>
      </w:pPr>
      <w:r>
        <w:rPr>
          <w:sz w:val="17"/>
          <w:szCs w:val="17"/>
          <w:highlight w:val="yellow"/>
        </w:rPr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 xml:space="preserve">Малыхина Александра Николаевна, </w:t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3-09-07T11:41:00Z</cp:lastPrinted>
  <dcterms:modified xsi:type="dcterms:W3CDTF">2023-09-07T06:42:00Z</dcterms:modified>
  <cp:revision>527</cp:revision>
  <dc:subject/>
  <dc:title>          Проект</dc:title>
</cp:coreProperties>
</file>