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4" w:hanging="0"/>
        <w:jc w:val="center"/>
        <w:rPr/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СУРГУТ</w:t>
      </w:r>
    </w:p>
    <w:p>
      <w:pPr>
        <w:pStyle w:val="Normal"/>
        <w:autoSpaceDE w:val="false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АРХИТЕКТУ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ГРАДОСТРОИ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2.10.2023</w:t>
        <w:tab/>
        <w:tab/>
        <w:tab/>
        <w:tab/>
        <w:tab/>
        <w:tab/>
        <w:tab/>
        <w:tab/>
        <w:tab/>
        <w:tab/>
        <w:tab/>
        <w:t xml:space="preserve">             № 228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8-00 часов</w:t>
        <w:tab/>
        <w:tab/>
        <w:tab/>
        <w:tab/>
        <w:tab/>
        <w:tab/>
        <w:t xml:space="preserve">     г. Сургут, ул. Восход, д. 4, зал заседаний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2552" w:hanging="2552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  <w:t>Сорич И.А.</w:t>
        <w:tab/>
        <w:t xml:space="preserve">-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;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</w:tabs>
        <w:autoSpaceDE w:val="false"/>
        <w:ind w:left="2556" w:hanging="2556"/>
        <w:jc w:val="both"/>
        <w:rPr/>
      </w:pPr>
      <w:r>
        <w:rPr>
          <w:sz w:val="28"/>
          <w:szCs w:val="28"/>
        </w:rPr>
        <w:t>Малыхина А.Н.</w:t>
        <w:tab/>
        <w:tab/>
        <w:t xml:space="preserve">-секретарь комиссии по градостроительному зонированию, ведущий специалист отдела формирования и освобождения земельных участков департамента архитектуры </w:t>
        <w:br/>
        <w:t>и градостроительства Администрации города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:</w:t>
      </w:r>
    </w:p>
    <w:p>
      <w:pPr>
        <w:pStyle w:val="Normal"/>
        <w:autoSpaceDE w:val="false"/>
        <w:jc w:val="both"/>
        <w:rPr/>
      </w:pPr>
      <w:r>
        <w:rPr/>
        <w:t>Члены комиссии по градостроительному зонированию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8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нарева И.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утень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ов А.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еев А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ов Н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12" w:hanging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12" w:hanging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12" w:hanging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 А.С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  <w:tab w:val="left" w:pos="1985" w:leader="none"/>
                <w:tab w:val="left" w:pos="2410" w:leader="none"/>
              </w:tabs>
              <w:autoSpaceDE w:val="false"/>
              <w:ind w:left="-111" w:firstLine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директора департамента – начальник управления земельных отношений департамента имущественных </w:t>
              <w:br/>
              <w:t>и земельных отношений Администрации города;</w:t>
            </w:r>
          </w:p>
          <w:p>
            <w:pPr>
              <w:pStyle w:val="Normal"/>
              <w:tabs>
                <w:tab w:val="clear" w:pos="708"/>
                <w:tab w:val="left" w:pos="-111" w:leader="none"/>
                <w:tab w:val="left" w:pos="1985" w:leader="none"/>
                <w:tab w:val="left" w:pos="2410" w:leader="none"/>
              </w:tabs>
              <w:autoSpaceDE w:val="false"/>
              <w:ind w:left="-111" w:firstLine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генерального плана департамента архитектуры и градостроитель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-103" w:leader="none"/>
                <w:tab w:val="left" w:pos="384" w:leader="none"/>
              </w:tabs>
              <w:ind w:left="-111" w:firstLine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ремонту и содержанию автомобильных дорог департамента городского хозяй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ind w:left="-111" w:firstLine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охране окружающей среды, природопользованию и благоустройству городских территорий департамента городского хозяй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-103" w:leader="none"/>
                <w:tab w:val="left" w:pos="2410" w:leader="none"/>
              </w:tabs>
              <w:autoSpaceDE w:val="false"/>
              <w:ind w:left="-111" w:firstLine="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заместитель начальник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тдела правового обеспечения сферы имущества и градостроительства правового управления </w:t>
            </w:r>
            <w:r>
              <w:rPr>
                <w:sz w:val="28"/>
                <w:szCs w:val="28"/>
              </w:rPr>
              <w:t>Администрации города;</w:t>
            </w:r>
          </w:p>
          <w:p>
            <w:pPr>
              <w:pStyle w:val="Normal"/>
              <w:tabs>
                <w:tab w:val="clear" w:pos="708"/>
                <w:tab w:val="left" w:pos="-103" w:leader="none"/>
                <w:tab w:val="left" w:pos="384" w:leader="none"/>
              </w:tabs>
              <w:ind w:left="-111" w:firstLine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Думы города.</w:t>
            </w:r>
          </w:p>
        </w:tc>
      </w:tr>
      <w:tr>
        <w:trPr>
          <w:trHeight w:val="428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 Г.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й М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раев К.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ева А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/>
            </w:pPr>
            <w:r>
              <w:rPr>
                <w:sz w:val="28"/>
                <w:szCs w:val="28"/>
              </w:rPr>
              <w:t>Соловьев А.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иев С.А.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левич А.Ю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77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зникова Э.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77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уэр Н.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77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Д.Ю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77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апова А.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77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 Л.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77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ина А.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77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рчан А.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77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 А.С.</w:t>
            </w:r>
          </w:p>
        </w:tc>
        <w:tc>
          <w:tcPr>
            <w:tcW w:w="765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щник депутата Думы города Клишина В.В.;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контрольного управления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представитель, действующий на основании доверенности </w:t>
              <w:br/>
              <w:t>в интересах заявителя Ворниковой О.В.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ставитель, действующий на основании доверенности </w:t>
              <w:br/>
              <w:t>в интересах заявителя Исаковой Н.В.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ООО ТК «Аскания»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енеральный директор ООО «СеверХолдингВино»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енеральный директор ООО «Сибпромстрой-Югория»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Думы гор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у МБОУ СОШ № 20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тавитель ОАО «РЖД»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жданк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гражданк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жданк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жданк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жданин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 – 23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 xml:space="preserve">– Добрый вечер, уважаемые присутствующие. Сегодня </w:t>
        <w:br/>
        <w:t>мы проводим публичные слушания на основании</w:t>
      </w:r>
      <w:r>
        <w:rPr>
          <w:sz w:val="28"/>
          <w:szCs w:val="28"/>
        </w:rPr>
        <w:t xml:space="preserve"> постановления Главы города </w:t>
        <w:br/>
        <w:t>от 30.08.2023 № 54 «О назначении публичных слушаний» и постановлений Администрации города от 31.08.2023 № 4227 «О назначении публичных слушаний», от 01.09.2023 № 4274 «О назначении публичных слушаний», от 01.09.2023 № 4273 «О назначении публичных слушаний», от 08.09.2023 № 4394 «О назначении публичных слушан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полномоченный орган на проведение публичных слушаний – комиссия </w:t>
        <w:br/>
        <w:t>по градостроительному зонирова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повещение «О начале публичных слушаний» было размещено </w:t>
        <w:br/>
        <w:t>на официальном портале Администрации города в разделе «новости строительство» 14.09.2023 и опубликовано в газете «Сургутские ведомости» от 16.09.2023 № 36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 даты размещения проектов на официальном портале Администрации города участники публичных слушаний имели право вносить предложения и замечания, касающиеся проекта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Публичные слушания буду проводить я </w:t>
      </w:r>
      <w:r>
        <w:rPr>
          <w:bCs/>
          <w:spacing w:val="-2"/>
          <w:sz w:val="28"/>
          <w:szCs w:val="28"/>
        </w:rPr>
        <w:t>– сопредседатель</w:t>
      </w:r>
      <w:r>
        <w:rPr>
          <w:spacing w:val="-2"/>
          <w:sz w:val="28"/>
          <w:szCs w:val="28"/>
        </w:rPr>
        <w:t xml:space="preserve"> комиссии </w:t>
        <w:br/>
        <w:t>по градостроительному зонированию, заместитель директора департамента архитектуры и градостроительства – Сорич Иван Андреевич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Протокол ведет секретарь комиссии по градостроительному зонированию, ведущий специалист отдела формирования и освобождения земельных участков департамента архитектуры и градостроительства </w:t>
      </w:r>
      <w:r>
        <w:rPr>
          <w:bCs/>
          <w:spacing w:val="-2"/>
          <w:sz w:val="28"/>
          <w:szCs w:val="28"/>
        </w:rPr>
        <w:t>– Малыхина Александра Николаевна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На повестке дня </w:t>
      </w:r>
      <w:r>
        <w:rPr>
          <w:spacing w:val="-2"/>
          <w:sz w:val="28"/>
          <w:szCs w:val="28"/>
          <w:u w:val="single"/>
          <w:lang w:val="en-US"/>
        </w:rPr>
        <w:t>5</w:t>
      </w:r>
      <w:r>
        <w:rPr>
          <w:spacing w:val="-2"/>
          <w:sz w:val="28"/>
          <w:szCs w:val="28"/>
          <w:u w:val="single"/>
        </w:rPr>
        <w:t xml:space="preserve"> проектов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поминаю регламент проведения публичных слушаний: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представление проекта - 3 минуты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обсуждение данного проекта - 10 минут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Уважаемые участники публичных слушаний, сообщаю, что в процессе проведения публичных слушаний, желающие задают вопросы, вносят предложения </w:t>
        <w:br/>
        <w:t xml:space="preserve">и замечания с четкой аргументацией своих высказываний и с обязательным представлением личности, с целью внесения в протокол публичных слушаний предложений и замечаний, высказанных в процессе обсуждения каждого проекта. </w:t>
      </w:r>
    </w:p>
    <w:p>
      <w:pPr>
        <w:pStyle w:val="Normal"/>
        <w:ind w:firstLine="567"/>
        <w:jc w:val="both"/>
        <w:rPr>
          <w:spacing w:val="-2"/>
          <w:sz w:val="28"/>
          <w:szCs w:val="27"/>
        </w:rPr>
      </w:pPr>
      <w:r>
        <w:rPr>
          <w:spacing w:val="-2"/>
          <w:sz w:val="28"/>
          <w:szCs w:val="28"/>
        </w:rPr>
        <w:t xml:space="preserve">Всех выступающих прошу говорить только в микрофон, так как осуществляется аудиозапись публичных слушаний и ведется </w:t>
      </w:r>
      <w:r>
        <w:rPr>
          <w:spacing w:val="-2"/>
          <w:sz w:val="28"/>
          <w:szCs w:val="28"/>
          <w:lang w:val="en-US"/>
        </w:rPr>
        <w:t>on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line</w:t>
      </w:r>
      <w:r>
        <w:rPr>
          <w:spacing w:val="-2"/>
          <w:sz w:val="28"/>
          <w:szCs w:val="28"/>
        </w:rPr>
        <w:t xml:space="preserve"> трансляция в сети </w:t>
      </w:r>
      <w:r>
        <w:rPr>
          <w:spacing w:val="-2"/>
          <w:sz w:val="28"/>
          <w:szCs w:val="28"/>
          <w:lang w:val="en-US"/>
        </w:rPr>
        <w:t>Internet</w:t>
      </w:r>
      <w:r>
        <w:rPr>
          <w:spacing w:val="-2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внесении изменений в Правила землепользования и застройки на территории города Сургута, утвержденные постановлением Администрации города от 11.05.2022 № 3651 «Об утверждении Правил землепользования и застройки на территории города Сургута», </w:t>
      </w:r>
      <w:r>
        <w:rPr>
          <w:rFonts w:eastAsia="Calibri"/>
          <w:spacing w:val="-2"/>
          <w:sz w:val="28"/>
          <w:szCs w:val="28"/>
        </w:rPr>
        <w:t xml:space="preserve">а именно: в раздел III «Карта градостроительного зонирования» </w:t>
        <w:br/>
        <w:t>в части изменения границ территориальных зон ОД.4 (ДОУ) «Зона размещения объектов образования и просвещения» в результате уменьшения, ОД.10 «</w:t>
      </w:r>
      <w:r>
        <w:rPr>
          <w:sz w:val="28"/>
          <w:szCs w:val="28"/>
        </w:rPr>
        <w:t>Зона размещения объектов делового, общественного и коммерческого назначения</w:t>
      </w:r>
      <w:r>
        <w:rPr>
          <w:rFonts w:eastAsia="Calibri"/>
          <w:spacing w:val="-2"/>
          <w:sz w:val="28"/>
          <w:szCs w:val="28"/>
        </w:rPr>
        <w:t xml:space="preserve">» </w:t>
        <w:br/>
        <w:t>в результате выделения на земельном участке с кадастровым номером 86:10:0101228:28, расположенном по адресу: город Сургут, микрорайон Железнодорожников, в целях завершения строительства спортивно-оздоровительного комплекса с плавательным бассейном и гостиниц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>
          <w:b/>
          <w:sz w:val="28"/>
          <w:szCs w:val="28"/>
        </w:rPr>
        <w:t>Заявитель:</w:t>
      </w:r>
      <w:r>
        <w:rPr>
          <w:sz w:val="28"/>
          <w:szCs w:val="28"/>
        </w:rPr>
        <w:t xml:space="preserve"> Ворникова Оксана Владимир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ы сообщения о проведении публичных слушаний: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орниковой Оксане Владимировне.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БОУ СОШ № 20 Бауэр Нине Викторовне.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Свердловской железной дороги филиала ОАО «РЖД» Колесникову Ивану Николаевич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вшихся на участие в публичных слушаниях нет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Бахраев Кодирджон Курбоналиевич, действующий на основании доверенности в интересах заявите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рниковой Оксаны Владимиров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храев К.К. </w:t>
      </w:r>
      <w:r>
        <w:rPr>
          <w:spacing w:val="-2"/>
          <w:sz w:val="28"/>
          <w:szCs w:val="28"/>
        </w:rPr>
        <w:t xml:space="preserve">– Добрый вечер! Мы в 2018 году приобретали земельный участок изначально для окончания строительства спортивно - оздоровительного комплекса. </w:t>
        <w:br/>
        <w:t xml:space="preserve">В связи с внесением изменений в градостроительное зонирование, мы не можем </w:t>
        <w:br/>
        <w:t xml:space="preserve">на сегодняшний день, получить разрешение на строительство чтобы начать </w:t>
        <w:br/>
        <w:t xml:space="preserve">и окончить незавершенное строительство. В связи с этим обращались </w:t>
        <w:br/>
        <w:t xml:space="preserve">в Администрацию города чтобы внесли в градостроительное зонирование изменения, </w:t>
      </w:r>
      <w:r>
        <w:rPr>
          <w:rFonts w:eastAsia="Calibri"/>
          <w:spacing w:val="-2"/>
          <w:sz w:val="28"/>
          <w:szCs w:val="28"/>
        </w:rPr>
        <w:t>а именно: в части изменения границ территориальных зон ОД.4 (ДОУ) «Зона размещения объектов образования и просвещения» в результате уменьшения, ОД.10 «</w:t>
      </w:r>
      <w:r>
        <w:rPr>
          <w:sz w:val="28"/>
          <w:szCs w:val="28"/>
        </w:rPr>
        <w:t>Зона размещения объектов делового, общественного и коммерческого назначения</w:t>
      </w:r>
      <w:r>
        <w:rPr>
          <w:rFonts w:eastAsia="Calibri"/>
          <w:spacing w:val="-2"/>
          <w:sz w:val="28"/>
          <w:szCs w:val="28"/>
        </w:rPr>
        <w:t xml:space="preserve">» в результате выделения на земельном участке с кадастровым номером 86:10:0101228:28, то что не препятствует для завершения стро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 xml:space="preserve">– Спасибо большое! </w:t>
      </w:r>
      <w:r>
        <w:rPr>
          <w:sz w:val="28"/>
          <w:szCs w:val="28"/>
        </w:rPr>
        <w:t xml:space="preserve">Вопросы, замечания, предложения у членов комиссии, участников публичных слушаний есть? 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>– Изначально проектной документацией было предусмотрено строительство данного объекта, именно в таком наименовании?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храев К.К. </w:t>
      </w:r>
      <w:r>
        <w:rPr>
          <w:spacing w:val="-2"/>
          <w:sz w:val="28"/>
          <w:szCs w:val="28"/>
        </w:rPr>
        <w:t>– Да, совершенно верно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 xml:space="preserve">– И в выписке Росреестра на земельный участок такой </w:t>
        <w:br/>
        <w:t>вид разрешенного использования прописан?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храев К.К. </w:t>
      </w:r>
      <w:r>
        <w:rPr>
          <w:spacing w:val="-2"/>
          <w:sz w:val="28"/>
          <w:szCs w:val="28"/>
        </w:rPr>
        <w:t xml:space="preserve">– Да и договор аренды земельного участка, когда был приобретен, </w:t>
        <w:br/>
        <w:t xml:space="preserve">не меняется назначение земли. 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 xml:space="preserve">– То есть поясняем, мы с историй разбирались в рамках заявления. Изначально земельный участок принадлежал в те еще девяностые года Свердловской железной дороги и был приобретен собственником, в последующем был перекуплен вашей организацией. Изначально, проектной документацией и разрешением </w:t>
        <w:br/>
        <w:t xml:space="preserve">на строительство, и вид разрешенного использования был как здесь прописан, </w:t>
        <w:br/>
        <w:t>так он не менялся?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храев К.К. </w:t>
      </w:r>
      <w:r>
        <w:rPr>
          <w:spacing w:val="-2"/>
          <w:sz w:val="28"/>
          <w:szCs w:val="28"/>
        </w:rPr>
        <w:t>– Совершенно верно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 xml:space="preserve">– На сегодняшний день, в рамках Правил землепользования и застройки данный земельный участок был переведен в зону </w:t>
      </w:r>
      <w:r>
        <w:rPr>
          <w:rFonts w:eastAsia="Calibri"/>
          <w:spacing w:val="-2"/>
          <w:sz w:val="28"/>
          <w:szCs w:val="28"/>
        </w:rPr>
        <w:t xml:space="preserve">ОД.4 (ДОУ) «Зона размещения объектов образования и просвещения», что на сегодняшний день, не позволяет застройщику получить продления разрешение на строительство и продолжить строительство данного объекта. И поэтому, он обратился в комиссию </w:t>
        <w:br/>
        <w:t xml:space="preserve">по градостроительному зонирования, в части внесения в территориальную зону уменьшение ОД.4 (ДОУ), на увеличение зоны ОД.10. Мы уменьшаем границы земельного участка, который состоит на государственном кадастровом учете. </w:t>
        <w:br/>
        <w:t xml:space="preserve">Нет, мы у школы ничего не забираем. У этого земельного участка </w:t>
        <w:br/>
        <w:t xml:space="preserve">был правообладатель изначально и граница его сформирована на публичной кадастровой карте. У школы свои границы, они не менялись не коем образом. </w:t>
        <w:br/>
        <w:t xml:space="preserve">У школы границы в плане этого земельного участка не менялись, другого </w:t>
        <w:br/>
        <w:t xml:space="preserve">да. А в плане этого земельного участка по проекту межевания изначально, </w:t>
        <w:br/>
        <w:t>он был какой он есть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Хлапова А.В.</w:t>
      </w:r>
      <w:r>
        <w:rPr>
          <w:spacing w:val="-2"/>
          <w:sz w:val="28"/>
          <w:szCs w:val="28"/>
        </w:rPr>
        <w:t xml:space="preserve"> – Вопрос, там дети школ, садов могут заниматься, проводить уроки физкультуры?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храев К.К. </w:t>
      </w:r>
      <w:r>
        <w:rPr>
          <w:spacing w:val="-2"/>
          <w:sz w:val="28"/>
          <w:szCs w:val="28"/>
        </w:rPr>
        <w:t>– Почему нет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Хлапова А.В.</w:t>
      </w:r>
      <w:r>
        <w:rPr>
          <w:spacing w:val="-2"/>
          <w:sz w:val="28"/>
          <w:szCs w:val="28"/>
        </w:rPr>
        <w:t xml:space="preserve"> – Не по нормативам, а раз в неделю проводить урок физкультуры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>– Это где, полагается раз в неделю?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Хлапова А.В.</w:t>
      </w:r>
      <w:r>
        <w:rPr>
          <w:spacing w:val="-2"/>
          <w:sz w:val="28"/>
          <w:szCs w:val="28"/>
        </w:rPr>
        <w:t xml:space="preserve"> – В нашей школе не предусмотрен плавательный бассейн. Этот объект еще в восьмидесятых годах были забиты сваи, именно под бассейн. Потом в кадастре появилось, что этот объект взяли под строительство, именно бассейна. Потом </w:t>
        <w:br/>
        <w:t>в восемнадцатом году была перерегистрация, а потом мы узнаем, что там гостиница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храев К.К. </w:t>
      </w:r>
      <w:r>
        <w:rPr>
          <w:spacing w:val="-2"/>
          <w:sz w:val="28"/>
          <w:szCs w:val="28"/>
        </w:rPr>
        <w:t xml:space="preserve">– На сегодняшний день, мы проводили переговоры с инвестором, который проявил интерес, именно на этот бассейн. Двадцать пять на восемь, </w:t>
        <w:br/>
        <w:t>мы можем разместить бассейн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 xml:space="preserve">– У коллег вопрос в части, как могут рассмотреть вопрос, чтобы детишки </w:t>
        <w:br/>
        <w:t>из смежных территорий в рамках наличия объекта, могли заниматься спортом, приходить плавать бесплатно?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храев К.К. </w:t>
      </w:r>
      <w:r>
        <w:rPr>
          <w:spacing w:val="-2"/>
          <w:sz w:val="28"/>
          <w:szCs w:val="28"/>
        </w:rPr>
        <w:t xml:space="preserve">– Являясь на сегодняшний день застройщиками, правообладателями. Как я, сказал, есть инвестор, у которого интерес в этом. И профессионально, </w:t>
        <w:br/>
        <w:t>он занимается детишками и с ним мы ведем, и с проектировщиками, чтобы именно под бассейн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 xml:space="preserve">– То есть у нас эти договоренности в рамках бесплатного посещения </w:t>
        <w:br/>
        <w:t xml:space="preserve">с инвесторами в рамках соглашения, с Администрацией города и между общеобразовательным учреждением заключается, также получается </w:t>
        <w:br/>
        <w:t xml:space="preserve">или с департаментом образования. То есть, на сегодняшний день, такая практика есть </w:t>
        <w:br/>
        <w:t>в городе Сургуте. Парковочными местами обеспечены будут. Проект межевания откройте, пожалуйста. Сейчас покажу, всем же интересно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храев К.К. </w:t>
      </w:r>
      <w:r>
        <w:rPr>
          <w:spacing w:val="-2"/>
          <w:sz w:val="28"/>
          <w:szCs w:val="28"/>
        </w:rPr>
        <w:t>– На первом этаже будет бассейн. Монолитно каркасный бассейн будет. Проектом предусмотрен тренажерный зал, торговый зал для буфета какого-нибудь, и под кафе тоже предусмотрен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уэр Н.В. </w:t>
      </w:r>
      <w:r>
        <w:rPr>
          <w:spacing w:val="-2"/>
          <w:sz w:val="28"/>
          <w:szCs w:val="28"/>
        </w:rPr>
        <w:t xml:space="preserve">– 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иректор </w:t>
      </w:r>
      <w:r>
        <w:rPr>
          <w:sz w:val="28"/>
          <w:szCs w:val="28"/>
        </w:rPr>
        <w:t>средне общеобразовательной школы № 20 Нина Викторовна Бауэр. Сейчас, у нас здесь построено, практически завершается строительство открытого тренажерного комплекса. И там уже перекрыт проезд, такой широкой дорожкой беговой, тротуарной плиткой выложено все. Вы, о чем говорите?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>– А кто выложил эту плитку?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уэр Н.В. </w:t>
      </w:r>
      <w:r>
        <w:rPr>
          <w:spacing w:val="-2"/>
          <w:sz w:val="28"/>
          <w:szCs w:val="28"/>
        </w:rPr>
        <w:t>– Лесопарковое хозяйство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>– И там не будет подъезда?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уэр Н.В. </w:t>
      </w:r>
      <w:r>
        <w:rPr>
          <w:spacing w:val="-2"/>
          <w:sz w:val="28"/>
          <w:szCs w:val="28"/>
        </w:rPr>
        <w:t>– Нет, конечно, там дорога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храев К.К. </w:t>
      </w:r>
      <w:r>
        <w:rPr>
          <w:spacing w:val="-2"/>
          <w:sz w:val="28"/>
          <w:szCs w:val="28"/>
        </w:rPr>
        <w:t>– Можно, пожалуйста, мы, наверное, о разных подъездах говорим. Схема согласован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Хлапова А.В.</w:t>
      </w:r>
      <w:r>
        <w:rPr>
          <w:spacing w:val="-2"/>
          <w:sz w:val="28"/>
          <w:szCs w:val="28"/>
        </w:rPr>
        <w:t xml:space="preserve"> – Крылова там два подъезда, то есть там сейчас есть для жильцов. </w:t>
        <w:br/>
        <w:t>А где парковаться гостинице?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>– А при чем здесь гостиница, у них парковка в границах их земельного участка. У нас четыре тысячи земельного участка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уэр Н.В. </w:t>
      </w:r>
      <w:r>
        <w:rPr>
          <w:spacing w:val="-2"/>
          <w:sz w:val="28"/>
          <w:szCs w:val="28"/>
        </w:rPr>
        <w:t>– Это все равно мало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>– Подождите, есть слова мало, а есть слово нормативы градостроительного проектирования, где предусматривается наличие подъездных путей. А есть фактические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уэр Н.В. </w:t>
      </w:r>
      <w:r>
        <w:rPr>
          <w:spacing w:val="-2"/>
          <w:sz w:val="28"/>
          <w:szCs w:val="28"/>
        </w:rPr>
        <w:t>– Там пять метров от силы. Вот, оно все, я вижу. Где здесь дорога?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храев К.К. </w:t>
      </w:r>
      <w:r>
        <w:rPr>
          <w:spacing w:val="-2"/>
          <w:sz w:val="28"/>
          <w:szCs w:val="28"/>
        </w:rPr>
        <w:t xml:space="preserve">– У нас была переписка с Администрацией города, что подъезд </w:t>
        <w:br/>
        <w:t xml:space="preserve">к данному участку предусмотрен с улицы Мечникова. Мы приобрели изначально участок под строительства комплекса «Локомотив», нам доставляли допуск. А потом категорически запретили, даже пешеходом не пускали. Вот в связи с этим </w:t>
        <w:br/>
        <w:t xml:space="preserve">мы и обратились в муниципалитет, чтобы временный подъезд, чтобы попасть </w:t>
        <w:br/>
        <w:t>нам именно в этот участок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Хлапова А.В.</w:t>
      </w:r>
      <w:r>
        <w:rPr>
          <w:spacing w:val="-2"/>
          <w:sz w:val="28"/>
          <w:szCs w:val="28"/>
        </w:rPr>
        <w:t xml:space="preserve"> – Вы пришли, ушли, а где будет постоянный подъезд?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храев К.К. </w:t>
      </w:r>
      <w:r>
        <w:rPr>
          <w:spacing w:val="-2"/>
          <w:sz w:val="28"/>
          <w:szCs w:val="28"/>
        </w:rPr>
        <w:t xml:space="preserve">– На сегодняшний день эта земля относится к муниципалитету, </w:t>
        <w:br/>
        <w:t>мы и обратились с просьбой, чтобы предоставить нам подъезд к данному участку. Это пока временный проезд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 xml:space="preserve">– Прошу тогда в рамках нашего рассмотрения, официальное замечание делать в наш адрес, и ссылку на нормативно правовые акты, что так нельзя. Так? Отлично. Спасибо большое. Можно еще по парковкам? У нас на обеспеченность, сколько по проектной документации парковочных мест в границах участка? В рамках градостроительного проектирования парковки у нас предусмотрены таких объектах </w:t>
        <w:br/>
        <w:t>в границах земельного участка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храев К.К. </w:t>
      </w:r>
      <w:r>
        <w:rPr>
          <w:spacing w:val="-2"/>
          <w:sz w:val="28"/>
          <w:szCs w:val="28"/>
        </w:rPr>
        <w:t>– На память не помню, но в границах участка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 xml:space="preserve">– Нет, что смущает, я не могу понять. У нас парковки в границе земельного участка. Земельный участок у нас четыре тысячи квадратных метров. </w:t>
        <w:br/>
        <w:t>А вас гостиница смущает. А площадь застройки, сколько займет?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Бахраев К.К. </w:t>
      </w:r>
      <w:r>
        <w:rPr>
          <w:spacing w:val="-2"/>
          <w:sz w:val="28"/>
          <w:szCs w:val="28"/>
        </w:rPr>
        <w:t>– Шестьсот с чем-то то ли девятьсот, на память не помню.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урлевич А.Ю. </w:t>
      </w:r>
      <w:r>
        <w:rPr>
          <w:spacing w:val="-2"/>
          <w:sz w:val="28"/>
          <w:szCs w:val="28"/>
        </w:rPr>
        <w:t xml:space="preserve">– Можно, я, как участнику, а просто предложение </w:t>
        <w:br/>
        <w:t xml:space="preserve">на обсуждения? А какова степень застройки незавершёнки на этот объект? Ничего нет, хорошо. Вот смотрите, я почему задал вопрос видя активность, имея административный опыт работы. Почему  вот вы не рассматривали вопрос </w:t>
        <w:br/>
        <w:t xml:space="preserve">с департаментом архитектуры и градостроительства или с департаментом имущественных и земельных отношений. Но пусть бы у вас изъяли, дали </w:t>
        <w:br/>
        <w:t>бы вам другой участок ни в чем не ограниченный, построить. Дали вам компенсацию, если были какие-то затраты. А в этой зоне ОД.4 (ДОУ)</w:t>
      </w:r>
      <w:r>
        <w:rPr>
          <w:rFonts w:eastAsia="Calibri"/>
          <w:spacing w:val="-2"/>
          <w:sz w:val="28"/>
          <w:szCs w:val="28"/>
        </w:rPr>
        <w:t xml:space="preserve"> «Зона размещения объектов образования и просвещения» построить быстро возводимый спортивный комплекс для школы и садика. И вся проблема решена. И люди не будут мучатся. </w:t>
        <w:br/>
        <w:t xml:space="preserve">Но, я для вас как говорится импонирую, все-таки хотел спросить, вот не пришли </w:t>
        <w:br/>
        <w:t xml:space="preserve">бы они, а сделали бы какой-то объект образования, но, мы бы их не остановили, </w:t>
        <w:br/>
        <w:t xml:space="preserve">и вы бы не остановили. Вот надо искать компромисс, мне кажется он разумный. Подумайте, посмотрите. 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>– Спасибо большое!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урлевич А.Ю. </w:t>
      </w:r>
      <w:r>
        <w:rPr>
          <w:spacing w:val="-2"/>
          <w:sz w:val="28"/>
          <w:szCs w:val="28"/>
        </w:rPr>
        <w:t>– Да и последнее про нормативы и про красные линии, и улично- дорожную сеть. До границы любого общеобразовательного учреждения сегодня двадцать пять метров, должно быть, если проезд будет заведен в улично- дорожную сеть, то все соответственно по сыпется.</w:t>
      </w:r>
    </w:p>
    <w:p>
      <w:pPr>
        <w:pStyle w:val="Normal"/>
        <w:jc w:val="both"/>
        <w:rPr/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 xml:space="preserve">– Спасибо большое! </w:t>
      </w:r>
      <w:r>
        <w:rPr>
          <w:sz w:val="28"/>
          <w:szCs w:val="28"/>
        </w:rPr>
        <w:t xml:space="preserve">Комиссией по градостроительному зонированию </w:t>
        <w:br/>
        <w:t xml:space="preserve">с учетом результатов публичных слушаний будет подготовлено заключение, содержащее рекомендации по данному проекту и передано Главе города </w:t>
        <w:br/>
        <w:t xml:space="preserve">для принятия решения о внесении изменения в Правила землепользования </w:t>
        <w:br/>
        <w:t>и застройки или об отклонении предложения о внесении изменения в данные Правила. Публичные слушания по данному проекту состоялись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86:10:0101223:7, расположенного </w:t>
        <w:br/>
        <w:t xml:space="preserve">по адресу: город Сургут, Северный промрайон, улица Аэрофлотская, </w:t>
        <w:br/>
        <w:t xml:space="preserve">5, территориальная зона ОД.3 «Зона размещения объектов торгового назначения </w:t>
        <w:br/>
        <w:t>и общественного питания», условно разрешенный вид – склады (код 6.9), в целях планируемого размещения на земельном участке склада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явитель:</w:t>
      </w:r>
      <w:r>
        <w:rPr>
          <w:rFonts w:eastAsia="Calibri"/>
          <w:sz w:val="28"/>
          <w:szCs w:val="28"/>
          <w:lang w:eastAsia="en-US"/>
        </w:rPr>
        <w:t xml:space="preserve"> Исакова Наталья Владимир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ы сообщения о проведени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аковой Наталье Владими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ООО «Жилищный комплекс» Ельцеву Евгению Вилен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ЗАО «Сибирьэлектро» Хазиевой Елене Рудольф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ажневу Петру Павл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Лапардину Алексею Евгенье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ремину Виктору Андрее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Бердалиновой Саре Карлов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вшихся на участие в публичных слушаниях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Оленева Анастасия Ивановна, действующая на основании доверенности в интересах заявителя Исаковой Натальи Владимиров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нева А.И. –</w:t>
      </w:r>
      <w:r>
        <w:rPr>
          <w:sz w:val="28"/>
          <w:szCs w:val="28"/>
        </w:rPr>
        <w:t xml:space="preserve">Добрый вечер! Я, Оленева Анастасия Ивановна, по доверенности представлю интересы Исаковой Натальи Владимировны. Индивидуальный предприниматель Исакова Наталья Владимировна является арендатором земельного участка с кадастровым номером 86:10:0101223:7, расположенного по адресу: </w:t>
        <w:br/>
        <w:t xml:space="preserve">город Сургут, ул. Аэрофлотская, 5, категория земель - земли населенных пунктов, </w:t>
        <w:br/>
        <w:t xml:space="preserve">вид разрешенного использования земельного участка - для эксплуатации кислородной станции.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, утвержденного Приказом Росреестра </w:t>
        <w:br/>
        <w:t xml:space="preserve">от 10.11.2020. Согласно Правилам землепользования и застройки, утвержденным решением Думы города от 28.06.2005 данный земельный участок находится в зоне ОД.3 «Зона размещения объектов торгового назначения и общественного питания». На данном земельном участке планируется строительство склада, для хранения товарно-материальных ценностей и использования его по прямому назначению </w:t>
        <w:br/>
        <w:t xml:space="preserve">в предпринимательской деятельности индивидуального предпринимателя. Согласно земельному законодательству РФ, все земельные участки и объекты капитального строительства имеют свое целевое предназначение и вид разрешенного использования. От того, какой вид разрешенного использования имеет земельный участок напрямую зависит, какой объект на нём можно возвести и как можно распоряжаться землей. В соответствии с Правилами землепользования </w:t>
        <w:br/>
        <w:t xml:space="preserve">и застройки вид разрешенного использования земельного участка – «склады» относится к условно-разрешённому виду использования. В соответствии </w:t>
        <w:br/>
        <w:t xml:space="preserve">со статьей 39 Градостроительного кодекса РФ вопрос о предоставлении разрешения </w:t>
        <w:br/>
        <w:t xml:space="preserve">на условно разрешённый вид использования подлежит обсуждению на публичных слушаниях. На земельном участке, на сегодняшний день, капитальные строения отсутствуют. Реализациея предложения не будет оказано негативное воздействие </w:t>
        <w:br/>
        <w:t xml:space="preserve">на окружающую среду. И на основании изложенного, прошу предоставить разрешение на условно разрешенный вид использования земельного участка – склады – в целях планируемого размещения на земельном участке скла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ич И.А.</w:t>
      </w:r>
      <w:r>
        <w:rPr>
          <w:sz w:val="28"/>
          <w:szCs w:val="28"/>
        </w:rPr>
        <w:t xml:space="preserve"> – А земельный участок, у вас на сегодняшний день в аренд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енева А.И. – </w:t>
      </w:r>
      <w:r>
        <w:rPr>
          <w:sz w:val="28"/>
          <w:szCs w:val="28"/>
        </w:rPr>
        <w:t>Да, в арен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рич И.А.</w:t>
      </w:r>
      <w:r>
        <w:rPr>
          <w:sz w:val="28"/>
          <w:szCs w:val="28"/>
        </w:rPr>
        <w:t xml:space="preserve"> – Спасибо большое! Вопросы, замечания, предложения у членов комиссии, участников публичных слушаний есть? Комиссией </w:t>
        <w:br/>
        <w:t xml:space="preserve">по градостроительному зонированию с учетом результатов публичных слушаний будет подготовлено заключение, содержащее рекомендации по данному проекту </w:t>
        <w:br/>
        <w:t>и передано Главе города для принятия решения о предоставлении такого разрешения или об отказе в предоставлении такого разрешения. Публичные слушания по данному проекту состоялис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</w:t>
      </w:r>
      <w:r>
        <w:rPr>
          <w:color w:val="000000"/>
          <w:sz w:val="28"/>
          <w:szCs w:val="28"/>
        </w:rPr>
        <w:t xml:space="preserve">86:10:0101247:92, расположенного </w:t>
        <w:br/>
        <w:t>по адресу: город Сургут, улица Инженерная, 8/3, территориальная зона П.2 «</w:t>
      </w:r>
      <w:r>
        <w:rPr>
          <w:sz w:val="28"/>
          <w:szCs w:val="28"/>
        </w:rPr>
        <w:t xml:space="preserve">Зона размещения производственных объектов», условно разрешенный вид – магазины </w:t>
        <w:br/>
        <w:t>(код 4.4), в целях реконструкции здания под магазин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явитель:</w:t>
      </w:r>
      <w:r>
        <w:rPr>
          <w:rFonts w:eastAsia="Calibri"/>
          <w:sz w:val="28"/>
          <w:szCs w:val="28"/>
          <w:lang w:eastAsia="en-US"/>
        </w:rPr>
        <w:t xml:space="preserve"> ООО Торговый комплекс «Аска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ы сообщения о проведени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иректору ООО «Аскания» Соловьеву Александру Дмитрие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енеральному директору АО «Завод промышленных строительных деталей» Книжнику Андрею Иван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ООО «ТК Мобайл Групп» Маркову Владимиру Анатолье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ООО «ТЕХАРТ М» Майстрак Татьяне Николае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иректору ООО «СеверКомТранс» Орлику Анатолию Андрее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енеральному директору ООО «Марианна» Селезень Марианне Александровн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Генеральному директору ЗАО «Уралинкор-Контракт» Кисляковой Ксении Евгенье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Гасанову Шамил Камил ог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ерендяевой Зое Степан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аркову Анатолию Стефан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Зейналову Хаким Машаллах ог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мирнову Валерию Владимирович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вшихся на участие в публичных слушаниях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иректор ООО ТК «Аскания» Соловьев Александр Дмитриевич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овьев А.Д. </w:t>
      </w:r>
      <w:r>
        <w:rPr>
          <w:rFonts w:cs="Times New Roman" w:ascii="Times New Roman" w:hAnsi="Times New Roman"/>
          <w:sz w:val="28"/>
          <w:szCs w:val="28"/>
        </w:rPr>
        <w:t xml:space="preserve">– Добрый вечер, уважаемые дамы и господа! Я, являюсь представителем общества с ограниченной ответственностью Торговый комплекс «Аскания», директор Соловьев Александр Дмитриевич. Торговый Комплекс «Аскания» является одним из крупных объектов, на территории которого осуществляется оптовая торговля под овощной продукции, для регионов ХМАО-Югры. Общество с ограниченной ответственностью Торговый комплекс «Аскания» владеет на праве собственности и введен в эксплуатацию в 2022 году склад </w:t>
        <w:br/>
        <w:t xml:space="preserve">№ 2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6:10:0101247:34:12, который находится на арендуемом нами земельном участке, про который говорили 86:10:0101247:92 по адресу: город Сургут, улица Инженерная, 8/3. Мы планируем выполнить реконструкцию данного нежилого помещения склад №2 в магазин оптовой торговли. Однако, в соответствии с Правилами землепользования и застройки на территории города Сургута данный земельный участок расположен на территориальной зоне П.2, в основных видах разрешенного использования нет магазинов, а в условно разрешенных видах использования магазины есть. И в связи с планируемой реконструкцией склад </w:t>
        <w:br/>
        <w:t>№2 в магазин оптовой торговли. Просим предоставить разрешение на условно разрешенный вид использования земельного участка с кадастровым номером 86:10:0101247:92 - магазины (код 4.4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рич И.А. </w:t>
      </w:r>
      <w:r>
        <w:rPr>
          <w:sz w:val="28"/>
          <w:szCs w:val="28"/>
        </w:rPr>
        <w:t xml:space="preserve">– Спасибо большое! Вопросы, замечания, предложения у членов комиссии, участников публичных слушаний есть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А.С.</w:t>
      </w:r>
      <w:r>
        <w:rPr>
          <w:sz w:val="28"/>
          <w:szCs w:val="28"/>
        </w:rPr>
        <w:t xml:space="preserve"> – Депутат Гаврилов. Правильно, я понимаю, что Вы из склада хотите переоборудовать в торговый центр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овьев А.Д. </w:t>
      </w:r>
      <w:r>
        <w:rPr>
          <w:sz w:val="28"/>
          <w:szCs w:val="28"/>
        </w:rPr>
        <w:t>–Да, реконструкцию произвести, так как на этой зоне П.2 только разрешенный вид строительства — это склады, в условно разрешенных магазины, поэтому мы просим условно разрешенный вид использования под магази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аврилов А.С.</w:t>
      </w:r>
      <w:r>
        <w:rPr>
          <w:sz w:val="28"/>
          <w:szCs w:val="28"/>
        </w:rPr>
        <w:t xml:space="preserve"> – Торговый центр, там что будет просто магазин сдавать в аренд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ловьев А.Д. </w:t>
      </w:r>
      <w:r>
        <w:rPr>
          <w:sz w:val="28"/>
          <w:szCs w:val="28"/>
        </w:rPr>
        <w:t>– Магазин оптовой торгов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рич И.А. </w:t>
      </w:r>
      <w:r>
        <w:rPr>
          <w:sz w:val="28"/>
          <w:szCs w:val="28"/>
        </w:rPr>
        <w:t xml:space="preserve">–Спасибо большое. Еще вопросы? Комиссией по градостроительному зонированию с учетом результатов публичных слушаний будет подготовлено заключение, содержащее рекомендации по данному проекту и передано Главе города для принятия решения о предоставлении такого разрешения или об отказе </w:t>
        <w:br/>
        <w:t>в предоставлении такого разрешения. Публичные слушания по данному проекту состоялись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</w:t>
      </w:r>
      <w:r>
        <w:rPr>
          <w:rFonts w:eastAsia="Calibri"/>
          <w:spacing w:val="-2"/>
          <w:sz w:val="28"/>
          <w:szCs w:val="28"/>
        </w:rPr>
        <w:t xml:space="preserve">86:10:0101254:20, расположенного </w:t>
        <w:br/>
        <w:t>по адресу: город Сургут, в районе нулевого причала, территориальная зона Ж.4 «Зона застройки многоэтажными жилыми домами»,</w:t>
      </w:r>
      <w:r>
        <w:rPr>
          <w:sz w:val="28"/>
          <w:szCs w:val="28"/>
        </w:rPr>
        <w:t xml:space="preserve"> условно разрешенный вид – </w:t>
      </w:r>
      <w:r>
        <w:rPr>
          <w:color w:val="000000"/>
          <w:sz w:val="28"/>
          <w:szCs w:val="28"/>
        </w:rPr>
        <w:t xml:space="preserve">деловое управление (код 4.1), магазины (код 4.4), коммунальное обслуживание (код 3.1), </w:t>
        <w:br/>
      </w:r>
      <w:r>
        <w:rPr>
          <w:sz w:val="28"/>
          <w:szCs w:val="28"/>
        </w:rPr>
        <w:t xml:space="preserve">в целях строительства объектов коммунального и торгово-офисного обслуживания. </w:t>
      </w:r>
    </w:p>
    <w:p>
      <w:pPr>
        <w:pStyle w:val="Normal"/>
        <w:jc w:val="both"/>
        <w:rPr/>
      </w:pPr>
      <w:r>
        <w:rPr>
          <w:rFonts w:eastAsia="Calibri"/>
          <w:b/>
          <w:spacing w:val="-2"/>
          <w:sz w:val="28"/>
          <w:szCs w:val="28"/>
          <w:lang w:eastAsia="en-US"/>
        </w:rPr>
        <w:t xml:space="preserve">Заявитель: </w:t>
      </w:r>
      <w:r>
        <w:rPr>
          <w:rFonts w:eastAsia="Calibri"/>
          <w:spacing w:val="-2"/>
          <w:sz w:val="28"/>
          <w:szCs w:val="28"/>
          <w:lang w:eastAsia="en-US"/>
        </w:rPr>
        <w:t>ООО «Управляющая компания «Центр Менеджмент» Доверительный Управляющий Закрытым паевым инвестиционным фондом комбинированным «Сибпромстрой Югор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ы сообщения о проведении публичных слушаний: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уркуну Евгению Васильевичу, действующий на основании доверенности </w:t>
        <w:br/>
        <w:t>в интересах заявителя ООО «Сибпромстрой-Югория».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ООО «ПетролСнаб» Булавко Александр Михайлович.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КУ «Лесопарковое хозяйство» Николаенко Ирине Алексеев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вшихся на участие в публичных слушаниях нет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генеральный директор ООО «Сибпромстрой-Югория» Сурлевич Андрей Юрьеви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урлевич А.Ю. </w:t>
      </w:r>
      <w:r>
        <w:rPr>
          <w:spacing w:val="-2"/>
          <w:sz w:val="28"/>
          <w:szCs w:val="28"/>
        </w:rPr>
        <w:t xml:space="preserve">– Добрый вечер! Общество просит предоставить разрешение </w:t>
        <w:br/>
        <w:t>на условно разрешенный вид</w:t>
      </w:r>
      <w:r>
        <w:rPr>
          <w:sz w:val="28"/>
          <w:szCs w:val="28"/>
        </w:rPr>
        <w:t xml:space="preserve"> использования земельного участка с кадастровым номером </w:t>
      </w:r>
      <w:r>
        <w:rPr>
          <w:rFonts w:eastAsia="Calibri"/>
          <w:spacing w:val="-2"/>
          <w:sz w:val="28"/>
          <w:szCs w:val="28"/>
        </w:rPr>
        <w:t xml:space="preserve">86:10:0101254:20, расположенного по адресу: город Сургут, в районе нулевого причала, территориальная зона Ж.4 «Зона застройки многоэтажными жилыми домами», просим условно разрешенный вид под деловое управление </w:t>
        <w:br/>
      </w:r>
      <w:r>
        <w:rPr>
          <w:color w:val="000000"/>
          <w:sz w:val="28"/>
          <w:szCs w:val="28"/>
        </w:rPr>
        <w:t xml:space="preserve">(код 4.1), магазины (код 4.4), коммунальное обслуживание (код 3.1), </w:t>
      </w:r>
      <w:r>
        <w:rPr>
          <w:sz w:val="28"/>
          <w:szCs w:val="28"/>
        </w:rPr>
        <w:t xml:space="preserve">в целях строительства объектов коммунального обслуживания это трансформаторной подстанции и торгово-офисного здания. Постановлениями Администрации города № 4573 от 21.09.2023, утверждены внесение изменений в проект планировки </w:t>
        <w:br/>
        <w:t>и межевания территории жилого квартала «Пойма-5», ранее утвержденным постановление Администрации города № 5916 от 26.08.2015, данные объекты обоими проектами предусмотрены, на них выданы разрешения, находятся в стадии строительства. Поэтому просим поддержать наше предложение и принять решение.</w:t>
      </w:r>
    </w:p>
    <w:p>
      <w:pPr>
        <w:pStyle w:val="Normal"/>
        <w:jc w:val="both"/>
        <w:rPr/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 xml:space="preserve">– Спасибо большое, Андрей Юрьевич! </w:t>
      </w:r>
      <w:r>
        <w:rPr>
          <w:sz w:val="28"/>
          <w:szCs w:val="28"/>
        </w:rPr>
        <w:t xml:space="preserve">Вопросы, замечания, предложения у членов комиссии, участников публичных слушаний есть? Комиссией по градостроительному зонированию с учетом результатов публичных слушаний будет подготовлено заключение, содержащее рекомендации по данному проекту </w:t>
        <w:br/>
        <w:t>и передано Главе города для принятия решения о предоставлении такого разрешения или об отказе в предоставлении такого разрешения. Публичные слушания по данному проекту состоялись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 xml:space="preserve">Проект №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86:10:0101214:8140, расположенного </w:t>
        <w:br/>
        <w:t xml:space="preserve">по адресу: город Сургут, улица Технологическая, 25, территориальная зона ОД.3, условно разрешенный вид – склады (код 6.9), в целях приведения земельного участка в соответствие с фактическим использованием объекта недвижимого имущества склад.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явитель:</w:t>
      </w:r>
      <w:r>
        <w:rPr>
          <w:rFonts w:eastAsia="Calibri"/>
          <w:sz w:val="28"/>
          <w:szCs w:val="28"/>
          <w:lang w:eastAsia="en-US"/>
        </w:rPr>
        <w:t xml:space="preserve"> общество с ограниченной ответственностью «СеверХолдингВин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ы сообщения о проведении публичных слушаний: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Генеральному директору ООО «СеверХолдингВино» Гулуеву Садраддину Алладину оглы.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правления АО «Сургутнефтегазбанк» Король Андрею Витальевичу.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ООО «Зарема» Хажмурадову Сайдали Ваховичу.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Директору ООО «СГК» Козлову Сергею Григорьевичу.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Генеральному директору ООО «Сургутпромжелдортранс» Малюх Анатолию Витальевичу.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Шифрину Александру Владимировичу.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Столпнеру Михаилу Евсеевичу.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Полякову Игорю Семеновичу.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Маран Татьяне Михайловне.</w:t>
      </w:r>
    </w:p>
    <w:p>
      <w:pPr>
        <w:pStyle w:val="Normal"/>
        <w:tabs>
          <w:tab w:val="clear" w:pos="708"/>
          <w:tab w:val="left" w:pos="1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тику Павлу Маркович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вшихся на участие в публичных слушаниях нет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>Генеральный директор ООО «СеверХолдингВино» Гулуев Садраддин Алладин оглы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уев С.А.о. </w:t>
      </w:r>
      <w:r>
        <w:rPr>
          <w:rFonts w:cs="Times New Roman" w:ascii="Times New Roman" w:hAnsi="Times New Roman"/>
          <w:spacing w:val="-2"/>
          <w:sz w:val="28"/>
          <w:szCs w:val="28"/>
        </w:rPr>
        <w:t>– Здравствуйте, уважаемые присутствующие. Я, являюсь генеральным директором</w:t>
      </w:r>
      <w:r>
        <w:rPr>
          <w:rFonts w:cs="Times New Roman" w:ascii="Times New Roman" w:hAnsi="Times New Roman"/>
          <w:sz w:val="28"/>
          <w:szCs w:val="28"/>
        </w:rPr>
        <w:t xml:space="preserve"> ООО «СеверХолдингВино». Нам был в 2001 году предоставлен земельный участок для эксплуатации оптовой торговли. Но, как вы все знаете, </w:t>
        <w:br/>
        <w:t>на сегодняшний день оптовая торговля не востребована. То есть, я, прошу предоставить разрешение на условно разрешенный вид использования земельного участка по улице Технологическая, 25, под скла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 xml:space="preserve">– Спасибо! </w:t>
      </w:r>
      <w:r>
        <w:rPr>
          <w:sz w:val="28"/>
          <w:szCs w:val="28"/>
        </w:rPr>
        <w:t xml:space="preserve">Вопросы, замечания, предложения у членов комиссии, участников публичных слушаний есть? Комиссией по градостроительному зонированию с учетом результатов публичных слушаний будет подготовлено заключение, содержащее рекомендации по данному проекту и передано Главе города для принятия решения о предоставлении такого разрешения или об отказе </w:t>
        <w:br/>
        <w:t xml:space="preserve">в предоставлении такого разрешения. Публичные слушания по данному проекту состоялись. На основании рекомендаций, содержащихся в заключениях </w:t>
        <w:br/>
        <w:t xml:space="preserve">о результатах публичных слушаний, Главой города будут приняты соответствующие решения. 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а этом повестка дня публичных слушаний исчерпана. </w:t>
      </w:r>
    </w:p>
    <w:p>
      <w:pPr>
        <w:pStyle w:val="Normal"/>
        <w:tabs>
          <w:tab w:val="clear" w:pos="708"/>
          <w:tab w:val="left" w:pos="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радостроительному зонированию                                                              И.А. Сор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достроительному зонированию                                                      А.Н. Малыхин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лыхина Александра Николаевна,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8 (3462 )52-82-66</w:t>
      </w:r>
    </w:p>
    <w:sectPr>
      <w:footerReference w:type="default" r:id="rId2"/>
      <w:type w:val="nextPage"/>
      <w:pgSz w:w="11906" w:h="16838"/>
      <w:pgMar w:left="1134" w:right="567" w:gutter="0" w:header="0" w:top="851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10">
    <w:name w:val="s_1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sz w:val="28"/>
      <w:szCs w:val="24"/>
    </w:rPr>
  </w:style>
  <w:style w:type="character" w:styleId="Style17">
    <w:name w:val="Название Знак"/>
    <w:qFormat/>
    <w:rPr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514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ind w:firstLine="504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07:00Z</dcterms:created>
  <dc:creator>firsov</dc:creator>
  <dc:description/>
  <cp:keywords/>
  <dc:language>en-US</dc:language>
  <cp:lastModifiedBy>Горх Ольга Ивановна</cp:lastModifiedBy>
  <cp:lastPrinted>2023-09-07T11:16:00Z</cp:lastPrinted>
  <dcterms:modified xsi:type="dcterms:W3CDTF">2023-10-04T16:53:00Z</dcterms:modified>
  <cp:revision>1574</cp:revision>
  <dc:subject/>
  <dc:title>УТВЕРЖДАЮ:</dc:title>
</cp:coreProperties>
</file>