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постановлением Администрации города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11.05.2022 № 3651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от 25.10.2023 № 69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13.11.2023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13.11.2023 № 229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Количество участников публичных слушаний – 28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11.2023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1843"/>
        <w:gridCol w:w="4252"/>
        <w:gridCol w:w="3686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градостроительному зонированию (органа уполномоченного 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3.11.2023</w:t>
            </w:r>
          </w:p>
        </w:tc>
      </w:tr>
      <w:tr>
        <w:trPr>
          <w:trHeight w:val="54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О внесении изменений в Правила землепользования и застройки </w:t>
              <w:br/>
              <w:t>на территории города Сургута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утвержденные постановлением Администрации города от 11.05.2022 </w:t>
              <w:br/>
              <w:t xml:space="preserve">№ 3651 «Об утверждении Правил землепользования и застройки </w:t>
              <w:br/>
              <w:t xml:space="preserve">на территории города Сургута»,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а именно: в раздел III «Карта градостроительного зонирования» в части изменения границ территориальных зон ОД.10 «Зона размещения объектов делового, общественного и коммерческого назначения» в результате уменьшения, ОД.6 (ЗД) «Зона размещения объектов здравоохранения» в результате выделения на земельном участке с кадастровыми номерами 86:10:0101117:827, расположенном по адресу: город Сургут, улица Профсоюзов, 5/1 (сооружение </w:t>
              <w:br/>
              <w:t xml:space="preserve">2, сооружение 3), в целях приведения земельного участка в соответствие </w:t>
              <w:br/>
              <w:t xml:space="preserve">с фактическим использование </w:t>
              <w:br/>
              <w:t>для осуществления медицинской де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/>
                <w:spacing w:val="-2"/>
                <w:sz w:val="18"/>
                <w:szCs w:val="18"/>
                <w:lang w:eastAsia="en-US"/>
              </w:rPr>
              <w:t>Заявитель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ОО «СМК-1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 В.С. –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ующий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новании доверенности 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интересах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общества</w:t>
            </w:r>
          </w:p>
          <w:p>
            <w:pPr>
              <w:pStyle w:val="Style16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 ограниченной ответственностью «СМК-1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заявление по изменению территориальной зоны подано в связи </w:t>
              <w:br/>
              <w:t>с необходимостью приведения в соответствие фактическому землепользованию в объекте принадлежащему ООО «СМК-1»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на земельном участке расположен медицинский центр Югра, в связи </w:t>
              <w:br/>
              <w:t>с чем устанавливают землепользование, подходящее для целей данного использования.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ов, предложений, замечаний в ходе проведения публичных слушаний не поступал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нести изменения в Правила землепользования и застройки на территории города Сургут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твержденные постановлением Администрации города </w:t>
              <w:br/>
              <w:t xml:space="preserve">от 11.05.2022 № 3651 «Об утверждении Правил землепользования и застройки </w:t>
              <w:br/>
              <w:t xml:space="preserve">на территории города Сургута», </w:t>
            </w:r>
            <w:r>
              <w:rPr>
                <w:rFonts w:eastAsia="Calibri" w:cs="Times New Roman" w:ascii="Times New Roman" w:hAnsi="Times New Roman"/>
                <w:spacing w:val="-2"/>
                <w:sz w:val="18"/>
                <w:szCs w:val="18"/>
                <w:lang w:eastAsia="en-US"/>
              </w:rPr>
              <w:t xml:space="preserve">а именно: </w:t>
              <w:br/>
              <w:t xml:space="preserve">в раздел III «Карта градостроительного зонирования» в части изменения границ территориальных зон ОД.10 «Зона размещения объектов делового, общественного и коммерческого назначения» в результате уменьшения, ОД.6 (ЗД) «Зона размещения объектов здравоохранения» </w:t>
              <w:br/>
              <w:t xml:space="preserve">в результате выделения на земельном участке с кадастровыми номерами 86:10:0101117:827, расположенном по адресу: город Сургут, улица Профсоюзов, 5/1 (сооружение </w:t>
              <w:br/>
              <w:t>2, сооружение 3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государственных информационных системах градостроительной деятель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ействующему генеральному плану города.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709"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департамента </w:t>
      </w:r>
    </w:p>
    <w:p>
      <w:pPr>
        <w:pStyle w:val="Normal"/>
        <w:ind w:left="-709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архитектуры и градостроительства,</w:t>
      </w:r>
    </w:p>
    <w:p>
      <w:pPr>
        <w:pStyle w:val="Normal"/>
        <w:ind w:left="-709" w:right="-2" w:hanging="0"/>
        <w:jc w:val="both"/>
        <w:rPr/>
      </w:pPr>
      <w:r>
        <w:rPr>
          <w:sz w:val="22"/>
          <w:szCs w:val="22"/>
        </w:rPr>
        <w:t>сопредседатель комиссии по градостроительному зонированию                                                       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jc w:val="both"/>
        <w:rPr>
          <w:sz w:val="18"/>
          <w:szCs w:val="18"/>
        </w:rPr>
      </w:pPr>
      <w:r>
        <w:rPr>
          <w:sz w:val="18"/>
          <w:szCs w:val="18"/>
        </w:rPr>
        <w:t>Малыхина Александра Николаевна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отдела 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орх Ольга Ивановна</cp:lastModifiedBy>
  <cp:lastPrinted>2023-03-16T11:02:00Z</cp:lastPrinted>
  <dcterms:modified xsi:type="dcterms:W3CDTF">2023-11-16T05:41:00Z</dcterms:modified>
  <cp:revision>162</cp:revision>
  <dc:subject/>
  <dc:title>Проект</dc:title>
</cp:coreProperties>
</file>