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7.10.2023 № 497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3.11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3.11.2023 № 229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2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1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11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164:64, расположенного по адресу: город Сургут, Андреевский заезд, </w:t>
              <w:br/>
              <w:t>3, территориальная зона П.2 «Зона размещения производственных объектов», условно разрешенный вид – магазины (код 4.4), в целях планируемого строительства магази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явитель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ОО «Трейд Серви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Григоренко А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ООО «АКБ» Проек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ликов А.Н -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Григоренко А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ООО «АКБ» Проект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йков А.Б. – 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rPr/>
            </w:pPr>
            <w:r>
              <w:rPr>
                <w:sz w:val="18"/>
                <w:szCs w:val="18"/>
              </w:rPr>
              <w:t>начальник отдела по ремонту и содержанию автомобильных дорог департамента городского хозяйст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организация занимается развитием сетевых магазинов по продаже и заменен масл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сейчас на земельном участке располагается арочное здание с основным видом разрешенного использования под производственные объекты - </w:t>
              <w:br/>
              <w:t>под склады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просят рассмотреть возможность </w:t>
              <w:br/>
              <w:t>и предоставить условный вид разрешенного использования под магазины с дальнейшей перспективой строительства магазина Маслома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земельный участок площадью 2000 квадратных метров, там сейчас располагается арочное здание, которое планируют демонтировать и на месте него построить магази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такой проект уже реализованный по городу есть, соответственно будет та же самая темати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планируемый объект строительства очень близко посажен к существующему перекрестк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это существующее здание и предлагают там сделать въезд и выезд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предлагают сделать еще один въезд, </w:t>
              <w:br/>
              <w:t>не создаст ли это дополнительного затруднения движения на перекре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данный въезд не создаст затруднение движения на перекрест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прежде чем что-то строить это нужно согласовать ещ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это схема, планируемая к реконструкции объек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епосредственно существующий заезд, который уже существует, он есть там по факт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тот заезд, который будет проектироваться, должны согласовать с департаментом городского хозяйства и МКУ «ДДТиЖКК», если согласуют, </w:t>
              <w:br/>
              <w:t>то будет иметь место быть, а если нет, то они останутся только с одним заезд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й в ходе проведения публичных слушаний не поступал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164:64, расположенного по адресу: город Сургут, Андреевский заезд, 3, территориальная зона </w:t>
              <w:br/>
              <w:t>П.2 «Зона размещения производственных объектов», условно разрешенный вид –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департамента </w:t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градостроительства,</w:t>
      </w:r>
    </w:p>
    <w:p>
      <w:pPr>
        <w:pStyle w:val="Normal"/>
        <w:ind w:left="-709" w:right="-2" w:hanging="0"/>
        <w:jc w:val="both"/>
        <w:rPr/>
      </w:pPr>
      <w:r>
        <w:rPr>
          <w:sz w:val="22"/>
          <w:szCs w:val="22"/>
        </w:rPr>
        <w:t>сопредседатель комиссии по градостроительному зонированию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84"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left="-284"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3-11-16T05:44:00Z</dcterms:modified>
  <cp:revision>542</cp:revision>
  <dc:subject/>
  <dc:title>          Проект</dc:title>
</cp:coreProperties>
</file>