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284" w:hanging="0"/>
        <w:jc w:val="center"/>
        <w:rPr/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autoSpaceDE w:val="false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СУРГУТ</w:t>
      </w:r>
    </w:p>
    <w:p>
      <w:pPr>
        <w:pStyle w:val="Normal"/>
        <w:autoSpaceDE w:val="false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ОГО АВТОНОМНОГО ОКРУГА - ЮГР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АРХИТЕКТУР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ГРАДОСТРОИТЕЛЬСТ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8.03.2024</w:t>
        <w:tab/>
        <w:tab/>
        <w:tab/>
        <w:tab/>
        <w:tab/>
        <w:tab/>
        <w:tab/>
        <w:tab/>
        <w:tab/>
        <w:tab/>
        <w:tab/>
        <w:t xml:space="preserve">             № 234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8-00 часов</w:t>
        <w:tab/>
        <w:tab/>
        <w:tab/>
        <w:tab/>
        <w:tab/>
        <w:tab/>
        <w:t xml:space="preserve">     г. Сургут, ул. Восход, д. 4, зал заседаний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2552" w:hanging="2552"/>
        <w:jc w:val="both"/>
        <w:rPr>
          <w:sz w:val="28"/>
          <w:szCs w:val="28"/>
        </w:rPr>
      </w:pPr>
      <w:r>
        <w:rPr>
          <w:sz w:val="28"/>
          <w:szCs w:val="28"/>
        </w:rPr>
        <w:t>Фокеев А.А.</w:t>
        <w:tab/>
        <w:t xml:space="preserve">-сопредседатель комиссии по градостроительному зонированию, директор департамента архитектуры и градостроительства Администрации города; </w:t>
      </w:r>
    </w:p>
    <w:p>
      <w:pPr>
        <w:pStyle w:val="Normal"/>
        <w:tabs>
          <w:tab w:val="clear" w:pos="708"/>
          <w:tab w:val="left" w:pos="1418" w:leader="none"/>
          <w:tab w:val="left" w:pos="2552" w:leader="none"/>
        </w:tabs>
        <w:autoSpaceDE w:val="false"/>
        <w:ind w:left="2556" w:hanging="2556"/>
        <w:jc w:val="both"/>
        <w:rPr/>
      </w:pPr>
      <w:r>
        <w:rPr>
          <w:sz w:val="28"/>
          <w:szCs w:val="28"/>
        </w:rPr>
        <w:t>Малыхина А.Н.</w:t>
        <w:tab/>
        <w:tab/>
        <w:t xml:space="preserve">-секретарь комиссии по градостроительному зонированию, ведущий специалист отдела формирования и освобождения земельных участков департамента архитектуры </w:t>
        <w:br/>
        <w:t>и градостроительства Администрации города.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сутствовали:</w:t>
      </w:r>
    </w:p>
    <w:p>
      <w:pPr>
        <w:pStyle w:val="Normal"/>
        <w:autoSpaceDE w:val="false"/>
        <w:jc w:val="both"/>
        <w:rPr/>
      </w:pPr>
      <w:r>
        <w:rPr/>
        <w:t>Члены комиссии по градостроительному зонированию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80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нарева И.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утень Е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а А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ков Ю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hanging="105"/>
              <w:jc w:val="both"/>
              <w:rPr/>
            </w:pPr>
            <w:r>
              <w:rPr>
                <w:sz w:val="28"/>
                <w:szCs w:val="28"/>
              </w:rPr>
              <w:t>Михайленко И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пеев А.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172" w:leader="none"/>
                <w:tab w:val="left" w:pos="1985" w:leader="none"/>
                <w:tab w:val="left" w:pos="2410" w:leader="none"/>
              </w:tabs>
              <w:autoSpaceDE w:val="false"/>
              <w:ind w:left="-111" w:firstLine="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аместитель директора департамента – начальник управления земельных отношений департамента имущественных </w:t>
              <w:br/>
              <w:t>и земельных отношений Администрации города;</w:t>
            </w:r>
          </w:p>
          <w:p>
            <w:pPr>
              <w:pStyle w:val="Normal"/>
              <w:tabs>
                <w:tab w:val="clear" w:pos="708"/>
                <w:tab w:val="left" w:pos="-111" w:leader="none"/>
                <w:tab w:val="left" w:pos="1985" w:leader="none"/>
                <w:tab w:val="left" w:pos="2410" w:leader="none"/>
              </w:tabs>
              <w:autoSpaceDE w:val="false"/>
              <w:ind w:left="-111" w:firstLine="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генерального плана департамента архитектуры и градостроительства Администрации город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76" w:leader="none"/>
                <w:tab w:val="left" w:pos="2410" w:leader="none"/>
              </w:tabs>
              <w:autoSpaceDE w:val="false"/>
              <w:ind w:left="-111" w:firstLine="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формирования и освобождения земельных участков департамента архитектуры и градостроитель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76" w:leader="none"/>
                <w:tab w:val="left" w:pos="2410" w:leader="none"/>
              </w:tabs>
              <w:autoSpaceDE w:val="false"/>
              <w:ind w:left="-111" w:firstLine="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пециалист-эксперт отдела формирования и освобождения земельных участков департамента архитектуры </w:t>
              <w:br/>
              <w:t>и градостроительства, секретарь рабочей группы;</w:t>
            </w:r>
          </w:p>
          <w:p>
            <w:pPr>
              <w:pStyle w:val="Normal"/>
              <w:tabs>
                <w:tab w:val="clear" w:pos="708"/>
                <w:tab w:val="left" w:pos="-103" w:leader="none"/>
                <w:tab w:val="left" w:pos="384" w:leader="none"/>
              </w:tabs>
              <w:ind w:left="-111" w:firstLine="8"/>
              <w:jc w:val="both"/>
              <w:rPr/>
            </w:pPr>
            <w:r>
              <w:rPr>
                <w:sz w:val="28"/>
                <w:szCs w:val="28"/>
              </w:rPr>
              <w:t>- заместитель начальника отдела по ремонту и содержанию автомобильных дорог департамента городского хозяйства Администрации города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ind w:left="-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по охране окружающей среды, природопользованию и благоустройству городских территорий департамента городского хозяйства Администрации города.</w:t>
            </w:r>
          </w:p>
        </w:tc>
      </w:tr>
      <w:tr>
        <w:trPr>
          <w:trHeight w:val="428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77" w:leader="none"/>
              </w:tabs>
              <w:autoSpaceDE w:val="false"/>
              <w:ind w:hanging="108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исутствовали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77" w:leader="none"/>
              </w:tabs>
              <w:autoSpaceDE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цик О.С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77" w:leader="none"/>
              </w:tabs>
              <w:autoSpaceDE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77" w:leader="none"/>
              </w:tabs>
              <w:autoSpaceDE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ыбов А.Т. 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кин Д.М.</w:t>
            </w:r>
          </w:p>
        </w:tc>
        <w:tc>
          <w:tcPr>
            <w:tcW w:w="765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ind w:left="-103" w:hanging="0"/>
              <w:jc w:val="both"/>
              <w:rPr/>
            </w:pPr>
            <w:r>
              <w:rPr>
                <w:sz w:val="28"/>
                <w:szCs w:val="28"/>
              </w:rPr>
              <w:t>-главный специалист департамента архитектуры и градостроительства Администрации города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ind w:left="-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едставитель, действующий на основании доверенности </w:t>
              <w:br/>
              <w:t xml:space="preserve">в интересах </w:t>
            </w:r>
            <w:r>
              <w:rPr>
                <w:rFonts w:eastAsia="Calibri"/>
                <w:sz w:val="28"/>
                <w:szCs w:val="28"/>
                <w:lang w:eastAsia="en-US"/>
              </w:rPr>
              <w:t>Гулиева Рамиля Рамиза оглы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ind w:left="-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гражданин.</w:t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стников публичных слушаний – 11 человек.</w:t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Фокеев А.А. </w:t>
      </w:r>
      <w:r>
        <w:rPr>
          <w:spacing w:val="-2"/>
          <w:sz w:val="28"/>
          <w:szCs w:val="28"/>
        </w:rPr>
        <w:t xml:space="preserve">– Добрый вечер, уважаемые присутствующие. Сегодня </w:t>
        <w:br/>
        <w:t>мы проводим публичные слушания на основании</w:t>
      </w:r>
      <w:r>
        <w:rPr>
          <w:sz w:val="28"/>
          <w:szCs w:val="28"/>
        </w:rPr>
        <w:t xml:space="preserve"> постановлений Администрации города от 29.02.2024 № 850 «О назначении публичных слушаний», от 22.02.2024 </w:t>
        <w:br/>
        <w:t>№ 724 «О назначении публичных слушаний».</w:t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Уполномоченный орган на проведение публичных слушаний – комиссия </w:t>
        <w:br/>
        <w:t>по градостроительному зонированию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овещение «О начале публичных слушаний» было размещено </w:t>
        <w:br/>
        <w:t>на официальном портале Администрации города в разделе «новости строительство» 21.02.2024 и опубликовано в газете «Сургутские ведомости» от 24.02.2024 № 7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С даты размещения проектов на официальном портале Администрации города участники публичных слушаний имели право вносить предложения и замечания, касающиеся проекта.</w:t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</w:rPr>
        <w:t xml:space="preserve">Публичные слушания буду проводить я </w:t>
      </w:r>
      <w:r>
        <w:rPr>
          <w:bCs/>
          <w:spacing w:val="-2"/>
          <w:sz w:val="28"/>
          <w:szCs w:val="28"/>
        </w:rPr>
        <w:t>– сопредседатель</w:t>
      </w:r>
      <w:r>
        <w:rPr>
          <w:spacing w:val="-2"/>
          <w:sz w:val="28"/>
          <w:szCs w:val="28"/>
        </w:rPr>
        <w:t xml:space="preserve"> комиссии </w:t>
        <w:br/>
        <w:t xml:space="preserve">по градостроительному зонированию,  директор департамента архитектуры </w:t>
        <w:br/>
        <w:t>и градостроительства – Фокеев Алексей Александрович.</w:t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ротокол ведет секретарь комиссии по градостроительному зонированию, ведущий специалист отдела формирования и освобождения земельных участков департамента архитектуры и градостроительства </w:t>
      </w:r>
      <w:r>
        <w:rPr>
          <w:bCs/>
          <w:spacing w:val="-2"/>
          <w:sz w:val="28"/>
          <w:szCs w:val="28"/>
        </w:rPr>
        <w:t>– Малыхина Александра Николаевна</w:t>
      </w:r>
      <w:r>
        <w:rPr>
          <w:spacing w:val="-2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</w:rPr>
        <w:t xml:space="preserve">На повестке дня </w:t>
      </w:r>
      <w:r>
        <w:rPr>
          <w:spacing w:val="-2"/>
          <w:sz w:val="28"/>
          <w:szCs w:val="28"/>
          <w:u w:val="single"/>
          <w:lang w:val="en-US"/>
        </w:rPr>
        <w:t>2</w:t>
      </w:r>
      <w:r>
        <w:rPr>
          <w:spacing w:val="-2"/>
          <w:sz w:val="28"/>
          <w:szCs w:val="28"/>
          <w:u w:val="single"/>
        </w:rPr>
        <w:t xml:space="preserve"> проекта.</w:t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поминаю регламент проведения публичных слушаний: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На обсуждение каждого проекта – не более 10 минут.</w:t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</w:rPr>
        <w:t xml:space="preserve">Уважаемые участники публичных слушаний, сообщаю, что в процессе проведения публичных слушаний, желающие задают вопросы, вносят предложения </w:t>
        <w:br/>
        <w:t xml:space="preserve">и замечания с четкой аргументацией своих высказываний и с обязательным представлением личности, с целью внесения в протокол публичных слушаний предложений и замечаний, высказанных в процессе обсуждения каждого проекта. </w:t>
      </w:r>
    </w:p>
    <w:p>
      <w:pPr>
        <w:pStyle w:val="Normal"/>
        <w:ind w:firstLine="567"/>
        <w:jc w:val="both"/>
        <w:rPr>
          <w:spacing w:val="-2"/>
          <w:sz w:val="28"/>
          <w:szCs w:val="27"/>
        </w:rPr>
      </w:pPr>
      <w:r>
        <w:rPr>
          <w:spacing w:val="-2"/>
          <w:sz w:val="28"/>
          <w:szCs w:val="28"/>
        </w:rPr>
        <w:t xml:space="preserve">Всех выступающих прошу говорить только в микрофон, так как осуществляется аудиозапись публичных слушаний и ведется </w:t>
      </w:r>
      <w:r>
        <w:rPr>
          <w:spacing w:val="-2"/>
          <w:sz w:val="28"/>
          <w:szCs w:val="28"/>
          <w:lang w:val="en-US"/>
        </w:rPr>
        <w:t>on</w:t>
      </w:r>
      <w:r>
        <w:rPr>
          <w:spacing w:val="-2"/>
          <w:sz w:val="28"/>
          <w:szCs w:val="28"/>
        </w:rPr>
        <w:t>-</w:t>
      </w:r>
      <w:r>
        <w:rPr>
          <w:spacing w:val="-2"/>
          <w:sz w:val="28"/>
          <w:szCs w:val="28"/>
          <w:lang w:val="en-US"/>
        </w:rPr>
        <w:t>line</w:t>
      </w:r>
      <w:r>
        <w:rPr>
          <w:spacing w:val="-2"/>
          <w:sz w:val="28"/>
          <w:szCs w:val="28"/>
        </w:rPr>
        <w:t xml:space="preserve"> трансляция в сети </w:t>
      </w:r>
      <w:r>
        <w:rPr>
          <w:spacing w:val="-2"/>
          <w:sz w:val="28"/>
          <w:szCs w:val="28"/>
          <w:lang w:val="en-US"/>
        </w:rPr>
        <w:t>Internet</w:t>
      </w:r>
      <w:r>
        <w:rPr>
          <w:spacing w:val="-2"/>
          <w:sz w:val="28"/>
          <w:szCs w:val="28"/>
        </w:rPr>
        <w:t>.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едоставлении разрешения на условно разрешенный вид использования земельного участка с кадастровым номером 86:10:0101114:1643, расположенного </w:t>
        <w:br/>
        <w:t xml:space="preserve">по адресу: город Сургут, ПСТ № 30 «Дорожник», улица № 13, участок </w:t>
        <w:br/>
        <w:t xml:space="preserve">№ 3, территориальная зона СХ.3 «Зона садоводства», условно разрешенный вид – магазины (код 4.4), в целях размещения магазина на земельном участке </w:t>
        <w:br/>
        <w:t>с кадастровым номером 86:10:0101114:1643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витель: Гулиев Рамиль Рамиз оглы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ы сообщения о проведении публичных слушаний: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Гулиеву Рамилю Рамизу оглы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Мукаилову Абдулгамиду Джамалдиновичу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Юсуповой Зареме Юсуповне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савшихся на участие в публичных слушаниях нет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чик:</w:t>
      </w:r>
      <w:r>
        <w:rPr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Талыбов Аршад Талыб оглы,</w:t>
      </w:r>
      <w:r>
        <w:rPr>
          <w:rFonts w:cs="Times New Roman" w:ascii="Times New Roman" w:hAnsi="Times New Roman"/>
          <w:sz w:val="28"/>
          <w:szCs w:val="28"/>
        </w:rPr>
        <w:t xml:space="preserve"> действующий на основании доверенности в интересах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явителя Гулиева Рамиля Рамиза оглы.</w:t>
      </w:r>
    </w:p>
    <w:p>
      <w:pPr>
        <w:pStyle w:val="Style2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Тылыбов А.Т.о. –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обрый вечер! Я, Талыбов Аршад Талыб оглы, действующий </w:t>
        <w:br/>
        <w:t xml:space="preserve">по доверенности, представляю интересы Гулиева Рамиля Рамиза оглы. Вопрос </w:t>
        <w:br/>
        <w:t>у нас один, поменять назначение земельного участка и использовать под магазин. Других вопросов у нас нет. Спасибо всем!</w:t>
      </w:r>
    </w:p>
    <w:p>
      <w:pPr>
        <w:pStyle w:val="Style2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Фокеев А.А. </w:t>
      </w:r>
      <w:r>
        <w:rPr>
          <w:rFonts w:cs="Times New Roman" w:ascii="Times New Roman" w:hAnsi="Times New Roman"/>
          <w:spacing w:val="-2"/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кажите были направлены уведомления о публичных слушаниях. Было направлено предложение, согласовать с соседними земельными участками предоставление условно разрешенного вида, чтобы вы могли использовать земельный участок под магазин. Если такие согласования? Проводились </w:t>
        <w:br/>
        <w:t>ли собрания?</w:t>
      </w:r>
    </w:p>
    <w:p>
      <w:pPr>
        <w:pStyle w:val="Style2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Тылыбов А.Т.о. –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ак точно такие согласования у нас есть, протокол представлен </w:t>
        <w:br/>
        <w:t>в комиссию по градостроительному зонированию.</w:t>
      </w:r>
    </w:p>
    <w:p>
      <w:pPr>
        <w:pStyle w:val="Style2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Фокеев А.А. </w:t>
      </w:r>
      <w:r>
        <w:rPr>
          <w:rFonts w:cs="Times New Roman" w:ascii="Times New Roman" w:hAnsi="Times New Roman"/>
          <w:spacing w:val="-2"/>
          <w:sz w:val="28"/>
          <w:szCs w:val="28"/>
        </w:rPr>
        <w:t>– На сколько, я знаю, уведомлены были собственники земельных участков, они присутствуют в зале?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Тылыбов А.Т.о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 Нет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Фокеев А.А. </w:t>
      </w:r>
      <w:r>
        <w:rPr>
          <w:rFonts w:cs="Times New Roman" w:ascii="Times New Roman" w:hAnsi="Times New Roman"/>
          <w:spacing w:val="-2"/>
          <w:sz w:val="28"/>
          <w:szCs w:val="28"/>
        </w:rPr>
        <w:t>– Отсутствуют.</w:t>
      </w:r>
      <w:r>
        <w:rPr>
          <w:rFonts w:cs="Times New Roman" w:ascii="Times New Roman" w:hAnsi="Times New Roman"/>
          <w:sz w:val="28"/>
          <w:szCs w:val="28"/>
        </w:rPr>
        <w:t xml:space="preserve"> Вопросы, замечания, предложения у членов комиссии, участников публичных слушаний есть?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апеев А.М. – </w:t>
      </w:r>
      <w:r>
        <w:rPr>
          <w:rFonts w:cs="Times New Roman" w:ascii="Times New Roman" w:hAnsi="Times New Roman"/>
          <w:sz w:val="28"/>
          <w:szCs w:val="28"/>
        </w:rPr>
        <w:t>Здравствуйте, Гапеев Анатолий Михайлович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  <w:br/>
        <w:t xml:space="preserve">по охране окружающей среды. Верните схему расположения земельного участка. Это у вас два земельных участка? Какой площадью?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Тылыбов А.Т.о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 Нет, один участок. 650 квадратных метров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апеев А.М. – </w:t>
      </w:r>
      <w:r>
        <w:rPr>
          <w:rFonts w:cs="Times New Roman" w:ascii="Times New Roman" w:hAnsi="Times New Roman"/>
          <w:sz w:val="28"/>
          <w:szCs w:val="28"/>
        </w:rPr>
        <w:t>А как вопрос по утилизации отходов? То есть площадка предусмотрена ?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Тылыбов А.Т.о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– Есть контейнер, есть договор. Никогда у нас такого вопроса </w:t>
        <w:br/>
        <w:t xml:space="preserve">не возникнет, та как я в этих темах уже давно работаю. Знаю, как этот вопрос решается должным образом, как положено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апеев А.М. – </w:t>
      </w:r>
      <w:r>
        <w:rPr>
          <w:rFonts w:cs="Times New Roman" w:ascii="Times New Roman" w:hAnsi="Times New Roman"/>
          <w:sz w:val="28"/>
          <w:szCs w:val="28"/>
        </w:rPr>
        <w:t>То есть у вас есть своя площадка?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Тылыбов А.Т.о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Есть площадка, есть отдельно встроена. Есть контейнер готовый. Я на такие вещи активно смотрю, не только свой участок, а участок вокруг магазина. Я постоянно организую уборку и навожу, там красоту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Фокеев А.А. </w:t>
      </w:r>
      <w:r>
        <w:rPr>
          <w:rFonts w:cs="Times New Roman" w:ascii="Times New Roman" w:hAnsi="Times New Roman"/>
          <w:spacing w:val="-2"/>
          <w:sz w:val="28"/>
          <w:szCs w:val="28"/>
        </w:rPr>
        <w:t>– У меня вопрос все-таки по соседям. Я вот на схему посмотрел у вас здание магазина планируемого, достаточно близко размещено к зданию который находится на соседнем земельном участке. Все-таки вопрос к соседям, есть определенные нормы пожарной безопасности, есть нормы отступа от границ земельного участк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Тылыбов А.Т.о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 У нас с первого дня как мы там находимся, с соседями очень хорошие отношения. Все нюансы, которые вы обговорили только что, у нас предусмотрены. У нас там есть колодец, система при строительстве здания, соблюдена пожарная безопасность. Я не думаю, что такие вопросы будут, если даже и будет мы его должным образом преодолим, как положено.</w:t>
      </w:r>
    </w:p>
    <w:p>
      <w:pPr>
        <w:pStyle w:val="Style21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Фокеев А.А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– Понятно. Но, я все - таки со своей стороны настаиваю, чтобы </w:t>
        <w:br/>
        <w:t>в протокол внесли необходимость согласование с правообладателями соседних земельных участков. Это для протокола, на это не надо отвечать. Еще в</w:t>
      </w:r>
      <w:r>
        <w:rPr>
          <w:rFonts w:cs="Times New Roman" w:ascii="Times New Roman" w:hAnsi="Times New Roman"/>
          <w:sz w:val="28"/>
          <w:szCs w:val="28"/>
        </w:rPr>
        <w:t xml:space="preserve">опросы, замечания, предложения у членов комиссии, участников публичных слушаний есть? </w:t>
      </w:r>
    </w:p>
    <w:p>
      <w:pPr>
        <w:pStyle w:val="Normal"/>
        <w:jc w:val="both"/>
        <w:rPr/>
      </w:pPr>
      <w:r>
        <w:rPr>
          <w:b/>
          <w:spacing w:val="-2"/>
          <w:sz w:val="28"/>
          <w:szCs w:val="28"/>
        </w:rPr>
        <w:t xml:space="preserve">Фокеев А.А.  </w:t>
      </w:r>
      <w:r>
        <w:rPr>
          <w:spacing w:val="-2"/>
          <w:sz w:val="28"/>
          <w:szCs w:val="28"/>
        </w:rPr>
        <w:t xml:space="preserve">– Если вопросов не, то комиссией по градостроительному зонированию с учетом результатов публичных слушаний будет подготовлено заключение, содержащее рекомендации по данному проекту и передано Главе города </w:t>
        <w:br/>
        <w:t xml:space="preserve">для принятия решения </w:t>
      </w:r>
      <w:r>
        <w:rPr>
          <w:sz w:val="28"/>
          <w:szCs w:val="28"/>
        </w:rPr>
        <w:t xml:space="preserve">о предоставлении такого разрешения или об отказе </w:t>
        <w:br/>
        <w:t>в предоставлении такого разрешения. Публичные слушания по данному проекту состоялись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разрешения на условно разрешенный вид использования земельного участка с кадастровым номером 86:10:0101176:2778, расположенного </w:t>
        <w:br/>
        <w:t>по адресу: город Сургут, жилой квартал Пойма-5, территориальная зона Ж.4 «Зона застройки многоэтажными жилыми домами», условно разрешенный вид – коммунальное обслуживание (код 3.1), в целях строительства трансформаторной подстанции на земельном участке с кадастровым номером 86:10:0101176:277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 ООО «Сибпромстрой - Югор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ы сообщения о проведении публичных слушаний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Генеральному директору ООО «Сибпромстрой-Югория» Сурлевичу Андрею Юрьеви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савшихся на участие в публичных слушаниях н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неральный директор ООО «Сибпромстрой-Югория» Сурлевич Андрей Юрьевич (доклад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урлевич А.Ю. – </w:t>
      </w:r>
      <w:r>
        <w:rPr>
          <w:sz w:val="28"/>
          <w:szCs w:val="28"/>
        </w:rPr>
        <w:t xml:space="preserve">Добрый день, всем участкам публичных слушаний. </w:t>
        <w:br/>
        <w:t xml:space="preserve">В информационные справки ведущего, вопрос был озвучен. Но, повторюсь общество просит предоставить разрешения на условно разрешенный вид </w:t>
        <w:br/>
        <w:t xml:space="preserve">использования земельного участка за номером 86:10:0101176:2778, расположенного по адресу: город Сургут, жилой квартал Пойма-5, территориальная зона Ж.4 «Зона застройки многоэтажными жилыми домами», условно разрешенный вид – коммунальное обслуживание, в целях строительства трансформаторной подстанции с распределительным пунктом. Кроме того, добавлю, что объект предусмотрен утвержденным проектом планировки Пойма - 5, даже с учетом изменения </w:t>
        <w:br/>
        <w:t>от 13.12.2023 года. У меня все, спасибо за внимания!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Фокеев А.А. </w:t>
      </w:r>
      <w:r>
        <w:rPr>
          <w:sz w:val="28"/>
          <w:szCs w:val="28"/>
        </w:rPr>
        <w:t xml:space="preserve">– Спасибо, Андрей Юрьевич! Вопросы, замечания, предложения </w:t>
        <w:br/>
        <w:t xml:space="preserve">у членов комиссии, участников публичных слушаний есть? Комиссией </w:t>
        <w:br/>
        <w:t xml:space="preserve">по градостроительному зонированию с учетом результатов публичных слушаний будет подготовлено заключение, содержащее рекомендации по данному проекту </w:t>
        <w:br/>
        <w:t>и передано Главе города для принятия решения о предоставлении такого разрешения или об отказе в предоставлении такого разрешения. Публичные слушания по данному проекту состоялись. На этом повестка дня публичных слушаний исчерпан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градостроительному зонированию                                                            А.А. Фок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радостроительному зонированию                                                      А.Н. Малыхина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алыхина Александра Николаевна,</w:t>
      </w:r>
    </w:p>
    <w:p>
      <w:pPr>
        <w:pStyle w:val="Style2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 8 (3462 )52-82-66</w:t>
      </w:r>
    </w:p>
    <w:sectPr>
      <w:footerReference w:type="default" r:id="rId2"/>
      <w:type w:val="nextPage"/>
      <w:pgSz w:w="11906" w:h="16838"/>
      <w:pgMar w:left="1134" w:right="567" w:gutter="0" w:header="0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Гипертекстовая ссылка"/>
    <w:qFormat/>
    <w:rPr>
      <w:color w:val="008000"/>
    </w:rPr>
  </w:style>
  <w:style w:type="character" w:styleId="S10">
    <w:name w:val="s_10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Заголовок Знак"/>
    <w:qFormat/>
    <w:rPr>
      <w:sz w:val="28"/>
      <w:szCs w:val="24"/>
    </w:rPr>
  </w:style>
  <w:style w:type="character" w:styleId="Style17">
    <w:name w:val="Название Знак"/>
    <w:qFormat/>
    <w:rPr>
      <w:sz w:val="28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8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Style20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ewnzc">
    <w:name w:val="lewnz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514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4"/>
      <w:ind w:firstLine="504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7:07:00Z</dcterms:created>
  <dc:creator>firsov</dc:creator>
  <dc:description/>
  <cp:keywords/>
  <dc:language>en-US</dc:language>
  <cp:lastModifiedBy>Малыхина Александра Николаевна</cp:lastModifiedBy>
  <cp:lastPrinted>2023-11-17T11:43:00Z</cp:lastPrinted>
  <dcterms:modified xsi:type="dcterms:W3CDTF">2024-03-20T09:25:00Z</dcterms:modified>
  <cp:revision>2102</cp:revision>
  <dc:subject/>
  <dc:title>УТВЕРЖДАЮ:</dc:title>
</cp:coreProperties>
</file>