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center"/>
        <w:rPr/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СУРГУТ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ГРАДОСТРОИ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12.2023</w:t>
        <w:tab/>
        <w:tab/>
        <w:tab/>
        <w:tab/>
        <w:tab/>
        <w:tab/>
        <w:tab/>
        <w:tab/>
        <w:tab/>
        <w:tab/>
        <w:tab/>
        <w:t xml:space="preserve">             № 230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-00 часов</w:t>
        <w:tab/>
        <w:tab/>
        <w:tab/>
        <w:tab/>
        <w:tab/>
        <w:tab/>
        <w:t xml:space="preserve">     г. Сургут, ул. Восход, д. 4, зал заседаний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>Сорич И.А.</w:t>
        <w:tab/>
        <w:t xml:space="preserve">-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;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autoSpaceDE w:val="false"/>
        <w:ind w:left="2556" w:hanging="2556"/>
        <w:jc w:val="both"/>
        <w:rPr/>
      </w:pPr>
      <w:r>
        <w:rPr>
          <w:sz w:val="28"/>
          <w:szCs w:val="28"/>
        </w:rPr>
        <w:t>Горх О.И.</w:t>
        <w:tab/>
        <w:tab/>
        <w:t xml:space="preserve">-секретарь комиссии по градостроительному зонированию, главный специалист отдела формирования и освобождения земельных участков департамента архитектуры </w:t>
        <w:br/>
        <w:t>и градостроительства Администрации города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autoSpaceDE w:val="false"/>
        <w:jc w:val="both"/>
        <w:rPr/>
      </w:pPr>
      <w:r>
        <w:rPr/>
        <w:t>Члены комиссии по градостроительному зонированию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>
          <w:trHeight w:val="8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арева И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тень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а Т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12"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еев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А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hanging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ков Ю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172" w:leader="none"/>
                <w:tab w:val="left" w:pos="1985" w:leader="none"/>
                <w:tab w:val="left" w:pos="2410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директора департамента – начальник управления земельных отношений департамента имущественных </w:t>
              <w:br/>
              <w:t>и земельных отношений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11" w:leader="none"/>
                <w:tab w:val="left" w:pos="1985" w:leader="none"/>
                <w:tab w:val="left" w:pos="2410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енерального плана департамента архитектуры 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11" w:leader="none"/>
                <w:tab w:val="left" w:pos="34" w:leader="none"/>
                <w:tab w:val="left" w:pos="384" w:leader="none"/>
              </w:tabs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ланировки и межевания департамента архитектуры и градостроительств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/>
            </w:pPr>
            <w:r>
              <w:rPr>
                <w:sz w:val="28"/>
                <w:szCs w:val="28"/>
              </w:rPr>
              <w:t>-начальник отдела по охране окружающей среды, природопользованию и благоустройству городских территорий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-103" w:leader="none"/>
                <w:tab w:val="left" w:pos="384" w:leader="none"/>
              </w:tabs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ремонту и содержанию автомобильных дорог департамента городского хозяй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410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-эксперт отдела правового обеспечения сферы имущества и градостроительства правового управления Администрации города.</w:t>
            </w:r>
          </w:p>
        </w:tc>
      </w:tr>
      <w:tr>
        <w:trPr>
          <w:trHeight w:val="428" w:hRule="atLeast"/>
        </w:trPr>
        <w:tc>
          <w:tcPr>
            <w:tcW w:w="255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ина А.Н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877" w:leader="none"/>
              </w:tabs>
              <w:autoSpaceDE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джов Ш.Г.о.</w:t>
            </w:r>
          </w:p>
        </w:tc>
        <w:tc>
          <w:tcPr>
            <w:tcW w:w="765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специалист отдела формирования и освобождения земельных участков департамента архитектуры </w:t>
              <w:br/>
              <w:t>и градостроительства Администрации гор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left="-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жданин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 – 10 человек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И.А. </w:t>
      </w:r>
      <w:r>
        <w:rPr>
          <w:spacing w:val="-2"/>
          <w:sz w:val="28"/>
          <w:szCs w:val="28"/>
        </w:rPr>
        <w:t xml:space="preserve">– Добрый вечер, уважаемые присутствующие. Сегодня </w:t>
        <w:br/>
        <w:t>мы проводим публичные слушания на основании</w:t>
      </w:r>
      <w:r>
        <w:rPr>
          <w:sz w:val="28"/>
          <w:szCs w:val="28"/>
        </w:rPr>
        <w:t xml:space="preserve"> постановлений Главы города </w:t>
        <w:br/>
        <w:t xml:space="preserve">от 22.11.2023 № 78 «О назначении публичных слушаний», от 22.11.2023 </w:t>
        <w:br/>
        <w:t>№ 79 «О назначении публичных слуша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полномоченный орган на проведение публичных слушаний – комиссия </w:t>
        <w:br/>
        <w:t>по градостроительному зонирова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повещение «О начале публичных слушаний» было размещено </w:t>
        <w:br/>
        <w:t>на официальном портале Администрации города в разделе «новости строительство» 24.11.2023 и опубликовано в газете «Сургутские ведомости»</w:t>
      </w:r>
      <w:r>
        <w:rPr>
          <w:sz w:val="27"/>
          <w:szCs w:val="27"/>
        </w:rPr>
        <w:t xml:space="preserve"> от 25.11.2023 № 46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 даты размещения проектов на официальном портале Администрации города участники публичных слушаний имели право вносить предложения и замечания, касающиеся проекта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Публичные слушания буду проводить я </w:t>
      </w:r>
      <w:r>
        <w:rPr>
          <w:bCs/>
          <w:spacing w:val="-2"/>
          <w:sz w:val="28"/>
          <w:szCs w:val="28"/>
        </w:rPr>
        <w:t>– сопредседатель</w:t>
      </w:r>
      <w:r>
        <w:rPr>
          <w:spacing w:val="-2"/>
          <w:sz w:val="28"/>
          <w:szCs w:val="28"/>
        </w:rPr>
        <w:t xml:space="preserve"> комиссии </w:t>
        <w:br/>
        <w:t>по градостроительному зонированию, заместитель директора департамента архитектуры и градостроительства – Сорич Иван Андреевич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Протокол ведет секретарь комиссии по градостроительному зонированию, главный специалист отдела формирования и освобождения земельных участков департамента архитектуры и градостроительства </w:t>
      </w:r>
      <w:r>
        <w:rPr>
          <w:bCs/>
          <w:spacing w:val="-2"/>
          <w:sz w:val="28"/>
          <w:szCs w:val="28"/>
        </w:rPr>
        <w:t>– Горх Ольга Ивановна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На повестке дня </w:t>
      </w:r>
      <w:r>
        <w:rPr>
          <w:spacing w:val="-2"/>
          <w:sz w:val="28"/>
          <w:szCs w:val="28"/>
          <w:u w:val="single"/>
          <w:lang w:val="en-US"/>
        </w:rPr>
        <w:t>2</w:t>
      </w:r>
      <w:r>
        <w:rPr>
          <w:spacing w:val="-2"/>
          <w:sz w:val="28"/>
          <w:szCs w:val="28"/>
          <w:u w:val="single"/>
        </w:rPr>
        <w:t xml:space="preserve"> проекта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поминаю регламент проведения публичных слушаний: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представление проекта - 3 минуты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обсуждение данного проекта - 10 минут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Уважаемые участники публичных слушаний, сообщаю, что в процессе проведения публичных слушаний, желающие задают вопросы, вносят предложения </w:t>
        <w:br/>
        <w:t xml:space="preserve">и замечания с четкой аргументацией своих высказываний и с обязательным представлением личности, с целью внесения в протокол публичных слушаний предложений и замечаний, высказанных в процессе обсуждения каждого проекта. </w:t>
      </w:r>
    </w:p>
    <w:p>
      <w:pPr>
        <w:pStyle w:val="Normal"/>
        <w:ind w:firstLine="567"/>
        <w:jc w:val="both"/>
        <w:rPr>
          <w:spacing w:val="-2"/>
          <w:sz w:val="28"/>
          <w:szCs w:val="27"/>
        </w:rPr>
      </w:pPr>
      <w:r>
        <w:rPr>
          <w:spacing w:val="-2"/>
          <w:sz w:val="28"/>
          <w:szCs w:val="28"/>
        </w:rPr>
        <w:t xml:space="preserve">Всех выступающих прошу говорить только в микрофон, так как осуществляется аудиозапись публичных слушаний и ведется </w:t>
      </w:r>
      <w:r>
        <w:rPr>
          <w:spacing w:val="-2"/>
          <w:sz w:val="28"/>
          <w:szCs w:val="28"/>
          <w:lang w:val="en-US"/>
        </w:rPr>
        <w:t>on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line</w:t>
      </w:r>
      <w:r>
        <w:rPr>
          <w:spacing w:val="-2"/>
          <w:sz w:val="28"/>
          <w:szCs w:val="28"/>
        </w:rPr>
        <w:t xml:space="preserve"> трансляция в сети </w:t>
      </w:r>
      <w:r>
        <w:rPr>
          <w:spacing w:val="-2"/>
          <w:sz w:val="28"/>
          <w:szCs w:val="28"/>
          <w:lang w:val="en-US"/>
        </w:rPr>
        <w:t>Internet</w:t>
      </w:r>
      <w:r>
        <w:rPr>
          <w:spacing w:val="-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равила землепользования и застройки на территории города Сургута, утвержденные постановлением Администрации города </w:t>
        <w:br/>
        <w:t xml:space="preserve">от 11.05.2022 № 3651 «Об утверждении Правил землепользования и застройки </w:t>
        <w:br/>
        <w:t>на территории города Сургута», а именно: в раздел III «Карта градостроительного зонирования» в части изменения границ территориальных зон ОД.3 «Зона размещения объектов торгового назначения и общественного питания» в результате исключения, ОД.4 (ДОУ) «Зона размещения объектов образования и просвещения» в результате увеличения на земельном участке с кадастровым номером 86:10:0101229:14, расположенном по адресу: город Сургут, микрорайон ПИКС, улица Грибоедова 4/3, в целях приведения в соответствия с фактическим использованием спортивной школ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pacing w:val="-2"/>
          <w:sz w:val="28"/>
          <w:szCs w:val="28"/>
        </w:rPr>
        <w:t>Заявитель:</w:t>
      </w:r>
      <w:r>
        <w:rPr>
          <w:rFonts w:cs="Times New Roman" w:ascii="Times New Roman" w:hAnsi="Times New Roman"/>
          <w:sz w:val="28"/>
          <w:szCs w:val="28"/>
        </w:rPr>
        <w:t xml:space="preserve"> Оруджов Шаиг Гунбат огл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уджову Шаигу Гунбат ог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ведующий МБДОУ Детский сад № 36 «Яблонька» Спыну Вере Владимиро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уджов Шаиг Гунбат ог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уджов Ш.Г. оглы – </w:t>
      </w:r>
      <w:r>
        <w:rPr>
          <w:rFonts w:cs="Times New Roman" w:ascii="Times New Roman" w:hAnsi="Times New Roman"/>
          <w:sz w:val="28"/>
          <w:szCs w:val="28"/>
        </w:rPr>
        <w:t>Добрый вечер! Я, собственник магазина смешанных товаров, расположенного по адресу: город Сургут, микрорайон ПИКС, улица Грибоедова 4/3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был ввод в эксплуатацию магазина смешанных товаров В 2015 году </w:t>
        <w:br/>
        <w:t xml:space="preserve">был построен детский садик «Яблонька». После этого, я не могу использовать </w:t>
        <w:br/>
        <w:t xml:space="preserve">это здание, как магазин. Спиртные и табачные изделия невозможно реализовать. Поэтому прошу, внести изменения в Правила землепользования и застройки, </w:t>
        <w:br/>
        <w:t>а именно в части изменения границ территориальных зон ОД.3 «Зона размещения объектов торгового назначения и общественного питания» в результате исключения, ОД.4 (ДОУ) «Зона размещения объектов образования и просвещения» в результате увеличения на земельном участке с кадастровым номером 86:10:0101229:14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орич </w:t>
      </w:r>
      <w:r>
        <w:rPr>
          <w:rFonts w:cs="Times New Roman" w:ascii="Times New Roman" w:hAnsi="Times New Roman"/>
          <w:b/>
          <w:sz w:val="28"/>
          <w:szCs w:val="28"/>
        </w:rPr>
        <w:t xml:space="preserve">И.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– Спасибо большое! Сегодня по факту размещается спортивная школа </w:t>
        <w:br/>
        <w:t>в данном объекте. Ранее у вас был магазин. Но, в соответствии с тем, что построился детский садик рядышком. У вас запрет на реализацию алкогольной и табачной продукции в радиус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</w:t>
      </w:r>
      <w:r>
        <w:rPr>
          <w:b/>
          <w:sz w:val="28"/>
          <w:szCs w:val="28"/>
        </w:rPr>
        <w:t xml:space="preserve">И.А. </w:t>
      </w:r>
      <w:r>
        <w:rPr>
          <w:spacing w:val="-2"/>
          <w:sz w:val="28"/>
          <w:szCs w:val="28"/>
        </w:rPr>
        <w:t>– В</w:t>
      </w:r>
      <w:r>
        <w:rPr>
          <w:sz w:val="28"/>
          <w:szCs w:val="28"/>
        </w:rPr>
        <w:t>опросы, замечания, предложения у членов комиссии, участников публичных слушаний есть? Если вопросов нет, К</w:t>
      </w:r>
      <w:r>
        <w:rPr>
          <w:spacing w:val="-2"/>
          <w:sz w:val="28"/>
          <w:szCs w:val="28"/>
        </w:rPr>
        <w:t xml:space="preserve">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</w:t>
      </w:r>
      <w:r>
        <w:rPr>
          <w:sz w:val="28"/>
          <w:szCs w:val="28"/>
        </w:rPr>
        <w:t xml:space="preserve">о внесении изменения в Правила землепользования </w:t>
        <w:br/>
        <w:t>и застройки или об отклонении предложения о внесении изменения в данные Правила. Публичные слушания по данному проекту состо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равила землепользования и застройки на территории города Сургута, утвержденные постановлением Администрации города </w:t>
        <w:br/>
        <w:t xml:space="preserve">от 11.05.2022 № 3651 «Об утверждении Правил землепользования и застройки </w:t>
        <w:br/>
        <w:t>на территории города Сургута», а именно: в раздел II «Градостроительные регламенты» в части дополнения статьи 53 «Зона железнодорожного транспорта ИТ.2» условно разрешенным видом использования – «склады» (код 6.9), в целях размещения на земельном участке с кадастровым номером 86:10:0000000:23395 склада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Заявитель: </w:t>
      </w:r>
      <w:r>
        <w:rPr>
          <w:spacing w:val="-2"/>
          <w:sz w:val="28"/>
          <w:szCs w:val="28"/>
        </w:rPr>
        <w:t>ООО «К1-Девелопмен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ы сообщения о проведении публичных слушаний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К1-Девелопмент» Риделю Владимиру Иванович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вшихся на участие в публичных слушаниях 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Генеральный директор ООО «К1-Девелопмент» Ридель Владимир Ивано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</w:t>
      </w:r>
      <w:r>
        <w:rPr>
          <w:b/>
          <w:sz w:val="28"/>
          <w:szCs w:val="28"/>
        </w:rPr>
        <w:t xml:space="preserve">И.А. </w:t>
      </w:r>
      <w:r>
        <w:rPr>
          <w:sz w:val="28"/>
          <w:szCs w:val="28"/>
        </w:rPr>
        <w:t xml:space="preserve">– По данному вопросу, в адрес Администрации поступило заявление, </w:t>
        <w:br/>
        <w:t>о внесении изменений в Правила землепользования и застройки на территории города Сургута, а именно: в раздел II «Градостроительные регламенты» в части дополнения статьи 53 «Зона железнодорожного транспорта ИТ.2» условно разрешенным видом использования – «склады» для осуществления деятельности связанная с данной территориальной зон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орич </w:t>
      </w:r>
      <w:r>
        <w:rPr>
          <w:b/>
          <w:sz w:val="28"/>
          <w:szCs w:val="28"/>
        </w:rPr>
        <w:t xml:space="preserve">И.А. </w:t>
      </w:r>
      <w:r>
        <w:rPr>
          <w:sz w:val="28"/>
          <w:szCs w:val="28"/>
        </w:rPr>
        <w:t xml:space="preserve">– Вопросы, замечания, предложения у членов комиссии, участников публичных слушаний есть? Если вопросов нет, </w:t>
      </w:r>
      <w:r>
        <w:rPr>
          <w:spacing w:val="-2"/>
          <w:sz w:val="28"/>
          <w:szCs w:val="28"/>
        </w:rPr>
        <w:t xml:space="preserve">комиссией по градостроительному зонированию с учетом результатов публичных слушаний будет подготовлено заключение, содержащее рекомендации по данному проекту и передано Главе города для принятия решения </w:t>
      </w:r>
      <w:r>
        <w:rPr>
          <w:sz w:val="28"/>
          <w:szCs w:val="28"/>
        </w:rPr>
        <w:t xml:space="preserve">о внесении изменения в Правила землепользования </w:t>
        <w:br/>
        <w:t xml:space="preserve">и застройки или об отклонении предложения о внесении изменения в данные Правила. Публичные слушания по данному проекту состоялись. На этом повестка дня публичных слушаний исчерпана. На основании рекомендаций, содержащихся </w:t>
        <w:br/>
        <w:t>в заключениях о результатах публичных слушаний, Главой города будут приняты соответствующие решения. Считаю, что публичные слушания состоялись.</w:t>
      </w:r>
    </w:p>
    <w:p>
      <w:pPr>
        <w:pStyle w:val="Normal"/>
        <w:tabs>
          <w:tab w:val="clear" w:pos="708"/>
          <w:tab w:val="left" w:pos="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радостроительному зонированию                                                              И.А. Сор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градостроительному зонированию                                                                О.И. Горх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лыхина Александра Николаевна,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 (3462 )52-82-66</w:t>
      </w:r>
    </w:p>
    <w:sectPr>
      <w:footerReference w:type="default" r:id="rId2"/>
      <w:type w:val="nextPage"/>
      <w:pgSz w:w="11906" w:h="16838"/>
      <w:pgMar w:left="1134" w:right="567" w:gutter="0" w:header="0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1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50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07:00Z</dcterms:created>
  <dc:creator>firsov</dc:creator>
  <dc:description/>
  <cp:keywords/>
  <dc:language>en-US</dc:language>
  <cp:lastModifiedBy>Горх Ольга Ивановна</cp:lastModifiedBy>
  <cp:lastPrinted>2023-11-17T11:43:00Z</cp:lastPrinted>
  <dcterms:modified xsi:type="dcterms:W3CDTF">2023-12-15T10:41:00Z</dcterms:modified>
  <cp:revision>1914</cp:revision>
  <dc:subject/>
  <dc:title>УТВЕРЖДАЮ:</dc:title>
</cp:coreProperties>
</file>