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right="-142" w:hanging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709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лен </w:t>
      </w:r>
    </w:p>
    <w:p>
      <w:pPr>
        <w:pStyle w:val="Normal"/>
        <w:ind w:left="7090" w:right="-142" w:hanging="0"/>
        <w:rPr/>
      </w:pPr>
      <w:r>
        <w:rPr>
          <w:color w:val="000000"/>
          <w:sz w:val="24"/>
          <w:szCs w:val="24"/>
        </w:rPr>
        <w:t xml:space="preserve">МКУ «УИТС г. Сургута»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ОБРАЗ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Й ОКРУГ СУРГУ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ХАНТЫ-МАНСИЙСКОГО АВТОНОМНОГО ОКРУГА </w:t>
      </w:r>
      <w:r>
        <w:rPr>
          <w:rFonts w:eastAsia="Symbol" w:cs="Symbol" w:ascii="Symbol" w:hAnsi="Symbol"/>
          <w:b w:val="false"/>
          <w:sz w:val="26"/>
          <w:szCs w:val="26"/>
        </w:rPr>
        <w:t>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ЮГ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ind w:right="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программы «Развитие электронного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униципалитета в городе Сургуте»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и признании утратившими силу некоторых муниципальных правовых актов</w:t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от 08.08.2024 № 4121 «Об утверждении порядка принятия решений о разработке, формирования и реализации муниципальных программ городского округа Сургут Ханты-Мансийского автономного округа – Югры и признании утратившими силу некоторых муниципальных правовых актов»,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распоряжением Администрации города от 30.12.2005 № 3686 «Об утверждении Регламента Администрации города»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муниципальную программу «Развитие электронного муниципалитета в городе Сургуте» согласно приложению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города: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7.04.2016 № 2616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1.06.2016 № 4029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2.06.2016 № 4662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3.09.2016 № 6891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2.12.2016 № 9364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3.02.2017 № 834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1.06.2017 № 5175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4.08.2017 № 7473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7.12.2017 № 10709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2.02.2018 № 1011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06.2018 № 4379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2016 – 2030 годы»;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7.02.2019 № 1363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2016 – 2030 годы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8.05.2019 № 3589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8.07.2019 № 4885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2.02.2020 № 1005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7.12.2020 № 9035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от 22.01.2021 № 503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30.07.2021 № 6549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0.09.2021 № 8082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7.11.2021 № 9805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9.02.2022 № 964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23.08.2022 № 6815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1.10.2022 № 8352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2.12.2022 № 10090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6.03.2023 № 1161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6.05.2023 № 2483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от 15.08.2023 № 4007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2.12.2023 № 6198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от 26.02.2024 № 787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09.10.2024 № 5178 «О внесении изменений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; 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 от 15.11.2024 № 5911 «О внесении изменения в постановление Администрации города от 11.12.2015 № 8636 «Об утверждении муниципальной программы «Развитие электронного муниципалитета на период до 2030 года»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массовых коммуникаций и аналитики обнародовать (разместить) настоящее постановление на официальном портале Администрации город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urg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казенному учреждению «Наш город» опубликовать (разместить) настоящее постановление в сетевом издании «Официальные документы города Сургута»: </w:t>
      </w:r>
      <w:r>
        <w:rPr>
          <w:sz w:val="28"/>
          <w:szCs w:val="28"/>
          <w:lang w:val="en-US"/>
        </w:rPr>
        <w:t>DOCSURG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c 01.01.2025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на управляющего делами Администрации города.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</w:rPr>
      </w:pPr>
      <w:r>
        <w:rPr>
          <w:sz w:val="28"/>
        </w:rPr>
        <w:t xml:space="preserve">Глава города </w:t>
        <w:tab/>
        <w:t>М.Н. Сле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firstLine="142"/>
      <w:jc w:val="both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12:00Z</dcterms:created>
  <dc:creator>1</dc:creator>
  <dc:description/>
  <cp:keywords/>
  <dc:language>en-US</dc:language>
  <cp:lastModifiedBy>Абрамова Ольга Владимировна</cp:lastModifiedBy>
  <cp:lastPrinted>2021-10-13T12:53:00Z</cp:lastPrinted>
  <dcterms:modified xsi:type="dcterms:W3CDTF">2024-11-19T05:28:00Z</dcterms:modified>
  <cp:revision>111</cp:revision>
  <dc:subject/>
  <dc:title>ПОСТАНОВЛЕНИЕ АДМИНИСТРАЦИИ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67618492</vt:r8>
  </property>
</Properties>
</file>