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241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76" w:before="0" w:after="0"/>
        <w:ind w:left="723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 Приказу</w:t>
      </w:r>
    </w:p>
    <w:p>
      <w:pPr>
        <w:pStyle w:val="Normal"/>
        <w:spacing w:lineRule="auto" w:line="276" w:before="0" w:after="0"/>
        <w:ind w:left="723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_________ №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расчетах с подотчетными лицами</w:t>
      </w:r>
    </w:p>
    <w:p>
      <w:pPr>
        <w:pStyle w:val="Style2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дачи денежных средств под отчет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одотчетных сумм происходит на основании заявления.</w:t>
      </w:r>
    </w:p>
    <w:p>
      <w:pPr>
        <w:pStyle w:val="Style22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ы под отчет выдаются путем перечисления на зарплатную карту сотрудника.</w:t>
      </w:r>
    </w:p>
    <w:p>
      <w:pPr>
        <w:pStyle w:val="Style22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ботник в случае производственной необходимости и с устного согласия руководителя произвел оплату за счет собственных средств, возмещение производится по отчету о расходах подотчетного лица работника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оставления и утверждения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ов о расходах подотчётного лица</w:t>
      </w:r>
    </w:p>
    <w:p>
      <w:pPr>
        <w:pStyle w:val="Style22"/>
        <w:numPr>
          <w:ilvl w:val="1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департамента, получивший аванс, отчитывается о потраченных суммах в течение 3 дней после окончания срока, на который были выданы подотчетные суммы, или не позднее 3 дней со дня выхода на работу, предоставив в отдел бухгалтерского учета и отчет о расходах с приложенными к нему документами, подтверждающими факт расхода.</w:t>
      </w:r>
    </w:p>
    <w:p>
      <w:pPr>
        <w:pStyle w:val="Style22"/>
        <w:numPr>
          <w:ilvl w:val="1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подотчетные средства не были потрачены на указанные цели, работник в течение 3 дней после окончания срока аванса обязан вернуть полученный подотчет путем перечисления денежных средств на лицевой счет департамента.</w:t>
      </w:r>
    </w:p>
    <w:p>
      <w:pPr>
        <w:pStyle w:val="Style22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срок отчётности по командировочным расходам 3 дня с даты окончания срока командировки. Время фактического нахождения в командировке определять по датам на проездных билетах, счетам гостиниц, другим, предъявляемым в составе приложений к отчету о расходах подотчётного лица документам. 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ледовании к месту командирования служебным автотранспортом нахождение в командировке подтверждать приложенной к авансовому отчету копией путевого листа, затребованного в МКУ «Хозяйственно – эксплуатационное управление».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ледовании в служебную командировку на транспорте, не принадлежащем на праве оперативного управления МКУ «ХЭУ» и при отсутствии иных документов, подтверждающих фактический срок пребывания работника в командировке (документов по найму жилого помещения, документов по проезду к месту командирования и (или) обратно) принимаются документы с отметками принимающей работника стороны (организации либо должностного лица) о сроке прибытия (убытия) работника к месту командирования (из места командирования) на основании «Служебной записке о выполнении задания в командировке» (приложение № 14 к Учетной политике)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ые ценности (продукты питания для приемной руководителя) принимаются к учету на основании отчета о расходах подотчетного лица приложением документов, подтверждающих понесенные расходы (товарных и кассовых чеков), представленных материально-ответственным лицом. Расходование материальных ценностей (продуктов питания) отражается Актом о списании представительских расходов по приобретению продуктов питания для приемной руководителя (</w:t>
      </w:r>
      <w:r>
        <w:rPr>
          <w:rFonts w:cs="Times New Roman" w:ascii="Times New Roman" w:hAnsi="Times New Roman"/>
          <w:sz w:val="28"/>
          <w:szCs w:val="28"/>
        </w:rPr>
        <w:t>приложение № 14 к Учетной политике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16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56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7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16:00Z</dcterms:created>
  <dc:creator>Larisa</dc:creator>
  <dc:description/>
  <cp:keywords/>
  <dc:language>en-US</dc:language>
  <cp:lastModifiedBy>Терехова Анна Игоревна</cp:lastModifiedBy>
  <cp:lastPrinted>2020-08-12T14:09:00Z</cp:lastPrinted>
  <dcterms:modified xsi:type="dcterms:W3CDTF">2025-02-18T06:2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