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eastAsia="Calibri"/>
        </w:rPr>
      </w:pPr>
      <w:r>
        <w:rPr>
          <w:rFonts w:eastAsia="Calibri"/>
        </w:rPr>
        <w:t>Проект</w:t>
      </w:r>
    </w:p>
    <w:p>
      <w:pPr>
        <w:pStyle w:val="Normal"/>
        <w:ind w:left="6372" w:hanging="0"/>
        <w:rPr>
          <w:rFonts w:eastAsia="Calibri"/>
        </w:rPr>
      </w:pPr>
      <w:r>
        <w:rPr>
          <w:rFonts w:eastAsia="Calibri"/>
        </w:rPr>
        <w:t>подготовлен управлением бюджетного учета и отчетност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Й ОКРУГ СУРГ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  <w:br/>
              <w:t xml:space="preserve">в постановление Администрации </w:t>
              <w:br/>
              <w:t xml:space="preserve">города от 11.06.2021 № 4865 </w:t>
              <w:br/>
              <w:t xml:space="preserve">«Об утверждении порядка </w:t>
              <w:br/>
              <w:t xml:space="preserve">составления, утверждения </w:t>
              <w:br/>
              <w:t xml:space="preserve">и ведения бюджетных смет </w:t>
              <w:br/>
              <w:t xml:space="preserve">Администрации города Сургута </w:t>
              <w:br/>
              <w:t xml:space="preserve">и подведомственных получателей </w:t>
              <w:br/>
              <w:t xml:space="preserve">бюджетных средств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58, 221 Бюджетного кодекса Российской Федерации, приказом Министерства финансов Российской Федерации от 14.02.2018 № 26н «Об Общих требованиях к порядку составления, утверждения и ведения бюджетных смет казенных учреждений», распоряжением Администрации города от 30.12.2005 № 3686 «Об утверждении Регламента Администрации города», приказом департамента финансов Администрации города от 10.03.2011 № 23 «Об утверждении Порядка составления и ведения сводной бюджетной росписи бюджета городского округа Сургут Ханты-Мансийского автономного округа – Югры и бюджетных росписей главных распорядителей бюджетных средств (главных администраторов источников финансирования дефицита бюджета)»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города от 11.06.2021 </w:t>
        <w:br/>
        <w:t xml:space="preserve">№ 4865 «Об утверждении порядка составления, утверждения и ведения бюджетных смет Администрации города Сургута и подведомственных </w:t>
      </w:r>
      <w:r>
        <w:rPr>
          <w:spacing w:val="-4"/>
          <w:sz w:val="28"/>
          <w:szCs w:val="28"/>
        </w:rPr>
        <w:t xml:space="preserve">получателей бюджетных средств» (с изменениями от 06.09.2021 № 7930, 14.01.2022 № 187, 03.07.2023 № 3309, 30.08.2023 № 4220) следующие изменения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. Констатирующую часть постановл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оответствии со статьями 158, 221 Бюджетного кодекса Российской Федерации, приказом Министерства финансов Российской Федерации</w:t>
        <w:br/>
        <w:t>от 14.02.2018 № 26н «Об Общих требованиях к порядку составления, утверждения и ведения бюджетных смет казенных учреждений», распоряжениями Администрации города от 30.12.2005 № 3686</w:t>
        <w:br/>
        <w:t>«Об утверждении Регламента Администрации города», приказом департамента финансов Администрации города от 10.03.2011 № 23 «Об утверждении Порядка составления и ведения сводной бюджетной росписи бюджета городского округа Сургут Ханты-Мансийского автономного округа – Югры</w:t>
        <w:br/>
        <w:t>и бюджетных росписей главных распорядителей бюджетных средств (главных администраторов источников финансирования дефицита бюджета)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я к постановлению изложить</w:t>
        <w:br/>
        <w:t>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200"/>
      <w:bookmarkEnd w:id="0"/>
      <w:r>
        <w:rPr>
          <w:sz w:val="28"/>
          <w:szCs w:val="28"/>
        </w:rPr>
        <w:t>«Раздел II. Порядок и сроки составления и подписания проекта бюджетной смет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" w:name="sub_200"/>
      <w:bookmarkStart w:id="2" w:name="sub_1004"/>
      <w:bookmarkEnd w:id="1"/>
      <w:bookmarkEnd w:id="2"/>
      <w:r>
        <w:rPr>
          <w:sz w:val="28"/>
          <w:szCs w:val="28"/>
        </w:rPr>
        <w:t xml:space="preserve">1. Проект бюджетной сметы муниципального казенного учрежд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" w:name="sub_1004"/>
      <w:bookmarkEnd w:id="3"/>
      <w:r>
        <w:rPr>
          <w:sz w:val="28"/>
          <w:szCs w:val="28"/>
        </w:rPr>
        <w:t>1.1. Составляется в двух экземплярах в процессе формирования проекта решения о бюджете городского округа Сургут на очередной финансовый год</w:t>
        <w:br/>
        <w:t>и плановый период по форме согласно приложению 1 к настоящему порядку</w:t>
        <w:br/>
        <w:t xml:space="preserve">в соответствии с обоснованиями (расчетами) плановых сметных показателей. </w:t>
      </w:r>
      <w:r>
        <w:rPr>
          <w:spacing w:val="-4"/>
          <w:sz w:val="28"/>
          <w:szCs w:val="28"/>
        </w:rPr>
        <w:t>Обоснования (расчеты) плановых сметных показателей оформляются по формам, предусмотренным порядком и методикой планирования бюджетных ассигнований бюджета городского округа Сургут</w:t>
      </w:r>
      <w:r>
        <w:rPr>
          <w:sz w:val="28"/>
          <w:szCs w:val="28"/>
        </w:rPr>
        <w:t xml:space="preserve"> на очередной финансовый год и плановый период, утвержденным приказом департамента финанс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" w:name="sub_1006"/>
      <w:bookmarkEnd w:id="4"/>
      <w:r>
        <w:rPr>
          <w:sz w:val="28"/>
          <w:szCs w:val="28"/>
        </w:rPr>
        <w:t xml:space="preserve">1.2. Подписывается руководителем муниципального казенного учреждения, главным бухгалтером, начальником финансово-экономической службы (при наличии) и исполнителе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" w:name="sub_1006"/>
      <w:bookmarkStart w:id="6" w:name="sub_1007"/>
      <w:bookmarkEnd w:id="5"/>
      <w:bookmarkEnd w:id="6"/>
      <w:r>
        <w:rPr>
          <w:sz w:val="28"/>
          <w:szCs w:val="28"/>
        </w:rPr>
        <w:t xml:space="preserve">1.3. Направляется на согласование в адрес департамента городского хозяйства Администрации города Сургута (далее – департамент), управления бюджетного учёта и отчётности Администрации города Сургута (далее – управление) в течение 15 рабочих дней с момента получения предварительных предельных объемов лимитов бюджетных обязательств на очередной финансовый год и плановый период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7" w:name="sub_1007"/>
      <w:bookmarkEnd w:id="7"/>
      <w:r>
        <w:rPr>
          <w:sz w:val="28"/>
          <w:szCs w:val="28"/>
        </w:rPr>
        <w:t xml:space="preserve">Под предварительным предельным объемом лимитов бюджетных обязательств понимается формируемый департаментом (управлением) объем лимитов бюджетных обязательств на очередной финансовый год и плановый период для каждого получателя бюджетных средст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8" w:name="sub_1008"/>
      <w:bookmarkEnd w:id="8"/>
      <w:r>
        <w:rPr>
          <w:sz w:val="28"/>
          <w:szCs w:val="28"/>
        </w:rPr>
        <w:t>1.4. Согласовывается начальником управления или руководителем департамента в соответствии с перечнем получателей бюджетных средств, закрепленных за структурными подразделениями Администрации города Сургута по вопросам составления, утверждения и ведения бюджетных смет согласно приложению 5 к настоящему порядку в течение десяти рабочих дней</w:t>
        <w:br/>
        <w:t>с момента поступления либо возвращается на доработку по основаниям</w:t>
        <w:br/>
        <w:t xml:space="preserve">пункта 4 раздела II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sub_1008"/>
      <w:bookmarkStart w:id="10" w:name="sub_1009"/>
      <w:bookmarkEnd w:id="9"/>
      <w:bookmarkEnd w:id="10"/>
      <w:r>
        <w:rPr>
          <w:sz w:val="28"/>
          <w:szCs w:val="28"/>
        </w:rPr>
        <w:t>1.5. Согласовывается структурным подразделением Администрации города Сургута либо высшим должностным лицом Администрации города Сургута, осуществляющим функции куратора в отношении муниципального казенного учреждения (далее – куратор) в течение десяти рабочих дней</w:t>
        <w:br/>
        <w:t>с момента поступления либо возвращается на доработку по основаниям</w:t>
        <w:br/>
        <w:t xml:space="preserve">пункта 4 раздела II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1" w:name="sub_1009"/>
      <w:bookmarkStart w:id="12" w:name="sub_1010"/>
      <w:bookmarkEnd w:id="11"/>
      <w:bookmarkEnd w:id="12"/>
      <w:r>
        <w:rPr>
          <w:sz w:val="28"/>
          <w:szCs w:val="28"/>
        </w:rPr>
        <w:t xml:space="preserve">2. Предварительные предельные объемы лимитов бюджетных обязательств получателей бюджетных средств формируются департаментом (управлением), путем изменения параметров планового периода утвержденного бюджета и добавления к ним параметров второго года планового периода проекта бюдже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sub_1010"/>
      <w:bookmarkEnd w:id="13"/>
      <w:r>
        <w:rPr>
          <w:sz w:val="28"/>
          <w:szCs w:val="28"/>
        </w:rPr>
        <w:t>Департамент (управление) в течение 15 рабочих дней с момента получения предельных объемов бюджетных ассигнований на очередной финансовый год и плановый период от департамента финансов доводит</w:t>
        <w:br/>
        <w:t xml:space="preserve">до получателей бюджетных средств предварительные предельные объемы лимитов бюджетных обязательств на очередной финансовый год и плановый период в соответствии с перечнем получателей бюджетных средств, закрепленных за структурными подразделениями Администрации города Сургута по вопросам составления, утверждения и ведения бюджетных смет согласно приложению 5 к настоящему порядку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4" w:name="sub_1011"/>
      <w:bookmarkEnd w:id="14"/>
      <w:r>
        <w:rPr>
          <w:sz w:val="28"/>
          <w:szCs w:val="28"/>
        </w:rPr>
        <w:t xml:space="preserve">3. Департамент (управление) вправе запрашивать дополнительные документы, необходимые при согласовании проекта бюджетной сметы подведомственного получателя бюджетных средств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sub_1011"/>
      <w:bookmarkStart w:id="16" w:name="sub_1012"/>
      <w:bookmarkEnd w:id="15"/>
      <w:bookmarkEnd w:id="16"/>
      <w:r>
        <w:rPr>
          <w:sz w:val="28"/>
          <w:szCs w:val="28"/>
        </w:rPr>
        <w:t xml:space="preserve">4. Проект бюджетной сметы возвращается на доработку с сопроводи-тельным письмом в следующих случаях: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sub_1012"/>
      <w:bookmarkEnd w:id="17"/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 xml:space="preserve">несоответствие показателей проекта бюджетной сметы предварительным предельным объемам лимитов бюджетных обязательств на соответствующий финансовый год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тсутствие обоснований (расчетов) плановых сметных показате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блюдение установленной настоящим порядком формы проекта бюджетной смет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личие ошибок технического характера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8" w:name="sub_1013"/>
      <w:bookmarkEnd w:id="18"/>
      <w:r>
        <w:rPr>
          <w:sz w:val="28"/>
          <w:szCs w:val="28"/>
        </w:rPr>
        <w:t xml:space="preserve">5. Муниципальное казенное учреждение в течение пяти рабочих дней дорабатывает и предоставляет в департамент (управление) с сопроводительным письмом откорректированный проект бюджетной сметы с учетом устраненных замеча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9" w:name="sub_1013"/>
      <w:bookmarkStart w:id="20" w:name="sub_1014"/>
      <w:bookmarkEnd w:id="19"/>
      <w:bookmarkEnd w:id="20"/>
      <w:r>
        <w:rPr>
          <w:sz w:val="28"/>
          <w:szCs w:val="28"/>
        </w:rPr>
        <w:t>6. Один экземпляр проекта бюджетной сметы, согласованного</w:t>
        <w:br/>
        <w:t>в соответствии с подпунктами 1.4, 1.5 пункта 1 раздела II настоящего порядка, хранится в департаменте (управлении) в соответствии с перечнем получателей бюджетных средств, закрепленных за структурными подразделениями Администрации города Сургута по вопросам составления, утверждения</w:t>
        <w:br/>
        <w:t xml:space="preserve">и ведения бюджетных смет, согласно приложению 5 к настоящему порядку. Второй экземпляр находится в муниципальном казенном учрежде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1" w:name="sub_1014"/>
      <w:bookmarkStart w:id="22" w:name="sub_1015"/>
      <w:bookmarkEnd w:id="21"/>
      <w:bookmarkEnd w:id="22"/>
      <w:r>
        <w:rPr>
          <w:sz w:val="28"/>
          <w:szCs w:val="28"/>
        </w:rPr>
        <w:t>7. В случае доведения департаментом (управлением) уточненного предварительного предельного объема лимитов бюджетных обязательств получатель бюджетных средств представляет в департамент (управление)</w:t>
        <w:br/>
        <w:t>в течение трех рабочих дней уточненный проект бюджетной сметы</w:t>
        <w:br/>
        <w:t xml:space="preserve">с приложением уточненных обоснований (расчетов) плановых сметных показателей, соответствующих уточненному предварительному предельному объему лимитов бюджетных обязательств в порядке, установленном настоящим раздело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3" w:name="sub_1015"/>
      <w:bookmarkStart w:id="24" w:name="sub_300"/>
      <w:bookmarkEnd w:id="23"/>
      <w:bookmarkEnd w:id="24"/>
      <w:r>
        <w:rPr>
          <w:sz w:val="28"/>
          <w:szCs w:val="28"/>
        </w:rPr>
        <w:t xml:space="preserve">Раздел III. Составление и утверждение бюджетной сметы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5" w:name="sub_300"/>
      <w:bookmarkStart w:id="26" w:name="sub_1016"/>
      <w:bookmarkEnd w:id="25"/>
      <w:bookmarkEnd w:id="26"/>
      <w:r>
        <w:rPr>
          <w:sz w:val="28"/>
          <w:szCs w:val="28"/>
        </w:rPr>
        <w:t>1. Составлением бюджетной сметы является установление объема</w:t>
        <w:br/>
        <w:t>и распределения направлений расходования средств бюджета на срок решения о бюджете городского округа Сургут на очередной финансовый год и плановый период на основании доведенных до учреждения в установленном порядке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субсидии бюджетным</w:t>
        <w:br/>
        <w:t xml:space="preserve">и автономным учреждениям), субсидий, субвенций и иных межбюджетных трансфертов (далее – лимиты бюджетных обязательств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7" w:name="sub_1016"/>
      <w:bookmarkEnd w:id="27"/>
      <w:r>
        <w:rPr>
          <w:sz w:val="28"/>
          <w:szCs w:val="28"/>
        </w:rPr>
        <w:t xml:space="preserve">В бюджетной смете справочно указываются объем и распределение направлений расходов на исполнение публичных нормативных обязательств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8" w:name="sub_1017"/>
      <w:bookmarkEnd w:id="28"/>
      <w:r>
        <w:rPr>
          <w:sz w:val="28"/>
          <w:szCs w:val="28"/>
        </w:rPr>
        <w:t xml:space="preserve">2. Бюджетная смета Администрации города Сургута как получателя бюджетных средств составляется в одном экземпляре, подписывается начальником управления, начальником планово-экономического отдела управления и утверждается уполномоченным муниципальным правовым актом заместителем Главы гор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9" w:name="sub_1017"/>
      <w:bookmarkEnd w:id="29"/>
      <w:r>
        <w:rPr>
          <w:sz w:val="28"/>
          <w:szCs w:val="28"/>
        </w:rPr>
        <w:t xml:space="preserve">Бюджетная смета Администрации города Сургута формируется управлением в пределах лимитов бюджетных обязательств, доведенных Администрации города Сургута в установленном порядк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смета Администрации города Сургута утверждается не позднее десяти рабочих дней со дня доведения департаментом финансов утвержденных лимитов бюджетных обязательст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0" w:name="sub_1018"/>
      <w:bookmarkEnd w:id="30"/>
      <w:r>
        <w:rPr>
          <w:sz w:val="28"/>
          <w:szCs w:val="28"/>
        </w:rPr>
        <w:t xml:space="preserve">3. Бюджетная смета подведомственных Администрации города Сургута получателей бюджетных средств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1" w:name="sub_1018"/>
      <w:bookmarkEnd w:id="31"/>
      <w:r>
        <w:rPr>
          <w:sz w:val="28"/>
          <w:szCs w:val="28"/>
        </w:rPr>
        <w:t xml:space="preserve">- составляется в двух экземплярах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исывается главным бухгалтером учреждения, начальником финансово-экономической службы учреждения (при наличии) и исполнителем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ается руководителем учреждения не позднее десяти рабочих дней со дня доведения главным распорядителем бюджетных средств (в лице департамента или управления) утвержденных лимитов бюджетных обязательст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2" w:name="sub_1019"/>
      <w:bookmarkEnd w:id="32"/>
      <w:r>
        <w:rPr>
          <w:sz w:val="28"/>
          <w:szCs w:val="28"/>
        </w:rPr>
        <w:t>4. Департамент (управление) доводит утвержденные показатели бюджетной росписи, утвержденные лимиты бюджетных обязательств</w:t>
        <w:br/>
        <w:t>до подведомственных получателей бюджетных средств в сроки, установленные приказом департамента финансов от 10.03.2011 № 23 «Об утверждении Порядка составления и ведения сводной бюджетной росписи бюджета городского округа Сургут Ханты-Мансийского автономного округа – Югры</w:t>
        <w:br/>
        <w:t xml:space="preserve">и бюджетных росписей главных распорядителей бюджетных средств </w:t>
        <w:br/>
        <w:t>(главных администраторов источников финансирования дефицита бюджета)»</w:t>
        <w:br/>
        <w:t xml:space="preserve">с сопроводительным письмом в соответствии с перечнем получателей бюджетных средств, закрепленных за структурными подразделениями Администрации города Сургута по вопросам составления, утверждения и ведения бюджетных смет, согласно приложению 5 к настоящему порядку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3" w:name="sub_1019"/>
      <w:bookmarkEnd w:id="33"/>
      <w:r>
        <w:rPr>
          <w:sz w:val="28"/>
          <w:szCs w:val="28"/>
        </w:rPr>
        <w:t>Департамент (управление) доводит утвержденные показатели бюджетной росписи, утвержденные лимиты бюджетных обязательств до подведом-ственных получателей бюджетных средств по формам согласно приложениям</w:t>
        <w:br/>
        <w:t xml:space="preserve">6 – </w:t>
      </w:r>
      <w:hyperlink w:anchor="sub_90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к настоящему порядку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4" w:name="sub_1020"/>
      <w:bookmarkEnd w:id="34"/>
      <w:r>
        <w:rPr>
          <w:sz w:val="28"/>
          <w:szCs w:val="28"/>
        </w:rPr>
        <w:t xml:space="preserve">5. Утвержденные бюджетные сметы с утвержденными обоснованиями (расчетами) плановых сметных показателей, использованными при формиро-вании бюджетной сметы, направляются муниципальным казенным учреждением в адрес департамента (управления) с сопроводительным письмом не позднее одного рабочего дня после их утвер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5" w:name="sub_1020"/>
      <w:bookmarkStart w:id="36" w:name="sub_1021"/>
      <w:bookmarkEnd w:id="35"/>
      <w:bookmarkEnd w:id="36"/>
      <w:r>
        <w:rPr>
          <w:sz w:val="28"/>
          <w:szCs w:val="28"/>
        </w:rPr>
        <w:t>6. Обоснования (расчеты) плановых сметных показателей составляются</w:t>
        <w:br/>
        <w:t xml:space="preserve">в процессе формирования проекта решения о бюджете городского округа Сургут на очередной финансовый год и плановый период и утверждаются руководителем муниципального казенного учреждения одновременно с утверждением бюджетной сметы, и являются неотъемлемой частью бюджетной смет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7" w:name="sub_1021"/>
      <w:bookmarkStart w:id="38" w:name="sub_1022"/>
      <w:bookmarkEnd w:id="37"/>
      <w:bookmarkEnd w:id="38"/>
      <w:r>
        <w:rPr>
          <w:sz w:val="28"/>
          <w:szCs w:val="28"/>
        </w:rPr>
        <w:t xml:space="preserve">7. Обоснования (расчеты) плановых сметных показателей оформляются по формам, предусмотренным порядком и методикой планирования бюджетных ассигнований бюджета городского округа Сургут на очередной финансовый год и плановый период, утвержденным приказом департамента финанс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9" w:name="sub_1022"/>
      <w:bookmarkStart w:id="40" w:name="sub_1023"/>
      <w:bookmarkEnd w:id="39"/>
      <w:bookmarkEnd w:id="40"/>
      <w:r>
        <w:rPr>
          <w:sz w:val="28"/>
          <w:szCs w:val="28"/>
        </w:rPr>
        <w:t xml:space="preserve">8. Бюджетная смета должна соответствовать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1" w:name="sub_1023"/>
      <w:bookmarkEnd w:id="41"/>
      <w:r>
        <w:rPr>
          <w:sz w:val="28"/>
          <w:szCs w:val="28"/>
        </w:rPr>
        <w:t xml:space="preserve">- утвержденным лимитам бюджетных обязательст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иям (расчетам) плановых сметных показателе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ной настоящим порядком форме бюджетной смет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2" w:name="sub_1024"/>
      <w:bookmarkEnd w:id="42"/>
      <w:r>
        <w:rPr>
          <w:sz w:val="28"/>
          <w:szCs w:val="28"/>
        </w:rPr>
        <w:t>9. Один экземпляр утвержденной бюджетной сметы предоставляется муниципальным казенным учреждением в департамент (управление)</w:t>
        <w:br/>
        <w:t>в соответствии с перечнем получателей бюджетных средств, закрепленных</w:t>
        <w:br/>
        <w:t>за структурными подразделениями Администрации города Сургута</w:t>
        <w:br/>
        <w:t xml:space="preserve">по вопросам составления, утверждения и ведения бюджетных смет, согласно приложению 5 к настоящему порядку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3" w:name="sub_1024"/>
      <w:bookmarkStart w:id="44" w:name="sub_400"/>
      <w:bookmarkEnd w:id="43"/>
      <w:bookmarkEnd w:id="44"/>
      <w:r>
        <w:rPr>
          <w:sz w:val="28"/>
          <w:szCs w:val="28"/>
        </w:rPr>
        <w:t xml:space="preserve">Раздел IV. Ведение бюджетной сметы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5" w:name="sub_400"/>
      <w:bookmarkStart w:id="46" w:name="sub_1025"/>
      <w:bookmarkEnd w:id="45"/>
      <w:bookmarkEnd w:id="46"/>
      <w:r>
        <w:rPr>
          <w:sz w:val="28"/>
          <w:szCs w:val="28"/>
        </w:rPr>
        <w:t>1. Ведением бюджетной сметы является внесение изменений в показатели бюджетной сметы в пределах доведенных Администрации города Сургута</w:t>
        <w:br/>
        <w:t xml:space="preserve">и подведомственным получателям бюджетных средств в установленном законодательством Российской Федерации порядке лимитов бюджетных обязательст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7" w:name="sub_1025"/>
      <w:bookmarkStart w:id="48" w:name="sub_1026"/>
      <w:bookmarkEnd w:id="47"/>
      <w:bookmarkEnd w:id="48"/>
      <w:r>
        <w:rPr>
          <w:sz w:val="28"/>
          <w:szCs w:val="28"/>
        </w:rPr>
        <w:t>2. Внесение изменений в бюджетную смету осуществляется путем утверждения изменений показателей – сумм увеличения, отражающихся</w:t>
        <w:br/>
        <w:t xml:space="preserve">со знаком «плюс», и (или) уменьшения объемов сметных назначений, отражающихся со знаком «минус»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9" w:name="sub_1026"/>
      <w:bookmarkEnd w:id="49"/>
      <w:r>
        <w:rPr>
          <w:sz w:val="28"/>
          <w:szCs w:val="28"/>
        </w:rPr>
        <w:t xml:space="preserve">- изменяющих объемы сметных назначений в случае изменения доведенных получателю бюджетных средств в установленном законодательством Российской Федерации порядке лимитов бюджетных обязательст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бюджетных средств и лимитов бюджетных обязательст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бюджетных средств и лимитов бюджетных обязательст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яющих объемы сметных назначений, приводящих к перераспре-делению их между разделами смет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0" w:name="sub_1027"/>
      <w:bookmarkEnd w:id="50"/>
      <w:r>
        <w:rPr>
          <w:sz w:val="28"/>
          <w:szCs w:val="28"/>
        </w:rPr>
        <w:t xml:space="preserve">3. Изменения в бюджетную смету формируются на основании изменений утвержденных показателей обоснований (расчетов) плановых сметных показате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1" w:name="sub_1027"/>
      <w:bookmarkStart w:id="52" w:name="sub_1029"/>
      <w:bookmarkEnd w:id="51"/>
      <w:bookmarkEnd w:id="52"/>
      <w:r>
        <w:rPr>
          <w:sz w:val="28"/>
          <w:szCs w:val="28"/>
        </w:rPr>
        <w:t>4. В случае необходимости изменения объема и (или) распределения сметных назначений на соответствующий финансовый год в департамент (управление) структурным подразделением Администрации города Сургута</w:t>
        <w:br/>
        <w:t>(не имеющим статуса юридического лица), подведомственным получателем бюджетных средств направляются предложения о внесении изменений</w:t>
        <w:br/>
        <w:t>в бюджетную сме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внесении изменений в бюджетную смету Администрации города Сургута в части полномочий департамента оформляются департаментом самостоятельно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в системе автоматизации делопроизводства</w:t>
        <w:br/>
        <w:t>и электронного документооборота («Дело») уведомления о предоставлении субсидии, субвенции, иного межбюджетного трансферта, имеющего целевое назначение на текущий год и плановый период, получатель бюджетных средств подготавливает и направляет предложения в адрес управления (департамента)</w:t>
        <w:br/>
        <w:t>о внесении изменений в бюджетную смету с распределением средств по кодам бюджетной классификации с приложением обоснований (расчетов) плановых сметных показа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ложения о внесении изменений в бюджетную смету должны содержать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3" w:name="sub_1029"/>
      <w:bookmarkStart w:id="54" w:name="sub_1030"/>
      <w:bookmarkEnd w:id="53"/>
      <w:bookmarkEnd w:id="54"/>
      <w:r>
        <w:rPr>
          <w:sz w:val="28"/>
          <w:szCs w:val="28"/>
        </w:rPr>
        <w:t xml:space="preserve">5.1. Основание для внесения изменений, установленное пунктом 2 раздела IV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5" w:name="sub_1030"/>
      <w:bookmarkStart w:id="56" w:name="sub_1031"/>
      <w:bookmarkEnd w:id="55"/>
      <w:bookmarkEnd w:id="56"/>
      <w:r>
        <w:rPr>
          <w:sz w:val="28"/>
          <w:szCs w:val="28"/>
        </w:rPr>
        <w:t xml:space="preserve">5.2. Мотивированное обоснование внесения изменений в лимиты бюджетных обязательст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7" w:name="sub_1031"/>
      <w:bookmarkStart w:id="58" w:name="sub_1032"/>
      <w:bookmarkEnd w:id="57"/>
      <w:bookmarkEnd w:id="58"/>
      <w:r>
        <w:rPr>
          <w:sz w:val="28"/>
          <w:szCs w:val="28"/>
        </w:rPr>
        <w:t xml:space="preserve">5.3. Обязательство о недопущении образования кредиторской задолженности по уменьшаемым лимитам бюджетных обязательств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9" w:name="sub_1032"/>
      <w:bookmarkStart w:id="60" w:name="sub_1033"/>
      <w:bookmarkEnd w:id="59"/>
      <w:bookmarkEnd w:id="60"/>
      <w:r>
        <w:rPr>
          <w:sz w:val="28"/>
          <w:szCs w:val="28"/>
        </w:rPr>
        <w:t>5.4. Документы, расчеты, расшифровки, аналитические таблицы, подтверждающие наличие экономии по лимитам бюджетных обязательств, предлагаемым к умень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1" w:name="sub_1033"/>
      <w:bookmarkStart w:id="62" w:name="sub_1034"/>
      <w:bookmarkEnd w:id="61"/>
      <w:bookmarkEnd w:id="62"/>
      <w:r>
        <w:rPr>
          <w:sz w:val="28"/>
          <w:szCs w:val="28"/>
        </w:rPr>
        <w:t xml:space="preserve">5.5. Обоснования (расчеты) плановых сметных показателей по лимитам бюджетных обязательств, предлагаемым к увеличению в части средств, предусмотренных бюджетной сметой на закупку товаров, работ, услуг для обеспечения муниципальных нужд, оформленные по формам расчета нормативных затрат, предусмотренным порядком и методикой планирования бюджетных ассигнований бюджета городского округа Сургут на очередной финансовый год и плановый период, утвержденными приказом департамента финанс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3" w:name="sub_1034"/>
      <w:bookmarkStart w:id="64" w:name="sub_1035"/>
      <w:bookmarkEnd w:id="63"/>
      <w:bookmarkEnd w:id="64"/>
      <w:r>
        <w:rPr>
          <w:sz w:val="28"/>
          <w:szCs w:val="28"/>
        </w:rPr>
        <w:t xml:space="preserve">5.6. Обоснования к предложениям о внесении изменений в бюджетную смету оформляются по форме согласно приложению 10 к настоящему порядку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5" w:name="sub_1035"/>
      <w:bookmarkStart w:id="66" w:name="sub_1036"/>
      <w:bookmarkEnd w:id="65"/>
      <w:bookmarkEnd w:id="66"/>
      <w:r>
        <w:rPr>
          <w:sz w:val="28"/>
          <w:szCs w:val="28"/>
        </w:rPr>
        <w:t>6. Предложения о внесении изменений в бюджетную смету, направляемые в управление, в целях приобретения объектов основных средств, проведения ремонта зданий, сооружений подлежат согласованию</w:t>
        <w:br/>
        <w:t>со структурным подразделением Администрации города Сургута либо высшим должностным лицом Администрации города Сургута, осуществляющим функции куратора в отношении муниципального казенного учреждения</w:t>
        <w:br/>
        <w:t>(далее – куратор), в соответствии с Положением о функциях учредителя и кураторов в отношении муниципальных организаций, утвержденным распоряжением Администрации города от 01.02.2017 № 130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7" w:name="sub_1036"/>
      <w:bookmarkEnd w:id="67"/>
      <w:r>
        <w:rPr>
          <w:sz w:val="28"/>
          <w:szCs w:val="28"/>
        </w:rPr>
        <w:t xml:space="preserve">В отдельных случаях для определения целесообразности осуществления тех или иных расходов бюджета управление имеет право требовать согласования предложений по изменению лимитов бюджетных обязательств с куратором по прочим направлениям расходования средств бюдже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8" w:name="sub_1038"/>
      <w:bookmarkEnd w:id="68"/>
      <w:r>
        <w:rPr>
          <w:sz w:val="28"/>
          <w:szCs w:val="28"/>
        </w:rPr>
        <w:t>7. Предложения, направляемые в управление, оформляются по формам согласно приложениям 11 – 13 к настоящему порядку с сопроводительным письм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ложения, направляемые в департамент, оформляются по форме согласно приложению 11 к настоящему порядку с сопроводительным письмо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внесении изменений в бюджетную смету должны быть внесены в подсистемы «АЦК-Планирование» и «АЦК-Финансы» (далее – подсистемы АЦК) в разрезе кодов бюджетной классификации и дополнительных кодов детализации расходов одновременно с направлением сопроводительного письма. Электронные документы в подсистемах АЦК должны быть доведены до установленного статуса в соответствии с Регламентом электронного взаимодействия участников бюджетного процесса при формировании проекта бюджета города и внесения в него изменений, утвержденного приказом департамента финан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униципальные казенные учреждения в соответствии с перечнем получателей бюджетных средств, закрепленных за структурными подразделениями Администрации города Сургута по вопросам составления, утверждения и ведения бюджетных смет, согласно приложению 5 к настоящему порядку, представляют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9" w:name="sub_1038"/>
      <w:bookmarkEnd w:id="69"/>
      <w:r>
        <w:rPr>
          <w:sz w:val="28"/>
          <w:szCs w:val="28"/>
        </w:rPr>
        <w:t xml:space="preserve">- в департамент предложения об изменении бюджетной сметы не чаще трех раз в месяц, в течение которого планируется внесение изменени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70" w:name="sub_83"/>
      <w:bookmarkEnd w:id="70"/>
      <w:r>
        <w:rPr>
          <w:sz w:val="28"/>
          <w:szCs w:val="28"/>
        </w:rPr>
        <w:t xml:space="preserve">- в управление предложения об изменении бюджетной сметы не чаще одного раза в месяц не позднее 10 числа месяца, в течение которого планируется внесение изменен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71" w:name="sub_83"/>
      <w:bookmarkEnd w:id="71"/>
      <w:r>
        <w:rPr>
          <w:sz w:val="28"/>
          <w:szCs w:val="28"/>
        </w:rPr>
        <w:t xml:space="preserve">В случае, если предложения об изменении бюджетной сметы поступили в управление позже срока, установленного в абзаце третьем настоящего пункта, то данные предложения принимаются к исполнению управлением в следующем месяц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72" w:name="sub_1040"/>
      <w:bookmarkEnd w:id="72"/>
      <w:r>
        <w:rPr>
          <w:sz w:val="28"/>
          <w:szCs w:val="28"/>
        </w:rPr>
        <w:t xml:space="preserve">9. В течение десяти рабочих дней со дня получения соответствующих предложений о внесении изменений в бюджетную смету департамент (управление)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роверку на соответствие вносимых изменений действующему законодательству Российской Федерации, показателям бюджетной росписи главного распорядителя бюджетных средств Администрации города Сургута и лимитам бюджетных обязательст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ет решение об их оформлении или возврате на доработку с извещением в письменной форме о причинах возвра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личия у подведомственного получателя бюджетных средств экономии лимитов бюджетных обязательств департамент (управление) вправе принять решение о перераспределении экономии в бюджетную смету другого получателя бюджетных средств, при наличии у последнего недостатка лимитов бюджетных обязательств на оплату расходов по оплате труда, обязательных взносов в государственные внебюджетные фонды, а также выплаты социального характера, предусмотренные </w:t>
      </w:r>
      <w:hyperlink r:id="rId2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Думы города Сургута</w:t>
        <w:br/>
        <w:t xml:space="preserve">от 24.12.2014 № 639-V ДГ «О выплатах социального характера работникам муниципальных учреждений города Сургута». Информация о перераспреде-лении экономии доводится муниципальному учреждению в установленном порядк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ю подлежит экономия, образовавшаяся в результате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закупочных процедур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ктического заключения договоров на основании коммерческих предложени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очнения начальной максимальной цены контракта (договора) без изменения запланированного объема поставки товаров, выполнения работ, оказания услуг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ктического исполнения контрактов, договоров, соглашени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вобождения средств местного бюджета, предусмотренных на обеспечение доли местного бюджета, в результате уменьшения объема межбюджетных трансферто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я численности получателей и размеров выплат, пособий, компенсаций, субсидий по сравнению с запланированно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я фактического исполнения по расходам, предусмотренным на оплату труда и начислений на выплаты по оплате труда, оплату командировочных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73" w:name="sub_1040"/>
      <w:bookmarkStart w:id="74" w:name="sub_1041"/>
      <w:bookmarkEnd w:id="73"/>
      <w:bookmarkEnd w:id="74"/>
      <w:r>
        <w:rPr>
          <w:sz w:val="28"/>
          <w:szCs w:val="28"/>
        </w:rPr>
        <w:t>10. Предложения о внесении изменений в бюджетную смету возвращаются на доработку в системе автоматизации делопроизводства</w:t>
        <w:br/>
        <w:t>и электронного документооборота («Дело») или сопроводительным письмом</w:t>
        <w:br/>
        <w:t>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- несоответствие требованиям </w:t>
      </w:r>
      <w:hyperlink w:anchor="sub_1029">
        <w:r>
          <w:rPr>
            <w:rStyle w:val="InternetLink"/>
            <w:spacing w:val="-4"/>
            <w:sz w:val="28"/>
            <w:szCs w:val="28"/>
          </w:rPr>
          <w:t>пунктов 5, 7 раздела IV</w:t>
        </w:r>
      </w:hyperlink>
      <w:r>
        <w:rPr>
          <w:spacing w:val="-4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есоблюдение установленной настоящим порядком формы предло-жений о внесении изменений в бюджетную смет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технического характе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едложения об изменении бюджетной сметы, не приводящие к изменению показателей бюджетной росписи главного распорядителя бюджетных средств Администрации города Сургута и лимитов бюджетных обязательств, а также предложения о внесении изменений в показатели кассового плана оформляются департаментом (управлением) муниципальным правовым актом Администрации гор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75" w:name="sub_1041"/>
      <w:bookmarkEnd w:id="75"/>
      <w:r>
        <w:rPr>
          <w:sz w:val="28"/>
          <w:szCs w:val="28"/>
        </w:rPr>
        <w:t>Муниципальный правовой акт, подготовленный департаментом,</w:t>
        <w:br/>
        <w:t xml:space="preserve">не требует согласования с управление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правовой акт, подготовленный управлением, не требует согласования с департамен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6" w:name="sub_1043"/>
      <w:bookmarkEnd w:id="76"/>
      <w:r>
        <w:rPr>
          <w:sz w:val="28"/>
          <w:szCs w:val="28"/>
        </w:rPr>
        <w:t>12. Предложения об изменении бюджетной сметы, приводящие к изменению показателей бюджетной росписи главного распорядителя бюджетных средств Администрации города Сургута и лимитов бюджетных обязательств оформ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м - письменным обращением Администрации города Сургута в адрес департамента финанс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партаментом - письменным обращением департамента городского хозяйства в адрес департамента финан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ое управлением обращение не требует согласования с департаментом. Подготовленное департаментом обращение не требует согласования с управ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изменения показателей обоснований (расчетов) плановых сметных показателей, не влияющих на показатели бюджетной сметы учреждения, осуществляется изменение только показателей обоснований (расчетов) плановых сметных показателей. В этом случае измененные обоснования (расчеты) плановых сметных показателей утверждаются руководителем муниципального казенного учреждения и направляются в адрес департамента (управления) с сопроводительным письмом один раз в месяц</w:t>
        <w:br/>
        <w:t xml:space="preserve">в последний рабочий день каждого месяц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77" w:name="sub_1043"/>
      <w:bookmarkStart w:id="78" w:name="sub_1044"/>
      <w:bookmarkEnd w:id="77"/>
      <w:bookmarkEnd w:id="78"/>
      <w:r>
        <w:rPr>
          <w:sz w:val="28"/>
          <w:szCs w:val="28"/>
        </w:rPr>
        <w:t>14. Последние в текущем финансовом году предложения подведом-ственных получателей бюджетных средств о внесении изменений</w:t>
        <w:br/>
        <w:t xml:space="preserve">в их бюджетные сметы принимаются департаментом (управлением) не позднее чем за десять рабочих дней до предельной даты, установленной приказом департамента финансов от 10.03.2011 № 23 «Об утверждении Порядка составления и ведения сводной бюджетной росписи бюджета городского округа Сургут Ханты-Мансийского автономного округа – Югры и бюджетных росписей главных распорядителей бюджетных средств (главных администра-торов источников финансирования дефицита бюджета)»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9" w:name="sub_1044"/>
      <w:bookmarkEnd w:id="79"/>
      <w:r>
        <w:rPr>
          <w:sz w:val="28"/>
          <w:szCs w:val="28"/>
        </w:rPr>
        <w:t>Внесение изменений в бюджетную смету за истекший финансовый год</w:t>
        <w:br/>
        <w:t>не допуск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80" w:name="sub_1045"/>
      <w:bookmarkEnd w:id="80"/>
      <w:r>
        <w:rPr>
          <w:sz w:val="28"/>
          <w:szCs w:val="28"/>
        </w:rPr>
        <w:t xml:space="preserve">15. Доведение до подведомственных получателей бюджетных средств информации об изменении бюджетных ассигнований и лимитов бюджетных обязательств осуществляется в следующем порядке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81" w:name="sub_1045"/>
      <w:bookmarkStart w:id="82" w:name="sub_1046"/>
      <w:bookmarkEnd w:id="81"/>
      <w:bookmarkEnd w:id="82"/>
      <w:r>
        <w:rPr>
          <w:sz w:val="28"/>
          <w:szCs w:val="28"/>
        </w:rPr>
        <w:t xml:space="preserve">15.1. Департамент (управление) доводит утвержденные изменения показателей бюджетной росписи, утвержденные изменения лимитов бюджетных обязательств до подведомственных получателей бюджетных средств в течение пяти рабочих дней с момента получения от департамента финансов утвержденных решением Думы о бюджете на соответствующий финансовый год изменений показателей сводной бюджетной росписи (утвержденных изменений лимитов бюджетных обязательств) с сопроводительным письмом в соответствии с перечнем получателей бюджетных средств, закрепленных за структурными подразделениями Администрации города Сургута по вопросам составления, утверждения и ведения бюджетных смет согласно приложению 5 к настоящему порядку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83" w:name="sub_1046"/>
      <w:bookmarkEnd w:id="83"/>
      <w:r>
        <w:rPr>
          <w:sz w:val="28"/>
          <w:szCs w:val="28"/>
        </w:rPr>
        <w:t xml:space="preserve">Департамент (управление) доводит изменения показателей бюджетной росписи, изменения лимитов бюджетных обязательств до подведомственных получателей бюджетных средств по формам согласно приложениям 14 – </w:t>
      </w:r>
      <w:hyperlink w:anchor="sub_117">
        <w:r>
          <w:rPr>
            <w:rStyle w:val="InternetLink"/>
            <w:sz w:val="28"/>
            <w:szCs w:val="28"/>
          </w:rPr>
          <w:t>17</w:t>
        </w:r>
      </w:hyperlink>
      <w:r>
        <w:rPr>
          <w:sz w:val="28"/>
          <w:szCs w:val="28"/>
        </w:rPr>
        <w:br/>
        <w:t xml:space="preserve">к настоящему порядку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м получения от департамента финансов утвержденных решением Думы города о бюджете на соответствующий финансовый год изменений показателей сводной бюджетной росписи (утвержденных изменений лимитов бюджетных обязательств) считается день фактического поступления и регистрации информационного письма департамента финансов в системе автоматизации делопроизводства и электронного документооборота («Дело»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2. Ответственные исполнители отдела финансово-экономического планирования департамента (планово-экономического отдела управления) формируют и выводят на печать уведомление об изменении бюджетных ассигнований и лимитов бюджетных обязательств на бумажном носителе в одном экземпляре по форме согласно приложению 18 к настоящему порядку в течение пяти рабочих дней со дня получения посредством системы автоматизации делопроизводства и электронного документооборота («Дело»)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ения департамента финансов об изменении бюджетных ассигнований и лимитов бюджетных обязательст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го правового акта о внесении изменения в показатели бюджетной росписи, лимиты бюджетных обязательств, кассовый план Администрации гор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84" w:name="sub_1524"/>
      <w:bookmarkEnd w:id="84"/>
      <w:r>
        <w:rPr>
          <w:sz w:val="28"/>
          <w:szCs w:val="28"/>
        </w:rPr>
        <w:t>Уведомление об изменении бюджетных ассигнований и лимитов бюджетных обязательств направляется подведомственным получателям бюджетных средств посредством системы автоматизации делопроизводства</w:t>
        <w:br/>
        <w:t xml:space="preserve">и электронного документооборота («Дело»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85" w:name="sub_1524"/>
      <w:bookmarkEnd w:id="85"/>
      <w:r>
        <w:rPr>
          <w:sz w:val="28"/>
          <w:szCs w:val="28"/>
        </w:rPr>
        <w:t>16. Изменения бюджетной сметы Администрации города Сургута</w:t>
        <w:br/>
        <w:t xml:space="preserve">как получателя бюджетных средств утверждаются по форме согласно приложению 3 к настоящему порядку не позднее одного рабочего дня со дня поступления уведомления об изменении бюджетных ассигнований и лимитов бюджетных обязательств от департамента финанс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Изменения бюджетной сметы муниципального казенного учреждения утверждаются по форме согласно приложению 3 к настоящему порядку не позднее одного рабочего дня со дня поступления уведомления об изменении бюджетных ассигнований и лимитов бюджетных обязательств от департамента (управления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экземпляр утвержденных изменений в бюджетную смету представляется подведомственным получателем бюджетных средств в департамент (управление) в соответствии с перечнем получателей бюджетных средств, закрепленных за структурными подразделениями Администрации города Сургута по вопросам составления, утверждения и ведения бюджетных смет, согласно приложению 5 к настоящему порядку в течение пяти рабочих дней с момента утверждения с сопроводительным письмо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86" w:name="sub_1050"/>
      <w:bookmarkEnd w:id="86"/>
      <w:r>
        <w:rPr>
          <w:sz w:val="28"/>
          <w:szCs w:val="28"/>
        </w:rPr>
        <w:t>18. Администрация города Сургута как получатель бюджетных средств и подведомственные Администрации города Сургута получатели бюджетных средств формируют и утверждают изменения бюджетной сметы при каждом внесении изменений в утвержденные лимиты бюджетных обязательств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bookmarkStart w:id="87" w:name="sub_1050"/>
      <w:bookmarkEnd w:id="87"/>
      <w:r>
        <w:rPr>
          <w:sz w:val="28"/>
          <w:szCs w:val="28"/>
        </w:rPr>
        <w:t xml:space="preserve">1.3. Приложения 1, 3 к порядку составления, утверждения и ведения бюджетных смет Администрации города Сургута и подведомственных получателей бюджетных средств изложить в новой редакции согласно приложениям 1, 2 к настоящему постановлению соответственно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партаменту массовых коммуникаций и аналитики обнародовать (разместить) настоящее постановление на официальном портале Администрации города: www.admsurgut.ru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ниципальному казенному учреждению «Наш город» опубликовать (разместить) настоящее постановление в сетевом издании «Официальные документы города Сургута»: DOCSURGUT.RU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постановления возложить на заместителя Главы города, курирующего сферу бюджета и финансов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М.Н. Сле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Лазаришин Андрей Ярославович, специалист-эксперт планово-экономического отдела управления бюджетного учёта и отчётности Администрации города, тел. (3462) 52-23-2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9037748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19:00Z</dcterms:created>
  <dc:creator>none</dc:creator>
  <dc:description/>
  <cp:keywords/>
  <dc:language>en-US</dc:language>
  <cp:lastModifiedBy>Мельничану Лилия Николаевна</cp:lastModifiedBy>
  <cp:lastPrinted>2024-07-23T09:36:00Z</cp:lastPrinted>
  <dcterms:modified xsi:type="dcterms:W3CDTF">2024-09-16T07:20:00Z</dcterms:modified>
  <cp:revision>4</cp:revision>
  <dc:subject/>
  <dc:title>ПРОЕКТ</dc:title>
</cp:coreProperties>
</file>