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955" w:leader="none"/>
        </w:tabs>
        <w:ind w:left="595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>Приложение 3</w:t>
      </w:r>
    </w:p>
    <w:p>
      <w:pPr>
        <w:pStyle w:val="Heading"/>
        <w:tabs>
          <w:tab w:val="clear" w:pos="708"/>
          <w:tab w:val="left" w:pos="6379" w:leader="none"/>
          <w:tab w:val="left" w:pos="6521" w:leader="none"/>
          <w:tab w:val="right" w:pos="9340" w:leader="none"/>
        </w:tabs>
        <w:ind w:left="5954" w:hanging="0"/>
        <w:jc w:val="left"/>
        <w:rPr/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>к решению Думы города</w:t>
      </w:r>
    </w:p>
    <w:p>
      <w:pPr>
        <w:pStyle w:val="Heading"/>
        <w:tabs>
          <w:tab w:val="clear" w:pos="708"/>
          <w:tab w:val="left" w:pos="6379" w:leader="none"/>
          <w:tab w:val="left" w:pos="6521" w:leader="none"/>
          <w:tab w:val="right" w:pos="9340" w:leader="none"/>
        </w:tabs>
        <w:ind w:left="595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 xml:space="preserve">от </w:t>
      </w:r>
      <w:r>
        <w:rPr>
          <w:b w:val="false"/>
          <w:szCs w:val="28"/>
          <w:u w:val="single"/>
        </w:rPr>
        <w:t>23.09.2015</w:t>
      </w:r>
      <w:r>
        <w:rPr>
          <w:b w:val="false"/>
          <w:szCs w:val="28"/>
        </w:rPr>
        <w:t xml:space="preserve"> № </w:t>
      </w:r>
      <w:r>
        <w:rPr>
          <w:b w:val="false"/>
          <w:szCs w:val="28"/>
          <w:u w:val="single"/>
        </w:rPr>
        <w:t>765-V ДГ</w:t>
      </w:r>
    </w:p>
    <w:p>
      <w:pPr>
        <w:pStyle w:val="Heading"/>
        <w:tabs>
          <w:tab w:val="clear" w:pos="708"/>
          <w:tab w:val="left" w:pos="6379" w:leader="none"/>
          <w:tab w:val="left" w:pos="6521" w:leader="none"/>
          <w:tab w:val="right" w:pos="9340" w:leader="none"/>
        </w:tabs>
        <w:ind w:left="5400" w:firstLine="264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6946" w:leader="none"/>
        </w:tabs>
        <w:rPr/>
      </w:pPr>
      <w:r>
        <w:rPr>
          <w:b w:val="false"/>
          <w:szCs w:val="28"/>
        </w:rPr>
        <w:t>Перечень главных администраторов доходов бюджета</w:t>
      </w:r>
    </w:p>
    <w:p>
      <w:pPr>
        <w:pStyle w:val="Heading"/>
        <w:tabs>
          <w:tab w:val="clear" w:pos="708"/>
          <w:tab w:val="left" w:pos="6946" w:leader="none"/>
        </w:tabs>
        <w:rPr/>
      </w:pPr>
      <w:r>
        <w:rPr>
          <w:b w:val="false"/>
          <w:szCs w:val="28"/>
        </w:rPr>
        <w:t>городского округа город Сургут, которые являются органами местного самоуправления, органами Администрации города</w:t>
      </w:r>
    </w:p>
    <w:p>
      <w:pPr>
        <w:pStyle w:val="Heading"/>
        <w:tabs>
          <w:tab w:val="clear" w:pos="708"/>
          <w:tab w:val="left" w:pos="6946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118"/>
        <w:gridCol w:w="5528"/>
      </w:tblGrid>
      <w:tr>
        <w:trPr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главного администратора доходов бюджета/вида доходов бюджета городского округа</w:t>
            </w:r>
          </w:p>
        </w:tc>
      </w:tr>
      <w:tr>
        <w:trPr>
          <w:trHeight w:val="76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ходов бюджета городского округа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ма города Сургута</w:t>
            </w:r>
          </w:p>
        </w:tc>
      </w:tr>
      <w:tr>
        <w:trPr>
          <w:trHeight w:val="35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4 04 0036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07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40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107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40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97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 16 90040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денежных взысканий (штрафов) и иных сумм </w:t>
              <w:br/>
              <w:t xml:space="preserve">в возмещение ущерба, зачисляемые </w:t>
              <w:br/>
              <w:t>в бюджеты городских округов</w:t>
            </w:r>
          </w:p>
        </w:tc>
      </w:tr>
      <w:tr>
        <w:trPr>
          <w:trHeight w:val="82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17 05040 04 0077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39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города Сургута</w:t>
            </w:r>
          </w:p>
        </w:tc>
      </w:tr>
      <w:tr>
        <w:trPr>
          <w:trHeight w:val="51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08 07083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за совершение действий, связанных с лицензированием, </w:t>
              <w:br/>
              <w:t>с проведением аттестации в случаях, если такая аттестация предусмотрена законодательством Российской Федерации, зачисляемая в бюджеты городских округов*</w:t>
            </w:r>
          </w:p>
        </w:tc>
      </w:tr>
      <w:tr>
        <w:trPr>
          <w:trHeight w:val="51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08 07173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</w:t>
              <w:br/>
              <w:t>в бюджеты городских округов*</w:t>
            </w:r>
          </w:p>
        </w:tc>
      </w:tr>
      <w:tr>
        <w:trPr>
          <w:trHeight w:val="51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40 0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51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2084 0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2 0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</w:t>
              <w:br/>
              <w:t>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1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4 0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</w:t>
              <w:br/>
              <w:t>и автономных учреждений)</w:t>
            </w:r>
          </w:p>
        </w:tc>
      </w:tr>
      <w:tr>
        <w:trPr>
          <w:trHeight w:val="51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4 04 0000 120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городских округов </w:t>
              <w:br/>
              <w:t xml:space="preserve">и созданных ими учреждений </w:t>
              <w:br/>
              <w:t>(за исключением имущества муниципальных бюджетных и автономных учреждений)</w:t>
            </w:r>
          </w:p>
        </w:tc>
      </w:tr>
      <w:tr>
        <w:trPr>
          <w:trHeight w:val="6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11 05034 04 0026 120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11 05034 04 0027 120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 11 05034 04 0028 120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312 0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85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324 0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7014 0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34 0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эксплуатации и использования имущества, автомобильных дорог, находящихся в собственности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13 01994 04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 13 02064 04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, поступающие в порядке возмещения расходов, понесенных в связи </w:t>
              <w:br/>
              <w:t>с эксплуатацией имущества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4 04 0035 130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4 04 0036 130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4 04 0037 130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1040 04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269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42 04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округов </w:t>
              <w:br/>
              <w:t xml:space="preserve">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269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43 04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</w:t>
              <w:br/>
              <w:t>в том числе казённых), в части реализации основных средств по указанному имуществу</w:t>
            </w:r>
          </w:p>
        </w:tc>
      </w:tr>
      <w:tr>
        <w:trPr>
          <w:trHeight w:val="269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42 04 0000 4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округов </w:t>
              <w:br/>
              <w:t>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96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43 04 0000 4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</w:t>
              <w:br/>
              <w:t xml:space="preserve">в том числе казённых), в части реализации материальных запасов по указанному имуществу </w:t>
            </w:r>
          </w:p>
        </w:tc>
      </w:tr>
      <w:tr>
        <w:trPr>
          <w:trHeight w:val="11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40 04 0000 4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11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4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2 04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</w:t>
              <w:br/>
              <w:t>в границах городских округов</w:t>
            </w:r>
          </w:p>
        </w:tc>
      </w:tr>
      <w:tr>
        <w:trPr>
          <w:trHeight w:val="11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4 04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городских округов (за исключением земельных участков муниципальных бюджетных </w:t>
              <w:br/>
              <w:t>и автономных учреждений)</w:t>
            </w:r>
          </w:p>
        </w:tc>
      </w:tr>
      <w:tr>
        <w:trPr>
          <w:trHeight w:val="11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312 04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1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324 04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96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40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ённых функций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41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возмещения ущерба при возникновении страховых случаев </w:t>
              <w:br/>
              <w:t>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42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40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нежные взыскания (штрафы) </w:t>
              <w:br/>
              <w:t>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7030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40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денежных взысканий (штрафов) и иных сумм </w:t>
              <w:br/>
              <w:t xml:space="preserve">в возмещение ущерба, зачисляемые </w:t>
              <w:br/>
              <w:t>в бюджеты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40 04 0075 180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40 04 0076 180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40 04 0077 180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3 00000 0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государственных (муниципальных) организаций**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4010 04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</w:t>
              <w:br/>
              <w:t>в отношении автомобильных дорог общего пользования местного значения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 07 04050 04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безвозмездные поступления </w:t>
              <w:br/>
              <w:t>в бюджеты городских округов</w:t>
            </w:r>
          </w:p>
        </w:tc>
      </w:tr>
      <w:tr>
        <w:trPr>
          <w:trHeight w:val="56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4010 04 0085 180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бюджетов городских округов </w:t>
              <w:br/>
              <w:t>от возврата бюджетными учреждениями остатков субсидий прошлых лет</w:t>
            </w:r>
          </w:p>
        </w:tc>
      </w:tr>
      <w:tr>
        <w:trPr>
          <w:trHeight w:val="41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4010 04 0086 180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4030 04 0085 180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бюджетов городских округов </w:t>
              <w:br/>
              <w:t>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4030 04 0086 180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нтрольно-счетная палата города Сургута</w:t>
            </w:r>
          </w:p>
        </w:tc>
      </w:tr>
      <w:tr>
        <w:trPr>
          <w:trHeight w:val="27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4 04 0036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5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40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ённых функций</w:t>
            </w:r>
          </w:p>
        </w:tc>
      </w:tr>
      <w:tr>
        <w:trPr>
          <w:trHeight w:val="65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4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40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нежные взыскания (штрафы) </w:t>
              <w:br/>
              <w:t>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40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денежных взысканий (штрафов) и иных сумм </w:t>
              <w:br/>
              <w:t xml:space="preserve">в возмещение ущерба, зачисляемые </w:t>
              <w:br/>
              <w:t>в бюджеты городских округов</w:t>
            </w:r>
          </w:p>
        </w:tc>
      </w:tr>
      <w:tr>
        <w:trPr>
          <w:trHeight w:val="42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17 05040 04 0077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48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3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образования Администрации города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11 05034 04 0028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городских округов </w:t>
              <w:br/>
              <w:t xml:space="preserve">и созданных ими учреждений (за исключением имущества муниципальных бюджетных и автономных учреждений)  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4 04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4 04 0036 130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4 04 0037 130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40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ённых функций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41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возмещения ущерба при возникновении страховых случаев </w:t>
              <w:br/>
              <w:t>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42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40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40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денежных взысканий (штрафов) и иных сумм </w:t>
              <w:br/>
              <w:t xml:space="preserve">в возмещение ущерба, зачисляемые </w:t>
              <w:br/>
              <w:t>в бюджеты городских округов</w:t>
            </w:r>
          </w:p>
        </w:tc>
      </w:tr>
      <w:tr>
        <w:trPr>
          <w:trHeight w:val="67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17 05040 04 0077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60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 07 04050 04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безвозмездные поступления </w:t>
              <w:br/>
              <w:t>в бюджеты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4010 04 0085 180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4010 04 0086 180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4020 04 0085 180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4020 04 0086 180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4030 04 0085 180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4030 04 0086 180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4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епартамент культуры, молодёжной политики и спорта Администрации города</w:t>
            </w:r>
          </w:p>
        </w:tc>
      </w:tr>
      <w:tr>
        <w:trPr>
          <w:trHeight w:val="66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3040 04 0000 120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ёт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4 04 0036 130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4 04 0037 130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40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ённых функций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41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возмещения ущерба при возникновении страховых случаев </w:t>
              <w:br/>
              <w:t>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42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40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40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денежных взысканий (штрафов) и иных сумм </w:t>
              <w:br/>
              <w:t xml:space="preserve">в возмещение ущерба, зачисляемые </w:t>
              <w:br/>
              <w:t>в бюджеты городских округов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17 05040 04 0077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42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 07 04050 04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безвозмездные поступления </w:t>
              <w:br/>
              <w:t>в бюджеты городских округов</w:t>
            </w:r>
          </w:p>
        </w:tc>
      </w:tr>
      <w:tr>
        <w:trPr>
          <w:trHeight w:val="46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4010 04 0085 180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4010 04 0086 180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4020 04 0085 180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4020 04 0086 180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архитектуры и градостроительства администрации города Сургута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08 0715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4 0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</w:t>
              <w:br/>
              <w:t>и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4 04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4 04 0036 130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4 04 0037 130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42 04 0000 4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округов </w:t>
              <w:br/>
              <w:t>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40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ённых функций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41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возмещения ущерба при возникновении страховых случаев </w:t>
              <w:br/>
              <w:t>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42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40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40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денежных взысканий (штрафов) и иных сумм </w:t>
              <w:br/>
              <w:t xml:space="preserve">в возмещение ущерба, зачисляемые </w:t>
              <w:br/>
              <w:t>в бюджеты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17 05040 04 0075 180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40 04 0077 180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3 00000 0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государственных (муниципальных) организаций**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 07 04050 04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безвозмездные поступления </w:t>
              <w:br/>
              <w:t>в бюджеты городских округов</w:t>
            </w:r>
          </w:p>
        </w:tc>
      </w:tr>
      <w:tr>
        <w:trPr>
          <w:trHeight w:val="50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финансов Администрации города Сургута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3040 04 0000 120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ёт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4 04 0036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40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ённых функций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16 18040 04 0000 1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40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денежных взысканий (штрафов) и иных сумм </w:t>
              <w:br/>
              <w:t xml:space="preserve">в возмещение ущерба, зачисляемые </w:t>
              <w:br/>
              <w:t>в бюджеты городских округов</w:t>
            </w:r>
          </w:p>
        </w:tc>
      </w:tr>
      <w:tr>
        <w:trPr>
          <w:trHeight w:val="3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40 04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евыясненные поступления, зачисляемые </w:t>
              <w:br/>
              <w:t>в бюджеты городских округов</w:t>
            </w:r>
          </w:p>
        </w:tc>
      </w:tr>
      <w:tr>
        <w:trPr>
          <w:trHeight w:val="3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17 05040 04 0077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3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 04000 04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в бюджеты городских округов (перечисления из бюджетов городских округов) по урегулированию расчё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40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***</w:t>
            </w:r>
          </w:p>
        </w:tc>
      </w:tr>
      <w:tr>
        <w:trPr>
          <w:trHeight w:val="56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имущественных и земельных отношений Администрации города Сургута</w:t>
            </w:r>
          </w:p>
        </w:tc>
      </w:tr>
      <w:tr>
        <w:trPr>
          <w:trHeight w:val="117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40 0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в виде прибыли, приходящейся </w:t>
              <w:br/>
              <w:t>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2084 0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5012 0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 xml:space="preserve">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</w:t>
              <w:br/>
              <w:t>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4 0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</w:t>
              <w:br/>
              <w:t>и автономных учреждений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4 0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городских округов </w:t>
              <w:br/>
              <w:t xml:space="preserve">и созданных ими учреждений (за исключением имущества муниципальных бюджетных и автономных учреждений)  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312 0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324 0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7014 04 0000 120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8040 0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редства, получаемые от передачи имущества, находящегося в собственности городских округов (за исключением имущества муниципальных бюджетных </w:t>
              <w:br/>
              <w:t xml:space="preserve">и автономных учреждений, а также имущества муниципальных унитарных предприятий, в том числе казённых), </w:t>
              <w:br/>
              <w:t>в залог, в доверительное управление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24 0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распоряжения правами </w:t>
              <w:br/>
              <w:t>на результаты научно-технической деятельности, находящими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4 0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</w:t>
              <w:br/>
              <w:t>и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4 04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4 04 0036 130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4 04 0037 130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1040 04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42 04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округов </w:t>
              <w:br/>
              <w:t>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42 04 0000 4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</w:t>
              <w:br/>
              <w:t>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43 04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</w:t>
              <w:br/>
              <w:t>в том числе казё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43 04 0000 4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</w:t>
              <w:br/>
              <w:t>в том числе казё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40 04 0000 4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2 04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</w:t>
              <w:br/>
              <w:t>в границах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4 04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городских округов (за исключением земельных участков муниципальных бюджетных </w:t>
              <w:br/>
              <w:t>и автономных учреждений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312 04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7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324 04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65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40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ённых функций</w:t>
            </w:r>
          </w:p>
        </w:tc>
      </w:tr>
      <w:tr>
        <w:trPr>
          <w:trHeight w:val="65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41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возмещения ущерба при возникновении страховых случаев </w:t>
              <w:br/>
              <w:t>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65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42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40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денежных взысканий (штрафов) и иных сумм </w:t>
              <w:br/>
              <w:t xml:space="preserve">в возмещение ущерба, зачисляемые </w:t>
              <w:br/>
              <w:t>в бюджеты городских округов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40 04 0075 180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23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40 04 0077 180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3 00000 0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государственных (муниципальных) организаций**</w:t>
            </w:r>
          </w:p>
        </w:tc>
      </w:tr>
      <w:tr>
        <w:trPr>
          <w:trHeight w:val="42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 07 04050 04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безвозмездные поступления </w:t>
              <w:br/>
              <w:t>в бюджеты городских округов</w:t>
            </w:r>
          </w:p>
        </w:tc>
      </w:tr>
      <w:tr>
        <w:trPr>
          <w:trHeight w:val="51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4030 04 0085 180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бюджетов городских округов </w:t>
              <w:br/>
              <w:t>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4030 04 0086 180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2" w:hanging="0"/>
        <w:jc w:val="both"/>
        <w:rPr/>
      </w:pPr>
      <w:r>
        <w:rPr>
          <w:sz w:val="28"/>
          <w:szCs w:val="28"/>
        </w:rPr>
        <w:t xml:space="preserve">*Доходы по видам доходов «1 08 07083 01 0000 110 – 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городских округов», </w:t>
        <w:br/>
        <w:t xml:space="preserve">«1 08 07173 01 0000 110 – государственная пошлина за выдачу органом местного самоуправления городского округа специального разрешения на движение </w:t>
        <w:br/>
        <w:t xml:space="preserve">по автомобильным дорогам транспортных средств, осуществляющих перевозки опасных, тяжеловесных и (или) крупногабаритных грузов, зачисляемая </w:t>
        <w:br/>
        <w:t>в бюджеты городских округов», «1 08 07150 01 000 110 – государственная пошлина за выдачу разрешения на установку рекламной конструкции»</w:t>
      </w:r>
      <w:r>
        <w:rPr/>
        <w:t xml:space="preserve"> </w:t>
      </w:r>
      <w:r>
        <w:rPr>
          <w:sz w:val="28"/>
          <w:szCs w:val="28"/>
        </w:rPr>
        <w:t xml:space="preserve">учитываются с применением кодов подвида доходов бюджета в соответствии </w:t>
        <w:br/>
        <w:t>с приказом Министерства финансов Российской Федерации «Об утверждении Указаний о порядке применения бюджетной классификации Российской Федерации».</w:t>
      </w:r>
    </w:p>
    <w:p>
      <w:pPr>
        <w:pStyle w:val="Normal"/>
        <w:ind w:left="-142" w:right="-2" w:hanging="0"/>
        <w:jc w:val="both"/>
        <w:rPr/>
      </w:pPr>
      <w:r>
        <w:rPr>
          <w:sz w:val="28"/>
          <w:szCs w:val="28"/>
        </w:rPr>
        <w:t xml:space="preserve">**Доходы по подгруппе «2 03 00000 00 0000 180 – безвозмездные поступления от государственных (муниципальных) организаций» в части доходов, зачисляемых в бюджет городского округа город Сургут, учитываются </w:t>
        <w:br/>
        <w:t xml:space="preserve">в соответствии с приказом Министерства финансов Российской Федерации </w:t>
        <w:br/>
        <w:t>«Об утверждении Указаний о порядке применения бюджетной классификации Российской Федерации».</w:t>
      </w:r>
    </w:p>
    <w:p>
      <w:pPr>
        <w:pStyle w:val="Normal"/>
        <w:ind w:left="-142" w:right="-2" w:hanging="0"/>
        <w:jc w:val="both"/>
        <w:rPr/>
      </w:pPr>
      <w:r>
        <w:rPr>
          <w:sz w:val="28"/>
          <w:szCs w:val="28"/>
        </w:rPr>
        <w:t xml:space="preserve">***Доходы по группе «2 00 00000 00 0000 000 – безвозмездные поступления» </w:t>
        <w:br/>
        <w:t>в части доходов, зачисляемых в бюджет городского округа город Сургут, учитываются в соответствии с приказом Министерства финансов Российской Федерации «Об утверждении Указаний о порядке применения бюджетной классификации Российской Федерации».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4</w:t>
    </w:r>
    <w:r>
      <w:rPr>
        <w:sz w:val="28"/>
        <w:szCs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autoSpaceDE w:val="false"/>
      <w:ind w:left="113" w:right="11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6:09:00Z</dcterms:created>
  <dc:creator>ruv</dc:creator>
  <dc:description/>
  <cp:keywords/>
  <dc:language>en-US</dc:language>
  <cp:lastModifiedBy>Ткачева Юлия Сергеевна</cp:lastModifiedBy>
  <cp:lastPrinted>2015-09-22T13:06:00Z</cp:lastPrinted>
  <dcterms:modified xsi:type="dcterms:W3CDTF">2015-09-28T10:11:00Z</dcterms:modified>
  <cp:revision>73</cp:revision>
  <dc:subject/>
  <dc:title>Приложение 5</dc:title>
</cp:coreProperties>
</file>