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955" w:leader="none"/>
        </w:tabs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Приложение 3</w:t>
      </w:r>
    </w:p>
    <w:p>
      <w:pPr>
        <w:pStyle w:val="Heading"/>
        <w:tabs>
          <w:tab w:val="clear" w:pos="708"/>
          <w:tab w:val="left" w:pos="6379" w:leader="none"/>
          <w:tab w:val="left" w:pos="6521" w:leader="none"/>
          <w:tab w:val="right" w:pos="9340" w:leader="none"/>
        </w:tabs>
        <w:ind w:left="5954" w:hanging="0"/>
        <w:jc w:val="left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к решению Думы города</w:t>
      </w:r>
    </w:p>
    <w:p>
      <w:pPr>
        <w:pStyle w:val="Heading"/>
        <w:tabs>
          <w:tab w:val="clear" w:pos="708"/>
          <w:tab w:val="left" w:pos="6379" w:leader="none"/>
          <w:tab w:val="left" w:pos="6521" w:leader="none"/>
          <w:tab w:val="right" w:pos="9340" w:leader="none"/>
        </w:tabs>
        <w:ind w:left="5954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от </w:t>
      </w:r>
      <w:r>
        <w:rPr>
          <w:b w:val="false"/>
          <w:szCs w:val="28"/>
          <w:u w:val="single"/>
        </w:rPr>
        <w:t>22.12.2015</w:t>
      </w:r>
      <w:r>
        <w:rPr>
          <w:b w:val="false"/>
          <w:szCs w:val="28"/>
        </w:rPr>
        <w:t xml:space="preserve"> № </w:t>
      </w:r>
      <w:r>
        <w:rPr>
          <w:b w:val="false"/>
          <w:szCs w:val="28"/>
          <w:u w:val="single"/>
        </w:rPr>
        <w:t>820-V ДГ</w:t>
      </w:r>
    </w:p>
    <w:p>
      <w:pPr>
        <w:pStyle w:val="Heading"/>
        <w:tabs>
          <w:tab w:val="clear" w:pos="708"/>
          <w:tab w:val="left" w:pos="6379" w:leader="none"/>
          <w:tab w:val="left" w:pos="6521" w:leader="none"/>
          <w:tab w:val="right" w:pos="9340" w:leader="none"/>
        </w:tabs>
        <w:ind w:left="5400" w:firstLine="264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6946" w:leader="none"/>
        </w:tabs>
        <w:rPr/>
      </w:pPr>
      <w:r>
        <w:rPr>
          <w:b w:val="false"/>
          <w:szCs w:val="28"/>
        </w:rPr>
        <w:t>Перечень главных администраторов доходов бюджета</w:t>
      </w:r>
    </w:p>
    <w:p>
      <w:pPr>
        <w:pStyle w:val="Heading"/>
        <w:tabs>
          <w:tab w:val="clear" w:pos="708"/>
          <w:tab w:val="left" w:pos="6946" w:leader="none"/>
        </w:tabs>
        <w:rPr/>
      </w:pPr>
      <w:r>
        <w:rPr>
          <w:b w:val="false"/>
          <w:szCs w:val="28"/>
        </w:rPr>
        <w:t>городского округа город Сургут, которые являются органами местного самоуправления, органами Администрации города</w:t>
      </w:r>
    </w:p>
    <w:p>
      <w:pPr>
        <w:pStyle w:val="Heading"/>
        <w:tabs>
          <w:tab w:val="clear" w:pos="708"/>
          <w:tab w:val="left" w:pos="6946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5953"/>
      </w:tblGrid>
      <w:tr>
        <w:trPr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/вида доходов бюджета городского округа</w:t>
            </w:r>
          </w:p>
        </w:tc>
      </w:tr>
      <w:tr>
        <w:trPr>
          <w:trHeight w:val="76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оходов бюджета городского округ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 Сургута</w:t>
            </w:r>
          </w:p>
        </w:tc>
      </w:tr>
      <w:tr>
        <w:trPr>
          <w:trHeight w:val="35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07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107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</w:t>
              <w:br/>
              <w:t>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97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0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4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Сургута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08 07083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действий, связанных с лицензированием, </w:t>
              <w:br/>
              <w:t xml:space="preserve">с проведением аттестации в случаях, если такая аттестация предусмотрена законодательством Российской Федерации, зачисляемая </w:t>
              <w:br/>
              <w:t>в бюджеты городских округов*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08 07173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*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40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4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</w:t>
              <w:br/>
              <w:t>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4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</w:t>
              <w:br/>
              <w:t xml:space="preserve">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25 12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</w:t>
              <w:br/>
              <w:t xml:space="preserve">и созданных ими учреждений (за исключением имущества муниципальных бюджетных </w:t>
              <w:br/>
              <w:t>и автономных учреждений)</w:t>
            </w:r>
          </w:p>
        </w:tc>
      </w:tr>
      <w:tr>
        <w:trPr>
          <w:trHeight w:val="4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26 12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27 12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4 04 0028 12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12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</w:t>
              <w:br/>
              <w:t>и которые расположены в границах городских округов</w:t>
            </w:r>
          </w:p>
        </w:tc>
      </w:tr>
      <w:tr>
        <w:trPr>
          <w:trHeight w:val="85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4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</w:t>
              <w:br/>
              <w:t>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4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4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, автомобильных дорог, находящихся в собственности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4 0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5 13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8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40 04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квартир, находящихся </w:t>
              <w:br/>
              <w:t>в собственности городских округов</w:t>
            </w:r>
          </w:p>
        </w:tc>
      </w:tr>
      <w:tr>
        <w:trPr>
          <w:trHeight w:val="26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</w:t>
              <w:br/>
              <w:t xml:space="preserve">(за исключением имущества муниципальных бюджетных и автономных учреждений), </w:t>
              <w:br/>
              <w:t xml:space="preserve">в части реализации основных средств </w:t>
              <w:br/>
              <w:t xml:space="preserve">по указанному имуществу </w:t>
            </w:r>
          </w:p>
        </w:tc>
      </w:tr>
      <w:tr>
        <w:trPr>
          <w:trHeight w:val="26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3 04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9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</w:t>
              <w:br/>
              <w:t xml:space="preserve">(за исключением имущества муниципальных бюджетных и автономных учреждений), </w:t>
              <w:br/>
              <w:t xml:space="preserve">в части реализации материальных запасов </w:t>
              <w:br/>
              <w:t>по указанному имуществу</w:t>
            </w:r>
          </w:p>
        </w:tc>
      </w:tr>
      <w:tr>
        <w:trPr>
          <w:trHeight w:val="296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4 02043 04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9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40 04 0000 4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11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0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2 04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</w:t>
              <w:br/>
              <w:t xml:space="preserve">не разграничена и которые расположены </w:t>
              <w:br/>
              <w:t>в границах городских округов</w:t>
            </w:r>
          </w:p>
        </w:tc>
      </w:tr>
      <w:tr>
        <w:trPr>
          <w:trHeight w:val="11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4 04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2 04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4 04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trHeight w:val="9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 </w:t>
              <w:br/>
              <w:t>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2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</w:t>
              <w:br/>
              <w:t>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3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</w:t>
              <w:br/>
              <w:t>и (или) крупногабаритных грузов, зачисляемые в бюджеты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55 14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56 14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57 14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75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76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 03 00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государственных (муниципальных) организаций**</w:t>
            </w:r>
          </w:p>
        </w:tc>
      </w:tr>
      <w:tr>
        <w:trPr>
          <w:trHeight w:val="203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401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Безвозмездные поступления от физических </w:t>
              <w:br/>
              <w:t>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71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6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85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3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86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30 04 0085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61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30 04 0086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нтрольно-счетная палата города Сургута</w:t>
            </w:r>
          </w:p>
        </w:tc>
      </w:tr>
      <w:tr>
        <w:trPr>
          <w:trHeight w:val="7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05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201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</w:t>
              <w:br/>
              <w:t>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98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1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5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Администрации город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1 05034 04 0028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городских округов </w:t>
              <w:br/>
              <w:t xml:space="preserve">и созданных ими учреждений (за исключением имущества муниципальных бюджетных </w:t>
              <w:br/>
              <w:t xml:space="preserve">и автономных учреждений)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 </w:t>
              <w:br/>
              <w:t>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2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09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</w:t>
              <w:br/>
              <w:t>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00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74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85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76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86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20 04 0085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20 04 0086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30 04 0085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30 04 0086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епартамент культуры, молодёжной политики и спорта Администрации города</w:t>
            </w:r>
          </w:p>
        </w:tc>
      </w:tr>
      <w:tr>
        <w:trPr>
          <w:trHeight w:val="66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40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 </w:t>
              <w:br/>
              <w:t>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2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</w:t>
              <w:br/>
              <w:t>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7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6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85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10 04 0086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20 04 0085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4020 04 0086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департамент архитектуры и градостроительства Администрации города 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08 0715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*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4 04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4 04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7 13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42 04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округов </w:t>
              <w:br/>
              <w:t xml:space="preserve">(за исключением имущества муниципальных бюджетных и автономных учреждений), </w:t>
              <w:br/>
              <w:t xml:space="preserve">в части реализации материальных запасов </w:t>
              <w:br/>
              <w:t>по указанному имуществу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1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 </w:t>
              <w:br/>
              <w:t>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42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</w:t>
              <w:br/>
              <w:t>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7 05040 04 0075 180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0000 0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государственных (муниципальных) организаций**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 07 0405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0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финансов Администрации города Сургут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3040 04 0000 120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4 04 0036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6 18040 04 0000 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4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</w:t>
              <w:br/>
              <w:t>в бюджеты городских округов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1 17 05040 04 0077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4000 04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***</w:t>
            </w:r>
          </w:p>
        </w:tc>
      </w:tr>
    </w:tbl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*Доходы по видам доходов «1 08 07083 01 0000 110 – государственная пошлина за совершение действий, связанных с лицензированием, с проведением аттестации </w:t>
        <w:br/>
        <w:t>в случаях, если такая аттестация предусмотрена законодательством Российской Федерации, зачисляемая в бюджеты городских округов», «1 08 07173 01 0000 110 – 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», «1 08 07150 01 000 110 – государственная пошлина за выдачу разрешения на установку рекламной конструкции» учитываются с применением кодов подвида доходов бюджета в соответствии с приказом Министерства финансов Российской Федерации «Об утверждении Указаний о порядке применения бюджетной классификации Российской Федерации»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**Доходы по подгруппе «2 03 00000 00 0000 180 – безвозмездные поступления от государственных (муниципальных) организаций» в части доходов, зачисляемых </w:t>
        <w:br/>
        <w:t xml:space="preserve">в бюджет городского округа город Сургут, учитываются в соответствии с приказом Министерства финансов Российской Федерации «Об утверждении Указаний </w:t>
        <w:br/>
        <w:t>о порядке применения бюджетной классификации Российской Федерации».</w:t>
      </w:r>
    </w:p>
    <w:p>
      <w:pPr>
        <w:pStyle w:val="Normal"/>
        <w:ind w:left="-567" w:firstLine="567"/>
        <w:jc w:val="both"/>
        <w:rPr/>
      </w:pPr>
      <w:r>
        <w:rPr>
          <w:sz w:val="28"/>
          <w:szCs w:val="28"/>
        </w:rPr>
        <w:t xml:space="preserve">***Доходы по группе «2 00 00000 00 0000 000 – безвозмездные поступления» </w:t>
        <w:br/>
        <w:t>в части доходов, зачисляемых в бюджет городского округа город Сургут, учитываются в соответствии с приказом Министерства финансов Российской Федерации «Об утверждении Указаний о порядке применения бюджетной классификации Российской Федерации»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623" w:footer="709" w:bottom="765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autoSpaceDE w:val="false"/>
      <w:ind w:left="113" w:right="11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6:09:00Z</dcterms:created>
  <dc:creator>ruv</dc:creator>
  <dc:description/>
  <cp:keywords/>
  <dc:language>en-US</dc:language>
  <cp:lastModifiedBy>Ткачева Юлия Сергеевна</cp:lastModifiedBy>
  <cp:lastPrinted>2015-12-22T16:33:00Z</cp:lastPrinted>
  <dcterms:modified xsi:type="dcterms:W3CDTF">2015-12-23T12:45:00Z</dcterms:modified>
  <cp:revision>99</cp:revision>
  <dc:subject/>
  <dc:title>Приложение 5</dc:title>
</cp:coreProperties>
</file>