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left="652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3</w:t>
      </w:r>
    </w:p>
    <w:p>
      <w:pPr>
        <w:pStyle w:val="Normal"/>
        <w:ind w:left="6238"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Думы города</w:t>
      </w:r>
    </w:p>
    <w:p>
      <w:pPr>
        <w:pStyle w:val="Normal"/>
        <w:ind w:left="6238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05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29-VI ДГ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 главных администраторов источников финансирования дефицита бюджета городского округа город Сургут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662"/>
      </w:tblGrid>
      <w:tr>
        <w:trPr>
          <w:trHeight w:val="20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руппы, подгруппы, статьи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ида источников финансирования дефицита бюджета городского окру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/вида источника финансирования дефицита бюджета городского округа</w:t>
            </w:r>
          </w:p>
        </w:tc>
      </w:tr>
      <w:tr>
        <w:trPr>
          <w:trHeight w:val="3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Сургу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4 0000 6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т продажи акций и иных форм участия </w:t>
              <w:br/>
              <w:t>в капитале, находящихся в собственности городских округов</w:t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01 06 05 01 04 0020 6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</w:t>
              <w:br/>
              <w:t>на покупку и строительство жилья молодым семьям</w:t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 Администрации города Сургу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4 001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на пополнение остатков средств на счете местного бюдже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4 001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на пополнение остатков средств на счете местного бюдже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4 002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на частичное покрытие дефицита бюдже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4 002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на частичное покрытие дефицита бюдже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4 003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бюджетных кредитов на покрытие временных кассовых разрывов, возникающих </w:t>
              <w:br/>
              <w:t>при исполнении бюдже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4 003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ных кредитов на покрытие временных кассовых разрывов, возникающих </w:t>
              <w:br/>
              <w:t>при исполнении бюдже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01 06 05 01 04 0010 6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</w:t>
              <w:br/>
              <w:t xml:space="preserve">на реализацию Проекта развития коммунальных служб города </w:t>
            </w:r>
          </w:p>
        </w:tc>
      </w:tr>
      <w:tr>
        <w:trPr>
          <w:trHeight w:val="7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01 06 05 01 04 0000 5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</w:tr>
      <w:tr>
        <w:trPr>
          <w:trHeight w:val="7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10 02 04 0000 5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величение финансовых активов в собственности городских округов за счет средств организаций, учредителями которых являются городские округа </w:t>
              <w:br/>
              <w:t xml:space="preserve">и лицевые счета которым открыты </w:t>
              <w:br/>
              <w:t xml:space="preserve">в территориальных органах Федерального казначейства или в финансовых органах муниципальных образований в соответствии </w:t>
              <w:br/>
              <w:t>с законодательством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623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autoSpaceDE w:val="false"/>
      <w:ind w:left="113" w:right="11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41:00Z</dcterms:created>
  <dc:creator>shum</dc:creator>
  <dc:description/>
  <cp:keywords/>
  <dc:language>en-US</dc:language>
  <cp:lastModifiedBy>Витковская Татьяна Анатольевна</cp:lastModifiedBy>
  <cp:lastPrinted>2019-05-30T10:27:00Z</cp:lastPrinted>
  <dcterms:modified xsi:type="dcterms:W3CDTF">2019-06-03T05:55:00Z</dcterms:modified>
  <cp:revision>7</cp:revision>
  <dc:subject/>
  <dc:title>Приложение 7</dc:title>
</cp:coreProperties>
</file>