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 к проекту решения Думы город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по вопросу «О внесении изменений в решение Думы города от 25.12.2012 № 273-V ДГ «О бюджете городского округа город Сургут на 2013 год и плановый  период  2014  –  2015  годов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тоящим проектом предлагается внести изменения в утвержденные параметры бюджета города на 2013 год и плановый период 2014 – 2015 годов по основаниям, изложенным в настоящей пояснительной записке и приложениях 1 – 6 к ней. </w:t>
      </w:r>
    </w:p>
    <w:p>
      <w:pPr>
        <w:pStyle w:val="TextBody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Cs w:val="28"/>
        </w:rPr>
        <w:t>Уточнение параметров 2013 года.</w:t>
      </w:r>
    </w:p>
    <w:p>
      <w:pPr>
        <w:pStyle w:val="TextBody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Уточнение параметров бюджета города за счет межбюджетных трансфертов из бюджетов других уровней бюджетной системы РФ, имеющих целевое назначение 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 xml:space="preserve">Предлагается учесть в доходах и расходах бюджета </w:t>
      </w:r>
      <w:r>
        <w:rPr/>
        <w:t>финансовую помощь из бюджета автономного округа в объеме 420 537,9</w:t>
      </w:r>
      <w:r>
        <w:rPr>
          <w:b/>
        </w:rPr>
        <w:t xml:space="preserve"> </w:t>
      </w:r>
      <w:r>
        <w:rPr/>
        <w:t>тыс. рублей</w:t>
      </w:r>
      <w:r>
        <w:rPr>
          <w:b/>
        </w:rPr>
        <w:t xml:space="preserve"> </w:t>
      </w:r>
      <w:r>
        <w:rPr/>
        <w:t xml:space="preserve">в соответствии с уведомлениями, поступившими из Департамента финансов и отраслевых департаментов автономного округа сверх объема, утвержденного в бюджете, на дату подготовки проекта решения, в том числе: </w:t>
      </w:r>
    </w:p>
    <w:p>
      <w:pPr>
        <w:pStyle w:val="TextBody"/>
        <w:spacing w:lineRule="auto" w:line="240"/>
        <w:ind w:firstLine="708"/>
        <w:rPr/>
      </w:pPr>
      <w:r>
        <w:rPr/>
        <w:t>- на 6 909,7 тыс. рублей</w:t>
      </w:r>
      <w:r>
        <w:rPr>
          <w:b/>
        </w:rPr>
        <w:t xml:space="preserve"> </w:t>
      </w:r>
      <w:r>
        <w:rPr/>
        <w:t>за счет</w:t>
      </w:r>
      <w:r>
        <w:rPr>
          <w:b/>
        </w:rPr>
        <w:t xml:space="preserve"> </w:t>
      </w:r>
      <w:r>
        <w:rPr/>
        <w:t>субвенций из фонда компенсаций на реализацию отдельных государственных полномоч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404 307,5 тыс. 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регионального фонда софинансир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9 320,7 тыс. руб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 межбюджетных трансфер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правлениях указанных средств представлена в приложении 1 к пояснительной записке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240"/>
        <w:jc w:val="center"/>
        <w:rPr/>
      </w:pPr>
      <w:r>
        <w:rPr>
          <w:b/>
        </w:rPr>
        <w:t xml:space="preserve">2. </w:t>
      </w:r>
      <w:r>
        <w:rPr/>
        <w:t xml:space="preserve">Уточнения параметров бюджета города, связанных с использованием собственных средств </w:t>
      </w:r>
    </w:p>
    <w:p>
      <w:pPr>
        <w:pStyle w:val="TextBody"/>
        <w:spacing w:lineRule="auto" w:line="24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/>
        <w:t>2.1.</w:t>
      </w:r>
      <w:r>
        <w:rPr>
          <w:b/>
        </w:rPr>
        <w:t xml:space="preserve"> </w:t>
      </w:r>
      <w:r>
        <w:rPr/>
        <w:t>Уточнение источников</w:t>
      </w:r>
      <w:r>
        <w:rPr>
          <w:b/>
        </w:rPr>
        <w:t xml:space="preserve"> </w:t>
      </w:r>
      <w:r>
        <w:rPr/>
        <w:t>финансирования дефицита бюджета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Предлагается уменьшить плановый объём дефицита бюджета и поступлений из источников его финансирования на (–) 269 925,1 тыс. рублей в связи с заявленным департаментом имущественных и земельных отношений переносом срока ожидаемого поступления средств от продажи акций ОАО «Аккобанк» с 2013 года на 2014 год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обеспечения сбалансированности бюджета, компенсации выпадающих поступлений от продажи указанных акций, предлагаются следующие меры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TextBody"/>
        <w:spacing w:lineRule="auto" w:line="240"/>
        <w:ind w:firstLine="708"/>
        <w:rPr/>
      </w:pPr>
      <w:r>
        <w:rPr/>
        <w:t>2.2.</w:t>
      </w:r>
      <w:r>
        <w:rPr>
          <w:b/>
        </w:rPr>
        <w:t xml:space="preserve"> </w:t>
      </w:r>
      <w:r>
        <w:rPr/>
        <w:t>Уточнение доходов бюджета</w:t>
      </w:r>
    </w:p>
    <w:p>
      <w:pPr>
        <w:pStyle w:val="TextBody"/>
        <w:spacing w:lineRule="auto" w:line="240"/>
        <w:ind w:firstLine="708"/>
        <w:rPr>
          <w:b/>
          <w:b/>
        </w:rPr>
      </w:pPr>
      <w:r>
        <w:rPr/>
        <w:t xml:space="preserve">2.2.1. </w:t>
      </w:r>
      <w:r>
        <w:rPr>
          <w:szCs w:val="28"/>
        </w:rPr>
        <w:t xml:space="preserve">Предлагается увеличить доходы бюджета на 28 </w:t>
      </w:r>
      <w:r>
        <w:rPr/>
        <w:t>602,0 тыс. рублей</w:t>
      </w:r>
      <w:r>
        <w:rPr>
          <w:szCs w:val="28"/>
        </w:rPr>
        <w:t xml:space="preserve"> за счет</w:t>
      </w:r>
      <w:r>
        <w:rPr/>
        <w:t xml:space="preserve"> дотации, поступившей из автономного округа по итогам сводной оценки качества организации бюджетного процесса в муниципальных образованиях за 2012 год в соответствии с распоряжением Правительства автономного округа от 26.07.2013 № 381-рп. </w:t>
      </w:r>
    </w:p>
    <w:p>
      <w:pPr>
        <w:pStyle w:val="TextBody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/>
        <w:t>2.2.2. Предлагается увеличить объем иных безвозмездных перечислений на сумму возврата бюджетными и автономными учреждениями субсидии на иные цели, не использованной в 2012 году, в объеме 20 159,0 тыс. рублей.</w:t>
      </w:r>
    </w:p>
    <w:p>
      <w:pPr>
        <w:pStyle w:val="TextBody"/>
        <w:spacing w:lineRule="auto" w:line="240"/>
        <w:ind w:firstLine="708"/>
        <w:rPr/>
      </w:pPr>
      <w:r>
        <w:rPr/>
        <w:t>Данные средства были возвращены автономными и бюджетными учреждениями в соответствии с утвержденным порядком на счет бюджета в текущем году.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/>
        <w:t>2.2.3. Предлагается уточнить объём неналоговых доходов бюджета по предложениям главных администраторов доходов бюджета на (+) 85 686,9 тыс. рублей, в том числе за счет приносящей доход деятельности муниципальных казенных учреждений на (-) 4 960,1 тыс. рублей (МКУ «ХЭУ» на (-) 7 488,9 тыс. рублей, МКУ «АСУ-город» на (+) 2 549,3 тыс. рублей, МКУ «МФЦ» на (-) 20,5 тыс. рублей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ставе и причинах уточнений  неналоговых доходов представлена в приложении 2 к пояснительной записке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/>
        <w:t>2.3.</w:t>
      </w:r>
      <w:r>
        <w:rPr>
          <w:b/>
        </w:rPr>
        <w:t xml:space="preserve"> </w:t>
      </w:r>
      <w:r>
        <w:rPr/>
        <w:t>Уточнение расходов бюджета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2.3.1. Предлагается уточнить расходы за счет средств от предпринимательской и иной приносящей доход деятельности муниципальных казенных учреждений по обращению Администрации города на (-) 7 010,8 тыс. рублей в связи с уточнением плановых поступлений по доходам и оптимизации расходов (МКУ «ХЭУ»</w:t>
      </w:r>
      <w:r>
        <w:rPr/>
        <w:t xml:space="preserve"> на (-) 7 488,9 тыс. рублей, МКУ «АСУ-город» на (+) 498,6 тыс. рублей, МКУ «МФЦ» на (-) 20,5 тыс. рублей).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2.3.2. Предлагается уменьшить расходы бюджета  на (-) 128 466,4 тыс. рублей по следующим направлениям: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- на (-) 23 685,2 тыс. рублей – экономию, сложившуюся в бюджетной росписи департамента образования в связи с переносом сроков ввода в эксплуатацию трех детских дошкольных учреждений;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- на (-) 32 039,4 тыс. рублей – долю города по объекту «Поликлиника «Нефтяник» по обращению департамента архитектуры и градостроительства в связи с уменьшением субсидии из окружного бюджета. Поскольку проектно-сметная документация на строительство поликлиники проходит государственную экспертизу, средства на её строительство в текущем году не востребованы;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- на (-) 53 846,5 тыс. рублей  –  средства, зарезервированные в бюджетной росписи департамента финансов до принятия соответствующих муниципальных правовых актов о вводе объектов городской инфраструктуры и предоставлении мер социальной поддержки отдельным категориям граждан. Данные средства не будут востребованы в связи с переносом сроков ввода ряда объектов и сложившейся экономией по резерву на выплату компенсации расходов по оплате жилого помещения и коммунальных услуг отдельным категориям граждан, в связи с уменьшением количества получателей компенсации;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на (-) 18 895,3 тыс. рублей  – плановый объем резервного фонда бюджета гор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уточнении расходов ГРБС представлена в приложении 3 к пояснительной запис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Перемещение ассигнований в пределах утвержденных 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ей сводной бюджетной росписи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лагаемом проекте также учтены обращения главных распорядителей бюджетных средст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еремещении бюджетных ассигнований между главными распорядителями бюджетных средств в пределах  предусмотренного объема бюджетных ассигнова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еремещении бюджетных ассигнований между статьями расходов в пределах объема бюджетных ассигнований главных распорядителей бюджетных средств по их обращениям для обеспечения текуще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точнении кодов бюджетной классификации расходов бюджета, уточнении расходов и показателей результатов реализации ведомственных и долгосрочных целевых програм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зменениях, не влияющих на общие параметры бюджета, отражена в приложении 4 к пояснительной запис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Уточнение перечня главных администраторов доходов бюдже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ечень главных администраторов доходов бюджета городского округа город Сургут, которые являются органами местного самоуправления, органами Администрации города внесено следующее изменение: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бавлен код доходов главному администратору доходов - департаменту архитектуры и градостроительству Администрации города Сургута:</w:t>
      </w:r>
    </w:p>
    <w:p>
      <w:pPr>
        <w:pStyle w:val="Heading"/>
        <w:jc w:val="both"/>
        <w:rPr/>
      </w:pPr>
      <w:r>
        <w:rPr>
          <w:b w:val="false"/>
          <w:szCs w:val="28"/>
        </w:rPr>
        <w:t>- 046 117 0504 04 0000 180 «Прочие неналоговые доходы бюджетов городских округов»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едлагаемых изменений параметры бюджета города на 2013 год составя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9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финансирования дефицита бюдже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раметры бюджета на 2013 год, утвержденного решением Думы города от 25.12.12 № 273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ДГ (с изменениями от 30.04.2013 № 331 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</w:rPr>
              <w:t xml:space="preserve"> Д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581 29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886 03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4 742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Cs w:val="28"/>
              </w:rPr>
              <w:t xml:space="preserve">уточнения за счет межбюджетных трансфертов из бюджетов других уровней, имеющих целевое назна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 5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 53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точнение объема субвенций, субсидий, иных межбюджетных трансфертов из бюджета автономного округа, поступивших в 2013 году на дату подготовки проекта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 5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 53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Cs w:val="28"/>
              </w:rPr>
              <w:t>уточнения за счет собственных средств бюджета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4 4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-) 135 47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-) 269 925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меньшение поступлений от продажи а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(-) 269 925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увеличение дотации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 60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величение безвозмездных поступлений в связи с возвратом бюджетными и автономными учреждениями субсидии на иные цели, не использованной в 2012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 1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уточнение неналоговых доходов, в том числе: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 68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4" w:hanging="14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Cs w:val="28"/>
              </w:rPr>
              <w:t>по средствам от приносящей доход деятельности казён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- 49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7 01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уменьшение расходов ГРБС за счет собственных средств в целях компенсации выпадающих поступлений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28 46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изменени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4 98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 06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269 925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араметры бюджета на 2013 год с учетом предлагаемых изме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136 28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71 10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34 817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точнение параметров планового периода</w:t>
      </w:r>
    </w:p>
    <w:p>
      <w:pPr>
        <w:pStyle w:val="TextBody"/>
        <w:spacing w:lineRule="auto" w:line="240"/>
        <w:ind w:firstLine="708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2014 - 2015 годов</w:t>
      </w:r>
    </w:p>
    <w:p>
      <w:pPr>
        <w:pStyle w:val="Heading1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налогично изменениям 2013 года, приведены в соответствие с действующей Бюджетной классификацией Российской Федерации коды бюджетной классификации, изменения ведомственных и долгосрочных целевых программ, учтены корректировки параметров, взаимоувязанные с изменениями 2013 год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бщие параметры бюджета города на 2014 год составят: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800"/>
        <w:gridCol w:w="194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ход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финансирования дефицита бюдже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метры утвержденного бюджета на 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261 49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187 812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 316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Cs w:val="28"/>
              </w:rPr>
              <w:t>уточнения за счет собственных средств бюджета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9 925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9 925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- увеличение поступлений от продажи а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269 925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- увеличение планового размера условно утвержденных расходов </w:t>
            </w:r>
            <w:r>
              <w:rPr>
                <w:rFonts w:cs="Times New Roman" w:ascii="Times New Roman" w:hAnsi="Times New Roman"/>
                <w:i/>
                <w:szCs w:val="28"/>
              </w:rPr>
              <w:t>(в целях обеспечения сбалансированности бюдж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269 925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изменени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9 925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9 925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метры бюджета на 2014 год с учетом предлагаемых изме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261 49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457 737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6 241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метры бюджета на 2015 год не изменяют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зменениях в 2014-2015 годах представлена в приложениях 5-6 к пояснительной записк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текстовой части ре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текстовой части решения учтено изменение параметров бюджета, связанное с перечисленными причинами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предложенные настоящим проектом решения Думы города изменения нашли свое отражение в приложениях к проек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нформация об изменениях в форме аналитических таблиц и обоснования, представленные главными распорядителями бюджетных средств, направлены в Контрольно-счетную пала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</w:t>
        <w:tab/>
        <w:tab/>
        <w:t xml:space="preserve">                                 А.Ю. Шерстн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ик управления анализа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водного планирования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ергунова Елена Владимировна  522069</w:t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709" w:top="1134" w:footer="709" w:bottom="1134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Arial" w:hAnsi="Arial" w:cs="Arial"/>
      <w:sz w:val="22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2"/>
      <w:szCs w:val="24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/>
      <w:bCs/>
      <w:caps/>
      <w:sz w:val="32"/>
      <w:szCs w:val="32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5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120" w:after="0"/>
      <w:ind w:left="280" w:right="2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6:00Z</dcterms:created>
  <dc:creator>dev</dc:creator>
  <dc:description/>
  <cp:keywords/>
  <dc:language>en-US</dc:language>
  <cp:lastModifiedBy>Шестакова Татьяна Сергеевна</cp:lastModifiedBy>
  <cp:lastPrinted>2013-09-03T14:48:00Z</cp:lastPrinted>
  <dcterms:modified xsi:type="dcterms:W3CDTF">2013-09-04T08:54:00Z</dcterms:modified>
  <cp:revision>339</cp:revision>
  <dc:subject/>
  <dc:title>Пояснительная</dc:title>
</cp:coreProperties>
</file>