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5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5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Думы города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7.12.2013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455-</w:t>
      </w:r>
      <w:r>
        <w:rPr>
          <w:b w:val="false"/>
          <w:szCs w:val="28"/>
          <w:u w:val="single"/>
          <w:lang w:val="en-US"/>
        </w:rPr>
        <w:t>V</w:t>
      </w:r>
      <w:r>
        <w:rPr>
          <w:b w:val="false"/>
          <w:szCs w:val="28"/>
          <w:u w:val="single"/>
        </w:rPr>
        <w:t xml:space="preserve"> ДГ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Перечень главных администраторов доходов бюджета</w:t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953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бюджета/вида доходов бюджета городского округа</w:t>
            </w:r>
          </w:p>
        </w:tc>
      </w:tr>
      <w:tr>
        <w:trPr>
          <w:trHeight w:val="7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городского округ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 Сургута</w:t>
            </w:r>
          </w:p>
        </w:tc>
      </w:tr>
      <w:tr>
        <w:trPr>
          <w:trHeight w:val="3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1000 1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 xml:space="preserve">с проведением аттестации в случаях, если такая аттестация предусмотрена законодательством Российской Федерации, зачисляемая </w:t>
              <w:br/>
              <w:t>в бюджеты городских округов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2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3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4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3 01 5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1000 1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2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3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4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3 01 5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</w:t>
            </w:r>
            <w:r>
              <w:rPr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z w:val="28"/>
                <w:szCs w:val="28"/>
              </w:rPr>
              <w:t xml:space="preserve"> 12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</w:t>
              <w:br/>
              <w:t>и автономных учреждений)</w:t>
            </w:r>
          </w:p>
        </w:tc>
      </w:tr>
      <w:tr>
        <w:trPr>
          <w:trHeight w:val="7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7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 11 05034 04 0028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ённых в связи с эксплуатацией имущества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5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</w:t>
              <w:br/>
              <w:t>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 xml:space="preserve">в части реализации основных средств по указанному имуществу 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3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</w:t>
              <w:br/>
              <w:t>и (или) крупногабаритных грузов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6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401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</w:t>
              <w:br/>
              <w:t>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1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но-счётная палата города Сургута</w:t>
            </w:r>
          </w:p>
        </w:tc>
      </w:tr>
      <w:tr>
        <w:trPr>
          <w:trHeight w:val="2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Администрации город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34 04 0028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</w:t>
              <w:br/>
              <w:t xml:space="preserve">и автономных учреждений) 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11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2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партамент культуры, молодёжной политики и спорта Администрации города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1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2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2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рхитектуры и градостроительства администрации города Сургу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2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3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5000 11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0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6 18040 04 0000 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</w:t>
              <w:br/>
              <w:t>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бюджеты городских округов (перечисления из бюджетов городских округов) по урегулированию расчётов между бюджетами бюджетной системы РФ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**</w:t>
            </w:r>
          </w:p>
        </w:tc>
      </w:tr>
      <w:tr>
        <w:trPr>
          <w:trHeight w:val="5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имущественных и земельных отношений Администрации города Сургута</w:t>
            </w:r>
          </w:p>
        </w:tc>
      </w:tr>
      <w:tr>
        <w:trPr>
          <w:trHeight w:val="11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2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  <w:br/>
              <w:t>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 xml:space="preserve">Доходы, получаемые в виде арендной платы, </w:t>
              <w:br/>
              <w:t>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</w:t>
              <w:br/>
              <w:t xml:space="preserve">и автономных учреждений) 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7014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40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2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</w:t>
              <w:br/>
              <w:t>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>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2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>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43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40 04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</w:t>
              <w:br/>
              <w:t>в границах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403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403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* Доходы по группе «2 03 00000 00 0000 180 – безвозмездные поступления </w:t>
        <w:br/>
        <w:t xml:space="preserve">от государственных (муниципальных) организаций» в части доходов, зачисляемых </w:t>
        <w:br/>
        <w:t xml:space="preserve">в бюджет городского округа город Сургут, учитываются в соответствии с приказом Министерства финансов Российской Федерации «Об утверждении Указаний </w:t>
        <w:br/>
        <w:t>о порядке применения бюджетной классификации Российской Федераци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** Доходы по группе «2 00 00000 00 0000 000 – безвозмездные поступления» </w:t>
        <w:br/>
        <w:t>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Foot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09:00Z</dcterms:created>
  <dc:creator>ruv</dc:creator>
  <dc:description/>
  <cp:keywords/>
  <dc:language>en-US</dc:language>
  <cp:lastModifiedBy>Ткачёва</cp:lastModifiedBy>
  <cp:lastPrinted>2013-12-28T17:29:00Z</cp:lastPrinted>
  <dcterms:modified xsi:type="dcterms:W3CDTF">2013-12-31T05:51:00Z</dcterms:modified>
  <cp:revision>26</cp:revision>
  <dc:subject/>
  <dc:title>Приложение 5</dc:title>
</cp:coreProperties>
</file>