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города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06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32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Г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о результатах деятельности Главы города, в том числе </w:t>
        <w:br/>
        <w:t xml:space="preserve">о решении вопросов, поставленных перед Главой города Думой города, </w:t>
        <w:br/>
        <w:t>з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ясь высшим должностным лицом местного самоуправления городского округа, Глава города осуществляет 22 полномочия </w:t>
        <w:br/>
        <w:t>в соответствии со статьёй 34 Устава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, осуществляя руководство деятельностью Администрации города, исполняет 19 полномочий на основании статьи 36 Устава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Главы города оценивалась по 85 показателям, утверждённым соответствующим решением Думы города. Динамика показателей отражена в приложении к настоящему отчё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полномочиями по представлению городского округа в отношениях с органами местного самоуправления других муниципальных образований, органами государственной власти, гражданами и организациями Главой города в 2013 г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нято 5 иностранных, межмуниципальных делегаций </w:t>
        <w:br/>
        <w:t>(в 2012 году – 1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о 57 отдельных лиц и делегаций органов власти и управления Российской Федерации, субъектов Российской Федерации (в 2012 году – 3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ещено 119 мероприятий международного (межмуниципального) значения, торжественных и иных мероприятий на территории городского округа (в 2012 году – 129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значений показателей обусловлено снижением внеплановых мероприятий, инициированных Правительством Ханты-Мансийского автономного округа – Югры, государственными органами, общественными организациями и объединениями, предприятиями, учреждениями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, как и в 2012 году, продолжили развиваться отношения </w:t>
        <w:br/>
        <w:t>на базе уже заключённых договоров и соглашений о межмуниципальном сотрудничестве с муниципальными образованиями, такими как Новосибирск, Залаэгерсег (Венгерская Республика), Калининский район Санкт-Петербурга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е договоры и соглашения в отчётном периоде не заключа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лномочий в части подписания и обнародования принятых Думой города нормативных актов, издания в пределах своей компетенции муниципальных правовых актов установленные сроки были соблюдены.</w:t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несении проектов решений в Думу города срок по одному проекту нарушен, так как проект решения по вопросу «О дополнительных мерах социальной поддержки детей-инвалидов» подготовлен по результатам обсуждения вопроса на заседании профильного комитета Думы го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, так же как и в предыдущем, Главой города </w:t>
        <w:br/>
        <w:t>не использовалось право отклонить решение, принятое Думой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ициативе Главы города в 2013 году внеочередные заседания Думы города не проводились, в 2012 году было проведено одно внеочередное засед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ётный год проведено 15 приёмов граждан по личным вопросам </w:t>
        <w:br/>
        <w:t xml:space="preserve">(в 2012 году – 19), снижение количества приёмов обусловлено тем, </w:t>
        <w:br/>
        <w:t xml:space="preserve">что вопросы, обозначенные заявителями, были по существу объективно, всесторонне и своевременно рассмотрены в ходе приёмов по личным вопросам непосредственно руководителями структурных подразделений Администрации города. Рассмотрено 530 предложений, заявлений, жалоб граждан (в 2012 году – 344), увеличение показателя связано с рассмотрением непосредственно Главой города обращений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– 2013 годах Глава города не обращался в суд для назначения местного референдума в случаях, предусмотренных законодательством, </w:t>
        <w:br/>
        <w:t>так как основания для этого отсутствовали, инициатива по проведению местного референдума в установленном порядке не выдвигала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лномочия по выдвижению инициативы проведения публичных слушаний и назначения их проведения </w:t>
        <w:br/>
        <w:t>в установленном порядке в отчётном периоде Главой города назначено публичных слушаний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1) в рамках компетенции департамента архитектуры </w:t>
        <w:br/>
        <w:t xml:space="preserve">и градостроительства Администрации города – 24 публичных слушания, </w:t>
        <w:br/>
        <w:t xml:space="preserve">из них 17 – о внесении изменений в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землепользования и застройки на территории города Сургута, 7 – по проектам планировки и проектам межевания территорий микрорайонов города Сургу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рамках компетенции департамента финансов – по годовому отчёту </w:t>
        <w:br/>
        <w:t xml:space="preserve">об исполнении бюджета городского округа город Сургут за 2012 год, </w:t>
        <w:br/>
        <w:t>по проекту решения Думы города «О бюджете городского округа город Сургут на 2014 год и плановый период 2015 – 2016 годов»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и организационное обеспечение деятельности органов местного самоуправления города осуществляется </w:t>
        <w:br/>
        <w:t xml:space="preserve">в соответствии с нормативами, утверждёнными распоряжениями Главы города. Изменения в действующие нормативы вносились в целях </w:t>
        <w:br/>
        <w:t xml:space="preserve">их совершенствования, а также приведения в соответствие </w:t>
        <w:br/>
        <w:t>с законодательством (например, увеличение норматива командировочных расход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полномочия по организации подготовки, переподготовки и повышения квалификации Главы города, депутатов Думы города, работающих на постоянной основе, а также профессиональной подготовки, переподготовки, повышения квалификации муниципальных служащих и работников муниципальных учреждений продолжает действовать распоряжение Главы города от 16.10.2006 № 25 </w:t>
        <w:br/>
        <w:t xml:space="preserve">«Об утверждении Положения о дополнительном профессиональном образовании муниципальных служащих в муниципальном образовании городской округ город Сургут (с изменениями от 21.06.2007 № 8, </w:t>
        <w:br/>
        <w:t xml:space="preserve">от 12.05.2009 № 17). Изменения в данный документ в отчётном году </w:t>
        <w:br/>
        <w:t>не вносились в связи с отсутствием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лавой города как в 2012 году, так и в 2013 году осуществлялось руководство 27 структурными подразделениями Администрац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Администрации города соответствует полномочиям, закреплённым в Уставе города, и утверждена решением Думы города               от 01.03.2011 № 862-IV ДГ «О структуре Администрации города» </w:t>
        <w:br/>
        <w:t xml:space="preserve">(с изменениями от 25.10.2013). В отчётном периоде из структуры Администрации города исключено УВД (в части милиции общественной безопасности), появился отдел по вопросам общественной безопасности,  комитет по природопользованию и экологии преобразован в управление </w:t>
        <w:br/>
        <w:t xml:space="preserve">по природопользованию и эк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ределения компетенции структурных подразделений Администрации города, не являющихся юридическими лицами, издано </w:t>
        <w:br/>
        <w:t xml:space="preserve">27 распоряжений Администрации города в соответствии с требованиями законодательства и утверждённой структурой Администрации го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смотрение Думы города вынесено одно представление </w:t>
        <w:br/>
        <w:t xml:space="preserve">об утверждении положения структурного подразделения Администрации города (юридического лица), что обусловлено необходимостью утверждения нового положения о департаменте архитектуры и градостроительства Администрации гор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еятельности рабочей группы, созданной в целях инвентаризации функций и штатной численности работников структурных подразделений Администрации города распоряжением Администрации города от 14.02.2008 № 311, в 2013 году было проведено 14 заседаний, </w:t>
        <w:br/>
        <w:t>на которых в целом по итогам года в структуру штатного расписания Администрации города и её структурных подразделений были внесены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ее количество сокращённых должностей составило </w:t>
        <w:br/>
        <w:t>12 штатных единиц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штатных единиц, замещаемых лицами, осуществляющими техническое обеспечение деятельности органов местного самоуправления (комитет по опеке и попечительству – 4, департамент архитектуры </w:t>
        <w:br/>
        <w:t>и градостроительства – 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штатных единиц должностей муниципальной службы (департамент </w:t>
        <w:br/>
        <w:t>по экономической политике – 3, департамент финансов – 3, департамент образования –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ее количество введённых должностей составило 31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7 штатных единиц, замещаемых лицами, осуществляющими техническое обеспечение деятельности органов местного самоуправления (специальный отдел – 1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епартамент образования – 6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4 штатные единицы </w:t>
      </w: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 (управление кадров и муниципальной службы – 1, управление общего обеспечения деятельности Администрации города – 1, правовое управление – 2, управление общественных связей – 1, комитет по опеке </w:t>
        <w:br/>
        <w:t>и попечительству – 6, управление бюджетного учёта и отчётности – 1, департамент городского хозяйства – 6, отдел по вопросам общественной безопасности – 5, департамент архитектуры и градостроительства – 1)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штатное расписание Администрации города и её структурных подразделений внесены в связи с совершенствованием штатного расписания, передачей государственных полномочий, </w:t>
        <w:br/>
        <w:t>с увеличением объёма работ, с возложением дополнительны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пределения размера и условий оплаты труда работников муниципальных организаций городского округа внесены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становлением Администрации города от 21.11.2013 № 8481 </w:t>
        <w:br/>
        <w:t xml:space="preserve">«О внесении изменений в постановление Администрации города </w:t>
        <w:br/>
        <w:t>от 22.11.2010 № 6213 «Об установлении системы оплаты труда работников муниципальных казённых и бюджетных учреждений, руководителей муниципальных автономных учреждений города Сургу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становлением Администрации города от 07.06.2013 № 3936 </w:t>
        <w:br/>
        <w:t xml:space="preserve">«О внесении изменений в постановление Администрации города </w:t>
        <w:br/>
        <w:t xml:space="preserve">от 19.08.2008 № 3131 «О введении новой системы оплаты труда </w:t>
        <w:br/>
        <w:t>в муниципальных образовательных учреждениях города Сургу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тановлением Администрации города от 17.12.2013 № 9133 </w:t>
        <w:br/>
        <w:t xml:space="preserve">«О внесении изменений в постановление Администрации города </w:t>
        <w:br/>
        <w:t xml:space="preserve">от 19.08.2008 № 3131 «О введении новой системы оплаты труда </w:t>
        <w:br/>
        <w:t xml:space="preserve">в муниципальных образовательных учреждениях города Сургут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есены в ча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ения профессиональных квалификационных групп должностями «специалист по охране труда», «провизор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ения профессиональной квалификационной группы должностей работников физической культуры и спорта второго уровня третьим квалификационным уровн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оплаты труда в муниципальных образовательных учреждениях города Сург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ащие муниципальных учреждений, осуществляющих материально-техническое и организационное обеспечение деятельности органов местного самоуправления городского округа город Сургут </w:t>
        <w:br/>
        <w:t xml:space="preserve">и муниципальных учреждений, переведены на новую систему оплаты труда. Во исполнение Указа Президента Российской Федерации от 07.05.2012 </w:t>
        <w:br/>
        <w:t>№ 597 «О мероприятиях по реализации государственной социальной политики» в части повышения заработной платы для отдельных категорий работников социальной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3 года Главой города в соответствии </w:t>
        <w:br/>
        <w:t>с законодательством применены меры поощрения и ответ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взыскания к руководителям высшей группы должностей, </w:t>
        <w:br/>
        <w:t>поощрений – 3 (в 2012 году – 1 и 3 соответственн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взысканий к муниципальным служащим, 18 поощрений </w:t>
        <w:br/>
        <w:t>(в 2012 году – 9 и 15 соответственн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зыскание к лицам, исполняющим обязанности по техническому обеспечению деятельности Администрации города, 1 поощрение </w:t>
        <w:br/>
        <w:t>(в 2012 году – 3 и 3 соответствен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осуществлялся контроль за деятельностью структурных подразделений Администрации города в отношении 3 983 вопросов, оформленных 3 435 документами (на 6 % больше, чем в 2012 году), </w:t>
        <w:br/>
        <w:t xml:space="preserve">что связано в основном с ростом количества распорядительных документов </w:t>
        <w:br/>
        <w:t>с контрольными сроками исполнения (планы мероприятий, разработка целевых программ, передача муниципального имущества). Снято с контроля 3 188 документов ввиду исполнения, или 93 % от общего количества (значение показателя не достигает абсолютного значения, так как ряд документов имеет долгосрочный характе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принято 14 892 муниципальных правовых акта </w:t>
        <w:br/>
        <w:t xml:space="preserve">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ХМАО – Югры </w:t>
        <w:br/>
        <w:t>в отношении организации работы Администрации города (в 2012 году – 14 24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Думой города принято 176 решений по проектам, внесённым Главой города и Администрацией города (в 2012 году – 12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города как высшим должностным лицом городского округа </w:t>
        <w:br/>
        <w:t>в отчётном периоде, так же как и предыдущем периоде, внесено в Думу города 18 проектов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Д.В. Попов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9008212.10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6:00Z</dcterms:created>
  <dc:creator>***</dc:creator>
  <dc:description/>
  <cp:keywords/>
  <dc:language>en-US</dc:language>
  <cp:lastModifiedBy>Ткачёва</cp:lastModifiedBy>
  <cp:lastPrinted>2014-06-24T16:03:00Z</cp:lastPrinted>
  <dcterms:modified xsi:type="dcterms:W3CDTF">2014-06-25T10:23:00Z</dcterms:modified>
  <cp:revision>107</cp:revision>
  <dc:subject/>
  <dc:title/>
</cp:coreProperties>
</file>