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6 </w:t>
      </w:r>
    </w:p>
    <w:p>
      <w:pPr>
        <w:pStyle w:val="Heading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казателям деятельности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2013 год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pacing w:val="4"/>
          <w:sz w:val="28"/>
          <w:szCs w:val="28"/>
        </w:rPr>
      </w:pPr>
      <w:r>
        <w:rPr>
          <w:rFonts w:cs="Times New Roman"/>
          <w:b/>
          <w:iCs/>
          <w:spacing w:val="4"/>
          <w:sz w:val="28"/>
          <w:szCs w:val="28"/>
        </w:rPr>
      </w:r>
    </w:p>
    <w:p>
      <w:pPr>
        <w:pStyle w:val="Normal"/>
        <w:jc w:val="center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  <w:t xml:space="preserve">Информация к показателю № 323 </w:t>
      </w:r>
    </w:p>
    <w:p>
      <w:pPr>
        <w:pStyle w:val="Normal"/>
        <w:jc w:val="center"/>
        <w:rPr/>
      </w:pPr>
      <w:r>
        <w:rPr>
          <w:iCs/>
          <w:spacing w:val="4"/>
          <w:sz w:val="28"/>
          <w:szCs w:val="28"/>
        </w:rPr>
        <w:t>«Удовлетворённость жителей города качеством содержания городских улиц и дорог (в соответствии с социологическим опросом)»</w:t>
      </w:r>
    </w:p>
    <w:p>
      <w:pPr>
        <w:pStyle w:val="Normal"/>
        <w:ind w:left="5664" w:firstLine="708"/>
        <w:jc w:val="both"/>
        <w:rPr>
          <w:rFonts w:ascii="Arial" w:hAnsi="Arial" w:cs="Arial"/>
          <w:iCs/>
          <w:spacing w:val="4"/>
          <w:sz w:val="26"/>
          <w:szCs w:val="26"/>
        </w:rPr>
      </w:pPr>
      <w:r>
        <w:rPr>
          <w:rFonts w:cs="Arial" w:ascii="Arial" w:hAnsi="Arial"/>
          <w:iCs/>
          <w:spacing w:val="4"/>
          <w:sz w:val="26"/>
          <w:szCs w:val="26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ите, пожалуйста, качество работ, проводимых дорожными службами города, по следующим критериям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5-балльной шкале, где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1 – наименьшая оценка (очень низкое качество), 5 – наибольшая оценка (очень высокое качество)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бал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ветоф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ных 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ной разм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тротуаров </w:t>
              <w:br/>
              <w:t>и асфальтового покрытия на останов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ремонт ливневой кан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рьба с гололёдом </w:t>
              <w:br/>
              <w:t>в местах интенсивного движения пеше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борка мусора и грязи </w:t>
              <w:br/>
              <w:t>с улиц и дорог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, льда, вывоз снега c улиц и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тановочных павильонов (без торговых точ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доро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квартальных проездов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дтверждают тот факт, что практически </w:t>
        <w:br/>
        <w:t>все оценки по сравнению с 2012 годом снизились. Ниже 3,0 баллов (условно-порогового значения, при котором положение дел нельзя считать удовлетворительным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позиций: «ремонт внутриквартальных проездов общего пользования», «ремонт дорог», «ремонт обочин», «содержание остановочных павильонов»,  «содержание, ремонт ливневой канализации». Наивысшие оценки, как и предыдущие годы, у позиций «содержание светофоров», «содержание дорожных знаков», «ремонт уличного освещения», «содержание дорожной разметки». 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цените, пожалуйста, в целом – изменилось ли положение с качеством дорог, их оборудованностью в нашем городе за последние 3 – 5 лет? (%)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25"/>
        <w:gridCol w:w="1134"/>
        <w:gridCol w:w="1134"/>
        <w:gridCol w:w="1134"/>
        <w:gridCol w:w="1134"/>
        <w:gridCol w:w="993"/>
        <w:gridCol w:w="992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год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илось значите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илось немн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7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лось без изме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ного ухудшилос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тно ухудшилос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удняюсь ответи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,8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/>
        <w:t>При переводе в 5-балльную шкалу оценки выглядят следующим образом:</w:t>
      </w:r>
    </w:p>
    <w:tbl>
      <w:tblPr>
        <w:tblW w:w="8936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0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04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05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06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21</w:t>
            </w:r>
          </w:p>
        </w:tc>
      </w:tr>
    </w:tbl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полученных данных за период 2002 – 2012 годов обнаруживает тенденцию снижения обобщённых оценок. В 2013 году, </w:t>
        <w:br/>
        <w:t xml:space="preserve">по сравнению с 2012 годом, общий бал снизился на 0,35 и составил 3,21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1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rFonts w:ascii="Baltica;Arial" w:hAnsi="Baltica;Arial" w:cs="Baltica;Arial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podpis1">
    <w:name w:val="st_podpis1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Baltica;Arial" w:hAnsi="Baltica;Arial" w:cs="Baltica;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altica;Arial" w:hAnsi="Baltica;Arial" w:cs="Baltica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ind w:firstLine="567"/>
      <w:jc w:val="both"/>
    </w:pPr>
    <w:rPr>
      <w:b/>
      <w:bCs/>
      <w:caps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49:00Z</dcterms:created>
  <dc:creator>Пользователь</dc:creator>
  <dc:description/>
  <cp:keywords/>
  <dc:language>en-US</dc:language>
  <cp:lastModifiedBy>Ткачёва</cp:lastModifiedBy>
  <cp:lastPrinted>2014-06-24T15:57:00Z</cp:lastPrinted>
  <dcterms:modified xsi:type="dcterms:W3CDTF">2014-06-24T09:57:00Z</dcterms:modified>
  <cp:revision>35</cp:revision>
  <dc:subject/>
  <dc:title>ХАНТЫ – МАНСИЙСКИЙ АВТОНОМНЫЙ ОКРУГ</dc:title>
</cp:coreProperties>
</file>