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954" w:hanging="0"/>
        <w:jc w:val="both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Heading"/>
        <w:ind w:left="5954" w:hanging="0"/>
        <w:jc w:val="both"/>
        <w:rPr>
          <w:lang w:val="ru-RU"/>
        </w:rPr>
      </w:pPr>
      <w:r>
        <w:rPr>
          <w:lang w:val="ru-RU"/>
        </w:rPr>
        <w:t>к показателям</w:t>
      </w:r>
      <w:r>
        <w:rPr>
          <w:szCs w:val="28"/>
          <w:lang w:eastAsia="ru-RU"/>
        </w:rPr>
        <w:t xml:space="preserve"> деятельности</w:t>
      </w:r>
      <w:r>
        <w:rPr>
          <w:lang w:val="ru-RU"/>
        </w:rPr>
        <w:t xml:space="preserve"> Администрации города </w:t>
        <w:br/>
        <w:t xml:space="preserve">за 2013 год </w:t>
      </w:r>
    </w:p>
    <w:p>
      <w:pPr>
        <w:pStyle w:val="Heading"/>
        <w:ind w:left="5387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к показателю № 311 </w:t>
        <w:br/>
        <w:t>«Оплачено за пользование жилыми помещениями муниципального жилищного фонда»</w:t>
      </w:r>
    </w:p>
    <w:p>
      <w:pPr>
        <w:pStyle w:val="Normal"/>
        <w:spacing w:lineRule="atLeast" w:line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оведённых мероприятиях по увеличению доходов бюджета городского округа Сургут в 2013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Доходы от сдачи в аренду имущества, находящегося </w:t>
        <w:br/>
        <w:t xml:space="preserve">в оперативном управлении органов управления городских округов </w:t>
        <w:br/>
        <w:t xml:space="preserve">и созданных ими учреждений (040 1 11 05034 04 0026 120) – коммерческий наём, аренд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правлены письма нанимателям (поднанимателям) с актами сверок по состоянию на 01.01.2014 с указанием об изменении реквизитов </w:t>
        <w:br/>
        <w:t xml:space="preserve">для оплат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Нанимателям (поднанимателям), имеющим задолженность </w:t>
        <w:br/>
        <w:t xml:space="preserve">по договорам коммерческого найма (аренды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ыше 6 месяцев – ежеквартально направляются заказные письма </w:t>
        <w:br/>
        <w:t xml:space="preserve">с указанием суммы задолженности, необходимости её погашения </w:t>
        <w:br/>
        <w:t>и реквизитов для о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факт проживания граждан, имеющих задолженность, выясняется причина невнесения своевременно платы за наё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КУ «Казна городского хозяйства» проводит выездные проверки </w:t>
        <w:br/>
        <w:t xml:space="preserve">по муниципальному жилищному фонду коммерческого использования, в том числе для исключения ранее выявленных нарушений условий договоров. </w:t>
        <w:br/>
        <w:t xml:space="preserve">По состоянию на 01.01.2014 обследовано 70 квартир, из них в 35 квартирах нанимателями не обеспечен доступ, повторный выезд запланирован </w:t>
        <w:br/>
        <w:t xml:space="preserve">на 1 квартал 2014 года, вручено 11 уведомлений о необходимости погашения задолженност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 xml:space="preserve">Направлены исковые заявления в суд на общую сумму </w:t>
        <w:br/>
        <w:t xml:space="preserve">152,4 тыс. рублей (в т.ч. 22,4 тыс. рублей – основной долг, 130,0 тыс. </w:t>
        <w:br/>
        <w:t xml:space="preserve">рублей – пени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 xml:space="preserve">Вынесено 3 решения суда о взыскании задолженности в сумме </w:t>
        <w:br/>
        <w:t xml:space="preserve">47 551 рубль 00 копеек и расторжении договора коммерческого найма </w:t>
        <w:br/>
        <w:t>и выселении из муниципального жилого помещ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 xml:space="preserve">Исполнительные листы по двум должникам находятся </w:t>
        <w:br/>
        <w:t>на исполнении в ОСП по г. Сургуту на сумму 19 649 рублей 14 копе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 xml:space="preserve">За 4 квартал 2013 года сформированы и направлены счета-извещения нанимателям (поднанимателям) с указанием суммы начисленной </w:t>
        <w:br/>
        <w:t xml:space="preserve">и оплаченной платы за наём, а также суммы задолженности и реквизитов </w:t>
        <w:br/>
        <w:t xml:space="preserve">для опл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водятся телефонные переговоры с должниками о необходимости погашения задолженности в срок, указанный в догово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С 01 января 2012 года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ешением Думы города </w:t>
        <w:br/>
        <w:t>от 27.12.2011 № 128-V ДГ «О внесении изменений в решение городской Думы от 28.12.2005 № 55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Д «Об утверждении Положения о порядке управления и содержания муниципального жилищного фонда (с нормами </w:t>
        <w:br/>
        <w:t xml:space="preserve">о порядке представления интересов муниципального образования на общих собраниях собственников помещений в многоквартирных домах) в городе Сургуте» оформление (перезаключение, расторжение) договоров коммерческого найма происходит на основании постановлений Администрации города «О включении жилого помещения в состав жилищного фонда коммерческого использования и об оформлении договора коммерческого найма» с обязательным условием об отсутствии задолженности на дату оформления про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МКУ «Казна городского хозяйства» осуществляет учёт и содержание на балансе муниципального жилищного фонда и другого имущества жилищно-коммунального хозяйства, составляющего муниципальную каз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чем с 01.01.2014 полномочия администратора доходов бюджета, поступающих по коду бюджетной классификации РФ «Доходы </w:t>
        <w:br/>
        <w:t xml:space="preserve">от сдачи в аренду имущества, находящегося в оперативном управлении органов управления городских округов и созданных ими учреждений» </w:t>
        <w:br/>
        <w:t xml:space="preserve">от платы за наём и аренду муниципальных жилых помещений, переданы МКУ «Казна городского хозяйства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3 год в доход бюджета города поступила плата за коммерческий наём и аренду муниципальных жилых помещений в размере 2 788 277 рублей 70 копеек, в том числе дебиторская задолженность, возникшая ранее 01.01.2013 в сумме 203 235 рубля 18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олженность по расторгнутым договорам в размере 30 483 руб. </w:t>
        <w:br/>
        <w:t xml:space="preserve">41 коп., возникшая ранее 01.08.2010, комиссией признана нереальной </w:t>
        <w:br/>
        <w:t>к взысканию и постановлением Администрации города спис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Доходы от сдачи в аренду имущества, находящегося </w:t>
        <w:br/>
        <w:t xml:space="preserve">в оперативном управлении органов управления городских округов </w:t>
        <w:br/>
        <w:t>и созданных ими учреждений (040 1 11 05034 04 0027 120 – социальный най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уровня администрирования доходов </w:t>
        <w:br/>
        <w:t xml:space="preserve">от использования муниципального жилого фонда, обеспечения взыскания штрафных санкций с 01 января 2012 года функции по начислению и сбору платы за социальный найм переданы СГМУП «РКЦ ЖКХ», имеющему технические и программные средства для начисления платы и пени </w:t>
        <w:br/>
        <w:t>в автоматизированном режи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ён договор со СГМУП «РКЦ ЖКХ» на оказание услуг </w:t>
        <w:br/>
        <w:t xml:space="preserve">по начислению, учёту, сбору и перечислению платежей за найм муниципальных жилых помещений. Наниматели ежемесячно получают счёта-извещения с информацией о размере платы, сумме задолженности, </w:t>
        <w:br/>
        <w:t>с указанием реквизитов и мест нахождения пунктов о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5.2012 СГМУП «РКЦ ЖКХ» производит начисление пени </w:t>
        <w:br/>
        <w:t xml:space="preserve">за наём муниципального жилого помещения. Сумма начисленной пени указывается в счетах-извещениях нанима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доходов по договорам социального найма осуществляется от организаций в бюджет города по мере поступления денежных средств </w:t>
        <w:br/>
        <w:t>от населения. В связи с неплатежами населения организации не имеют возможности своевременно погашать задолженность в полном объё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Граждане ежемесячно получают счёта-извещения с информацией </w:t>
        <w:br/>
        <w:t xml:space="preserve">о размере платы, сумме задолженности, с указанием реквизитов </w:t>
        <w:br/>
        <w:t>и месте нахождения пунктов о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едётся работа по взысканию задолже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дел на сумму 11 677 рублей находятся на рассмотрении в су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164 делам на сумму 198 569 рублей 22 копейки вынесены решения суда о взыскании задолженности, в том числе о переселении в другое жилое помещ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13 делам на сумму 38 152 рубля 25 копеек ведётся подготовка документов для подачи в су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авлено 49 писем без уведомления о вручении на сумму </w:t>
        <w:br/>
        <w:t xml:space="preserve">189 699 рубля 12 копеек о необходимости погашения задолженности </w:t>
        <w:br/>
        <w:t xml:space="preserve">по социальному найму, 31 заказное письмо с уведомлением о вручении </w:t>
        <w:br/>
        <w:t>на сумму 139 577 рублей 72 копей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дутся телефонные переговоры с должниками – 355 телефонных звонков должникам, имеющим задолженность на общую сумму </w:t>
        <w:br/>
        <w:t>359 495 рублей 41 копей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основании постановления Администрации города списана нереальная к взысканию дебиторская задолженность на сумму 91 458 рублей 51 копей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работан механизм и определён ряд мероприятий, направленных на взыскание образовавшейся задолженности сроком более 6 месяце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авляются уведомления-предупреждения со сроком исполнения </w:t>
        <w:br/>
        <w:t>о необходимости погашения задолж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илен контроль за использованием муниципальных жилых помещений. За 2013 год проведено обследование 1 084 квартир (с вручением 81 уведомления о неисполнении обязательств по договору в части своевременного внесения платы на сумму 133 116 рублей 18 копее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ётся разъяснительная работа через средства массов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а на главной странице официального сайта Администрации города информация для граждан, проживающих в муниципальных квартирах по договорам социального найма, о пунктах оплаты и необходимости</w:t>
      </w:r>
      <w:r>
        <w:rPr>
          <w:color w:val="000000"/>
          <w:sz w:val="28"/>
          <w:szCs w:val="28"/>
        </w:rPr>
        <w:t xml:space="preserve"> своевременного и полного внесения платы за жилое помеще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готовлена информация по адресам и суммам задолженности </w:t>
        <w:br/>
        <w:t xml:space="preserve">и размещена через МКУ «Наш город» на подъездах домов нанимателей, проживающих на основании заключённых договоров социального найма (объявления в количестве 552 шт. по 854 лицевым счетам нанимателей </w:t>
        <w:br/>
        <w:t xml:space="preserve">по договорам социального найма (с суммой задолженности более </w:t>
        <w:br/>
        <w:t xml:space="preserve">2 000 рублей 00 копеек), на общую сумму задолженности в размере </w:t>
        <w:br/>
        <w:t>2 717 337 рублей 96 копее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3 год в доход бюджета города поступила плата за социальный наём муниципальных жилых помещений в размере 6 441 761 рубль </w:t>
        <w:br/>
        <w:t xml:space="preserve">12 копеек, в том числе дебиторская задолженность, возникшая ранее 01.01.2013, в сумме 1 170 666 рублей 82 копейки, взыскано по решениям суда – 33 005 рублей 19 копеек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0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52:00Z</dcterms:created>
  <dc:creator>chechulina_ov</dc:creator>
  <dc:description/>
  <cp:keywords/>
  <dc:language>en-US</dc:language>
  <cp:lastModifiedBy>Ткачёва</cp:lastModifiedBy>
  <cp:lastPrinted>2014-06-24T15:44:00Z</cp:lastPrinted>
  <dcterms:modified xsi:type="dcterms:W3CDTF">2014-06-24T10:30:00Z</dcterms:modified>
  <cp:revision>1</cp:revision>
  <dc:subject/>
  <dc:title/>
</cp:coreProperties>
</file>