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씚촠￼술</w:t>
      </w:r>
      <w:r>
        <w:rPr/>
        <w:t>à##############Евпак Наталья Владимировна#</w:t>
      </w:r>
      <w:r>
        <w:rPr/>
        <w:t>懮</w:t>
      </w:r>
      <w:r>
        <w:rPr/>
        <w:t>##</w:t>
      </w:r>
      <w:r>
        <w:rPr/>
        <w:t>䭌呈畁桴求扯慈桳慔</w:t>
      </w:r>
      <w:r>
        <w:rPr/>
        <w:t>b##ᗘY</w:t>
      </w:r>
      <w:r>
        <w:rPr/>
        <w:t>쨈懒︸懌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